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TERMO ESTATUTÁRIO REGENTE DOS FORMANDOS DE DIREITO – UNIJORGE 2012.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PÍTULO I</w:t>
      </w:r>
    </w:p>
    <w:p>
      <w:pPr>
        <w:pStyle w:val="Heading2"/>
        <w:rPr/>
      </w:pPr>
      <w:r>
        <w:rPr/>
        <w:t>DA ENTIDAD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</w:t>
      </w:r>
      <w:r>
        <w:rPr>
          <w:sz w:val="24"/>
        </w:rPr>
        <w:t xml:space="preserve"> - O grupo de formandos de </w:t>
      </w:r>
      <w:r>
        <w:rPr>
          <w:color w:val="FF00FF"/>
          <w:sz w:val="24"/>
        </w:rPr>
        <w:t>DIREITO – UNIJORGE 2012.1</w:t>
      </w:r>
      <w:r>
        <w:rPr>
          <w:sz w:val="24"/>
        </w:rPr>
        <w:t>, fundado em junho de 2011</w:t>
      </w:r>
      <w:r>
        <w:rPr>
          <w:color w:val="FF00FF"/>
          <w:sz w:val="24"/>
        </w:rPr>
        <w:t xml:space="preserve"> </w:t>
      </w:r>
      <w:r>
        <w:rPr>
          <w:sz w:val="24"/>
        </w:rPr>
        <w:t>é uma (entidade) sociedade civil sem fins lucrativos, constituídas nos termos da lei, com sede e foro na cidade de Salvador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 xml:space="preserve"> - O grupo de formandos tem como objetivo congregar os estudantes do curso de </w:t>
      </w:r>
      <w:r>
        <w:rPr>
          <w:color w:val="FF00FF"/>
          <w:sz w:val="24"/>
        </w:rPr>
        <w:t>direito</w:t>
      </w:r>
      <w:r>
        <w:rPr>
          <w:sz w:val="24"/>
        </w:rPr>
        <w:t>, prováveis concluintes no</w:t>
      </w:r>
      <w:r>
        <w:rPr>
          <w:color w:val="FF00FF"/>
          <w:sz w:val="24"/>
        </w:rPr>
        <w:t xml:space="preserve"> Primeiro </w:t>
      </w:r>
      <w:r>
        <w:rPr>
          <w:sz w:val="24"/>
        </w:rPr>
        <w:t xml:space="preserve">semestre de </w:t>
      </w:r>
      <w:r>
        <w:rPr>
          <w:color w:val="FF00FF"/>
          <w:sz w:val="24"/>
        </w:rPr>
        <w:t>2012</w:t>
      </w:r>
      <w:r>
        <w:rPr>
          <w:sz w:val="24"/>
        </w:rPr>
        <w:t>, visando a viabilização econômica e a organização material dos eventos relacionados coma sua formatura, inclusive a solenidade de colação de grau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</w:t>
      </w:r>
      <w:r>
        <w:rPr>
          <w:sz w:val="24"/>
        </w:rPr>
        <w:t xml:space="preserve"> - A Comissão de formatura desta turma está constituída pelos alunos desta mesma escola, tendo seus membros sido escolhidos em reunião anterior. Esta comissão está assim formada: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PRESIDENTE – Ana Cristina Sampaio de Cerqueira Rêgo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VICE-PRESIDENTE- Larissa Sales Walter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FINANCEIRO (1) – Fabrício Nogueira Costa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FINANCEIRO (2) – Larissa Muiñoes de Andrade Albuquerque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SECRETARIA (1) – Luzia Dantas Nery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SECRETARIA (2) – Mariana Vieira de Sousa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1)  - Caio Alexandre do Carmo Araújo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2) – Simone Murta Martins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3) – Marcela de Castro Carvalho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4) – Mariana Anunciação Rios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5) – Maiara Ferreira Nascimento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6) – Naiara Leite Lima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7) – Antônio Messias Sena Santos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8) – Luisa Andrade Leal Passos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9) – Ygor Roger Costa de Oliveira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4"/>
        </w:rPr>
      </w:pPr>
      <w:r>
        <w:rPr>
          <w:sz w:val="24"/>
        </w:rPr>
        <w:t>EVENTOS (10) – Talita de Moura Pontes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...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</w:t>
      </w:r>
      <w:r>
        <w:rPr>
          <w:b/>
          <w:sz w:val="24"/>
        </w:rPr>
        <w:t>Art. 4</w:t>
      </w:r>
      <w:r>
        <w:rPr>
          <w:sz w:val="24"/>
        </w:rPr>
        <w:t xml:space="preserve"> - São atividades inerentes à natureza e aos objetivos do grupo: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I</w:t>
      </w:r>
      <w:r>
        <w:rPr>
          <w:sz w:val="24"/>
        </w:rPr>
        <w:t xml:space="preserve"> - Escolha dos locais e datas da solenidade e colação de grau, lista de formatura e festa comemorativa da formatura, bem como organização detalhada dos event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5</w:t>
      </w:r>
      <w:r>
        <w:rPr>
          <w:sz w:val="24"/>
        </w:rPr>
        <w:t xml:space="preserve"> - A estrutura do grupo de formandos será composta de: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I</w:t>
      </w:r>
      <w:r>
        <w:rPr>
          <w:sz w:val="24"/>
        </w:rPr>
        <w:t xml:space="preserve"> - Sócios, denominação para cada componente do grupo de formand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II</w:t>
      </w:r>
      <w:r>
        <w:rPr>
          <w:sz w:val="24"/>
        </w:rPr>
        <w:t xml:space="preserve"> - Comissão, composta por 16 (DEZESSEIS) pessoas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II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OS ELEMENTOS DA ENTIDADE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6</w:t>
      </w:r>
      <w:r>
        <w:rPr>
          <w:sz w:val="24"/>
        </w:rPr>
        <w:t xml:space="preserve"> - São elementos do Grupo de formandos, seus sócios e seu patrimônio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b/>
          <w:b/>
          <w:sz w:val="24"/>
        </w:rPr>
      </w:pPr>
      <w:r>
        <w:rPr>
          <w:b/>
          <w:sz w:val="24"/>
        </w:rPr>
        <w:t>SEÇÃO I - DOS SÓCIOS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7</w:t>
      </w:r>
      <w:r>
        <w:rPr>
          <w:sz w:val="24"/>
        </w:rPr>
        <w:t xml:space="preserve"> - Poderão se habilitar como sócios do Grupo de Formandos, os estudantes  regularmente matriculados na Instituição, com conclusão do Curso de Graduação prevista para o primeiro semestre de 2012</w:t>
      </w:r>
      <w:r>
        <w:rPr>
          <w:color w:val="FF0000"/>
          <w:sz w:val="24"/>
        </w:rPr>
        <w:t>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8</w:t>
      </w:r>
      <w:r>
        <w:rPr>
          <w:sz w:val="24"/>
        </w:rPr>
        <w:t xml:space="preserve"> - São direitos dos sócios, </w:t>
      </w:r>
      <w:r>
        <w:rPr>
          <w:b/>
          <w:bCs/>
          <w:sz w:val="24"/>
        </w:rPr>
        <w:t>que não estão inadimplentes</w:t>
      </w:r>
      <w:r>
        <w:rPr>
          <w:sz w:val="24"/>
        </w:rPr>
        <w:t xml:space="preserve"> com as mensalidades frente à Comissã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z e voto nas assembléias gerais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articipar da solenidade e festa de formatur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presentar sugestões para a realização de eventos ligados a formatura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olicitar prestações de contas sempre em assembléia;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A participação voluntária e gratuita na organização de uma atividade para arrecadação de fundos é dever pessoal e intransferível fruído apenas pelos membros da Comissão de formatur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9</w:t>
      </w:r>
      <w:r>
        <w:rPr>
          <w:sz w:val="24"/>
        </w:rPr>
        <w:t xml:space="preserve"> - São deveres dos sócio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umprir e fazer cumprir o presente estatuto, bem como as deliberações das instâncias do Grupo de Formandos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mpregar esforços para que o Grupo de Formandos possa cumprir os seus objetivo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agar as contribuições mensais na data estipulada no Termo de Adesã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olaborar com a Comissão, sempre que solicitados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catar as decisões da Comissão, desde que estas estejam fundamentadas neste estatuto, bem como sejam condizentes com os objetivos do Grupo total de formandos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Assinar o termo de compromisso ( TERMO DE ADESÃO ) elaborado pela Comissão ou Cadu-Produções, explicitando, assim, seu compromisso integral conforme o disposto termo, ato esse indispensável para que o aluno alcance a condição de filiado ao Grup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umprir e fazer cumprir o presente estatuto, bem como as deliberações das instâncias do Grupo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Passar uma rifa com lucro mínimo de</w:t>
      </w:r>
      <w:r>
        <w:rPr>
          <w:sz w:val="24"/>
        </w:rPr>
        <w:t xml:space="preserve"> </w:t>
      </w:r>
      <w:r>
        <w:rPr>
          <w:color w:val="FF0000"/>
          <w:sz w:val="24"/>
        </w:rPr>
        <w:t>R$ 12.500,00 ( DOZE MIL E QUINHENTOS) para participar da Solenidade, com prestação de conta previamente combinada com a Comissão.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Vender ingressos de eventos organizados pela comissão de formatura e aprovados em Assembléia.</w:t>
      </w:r>
    </w:p>
    <w:p>
      <w:pPr>
        <w:pStyle w:val="Normal"/>
        <w:ind w:left="141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701" w:hanging="0"/>
        <w:jc w:val="both"/>
        <w:rPr/>
      </w:pPr>
      <w:r>
        <w:rPr>
          <w:b/>
          <w:sz w:val="24"/>
        </w:rPr>
        <w:t>§ 1’</w:t>
      </w:r>
      <w:r>
        <w:rPr>
          <w:sz w:val="24"/>
        </w:rPr>
        <w:t xml:space="preserve"> Caso o sócio não alcance o valor mínimo acima especificado, compromete-se a completar este valor com recursos própri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0</w:t>
      </w:r>
      <w:r>
        <w:rPr>
          <w:sz w:val="24"/>
        </w:rPr>
        <w:t xml:space="preserve"> - Até 1 ( UM ) ano antes da data dos eventos de Formatura            ( Missa, Solenidade e Festa ) </w:t>
      </w:r>
      <w:r>
        <w:rPr>
          <w:color w:val="FF0000"/>
          <w:sz w:val="24"/>
        </w:rPr>
        <w:t xml:space="preserve"> </w:t>
      </w:r>
      <w:r>
        <w:rPr>
          <w:sz w:val="24"/>
        </w:rPr>
        <w:t>, o sócio poderá desligar-se voluntariamente do Grupo de Formandos, recebendo de volta o valor das contribuições mensais pagas, descontadas as taxas bancárias e o valor de assessoria da Cadu-Produçõe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Após este prazo, a restituição das contribuições mensais pagas dependerá de pedido fundamentado, dirigido à Comissão, que julgará a restituição do valor com base nos itens abaix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Falecimento de parente 1º grau = restituição de </w:t>
      </w:r>
      <w:r>
        <w:rPr>
          <w:color w:val="FF0000"/>
          <w:sz w:val="24"/>
        </w:rPr>
        <w:t>100%</w:t>
      </w:r>
      <w:r>
        <w:rPr>
          <w:sz w:val="24"/>
        </w:rPr>
        <w:t xml:space="preserve"> do valor total pago até o momento do desligamento do Grupo, sem correção monetária, descontadas as taxas bancárias, as multas dos contratos que até a data estiverem assinados e serviços já contratados e pago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Enfermidade do formando que o impossibilite de participar dos eventos de formatura = restituição de </w:t>
      </w:r>
      <w:r>
        <w:rPr>
          <w:color w:val="FF0000"/>
          <w:sz w:val="24"/>
        </w:rPr>
        <w:t>80%</w:t>
      </w:r>
      <w:r>
        <w:rPr>
          <w:sz w:val="24"/>
        </w:rPr>
        <w:t xml:space="preserve"> do valor total pago até o momento do desligamento do Grupo, sem correção monetária, descontadas as taxas bancárias, as multas dos contratos que até a data estiverem assinados e serviços já contratados e pag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Dificuldade financeira comprovada que impossibilite o sócio de continuar contribuindo com o pagamento das mensalidades dos eventos de formatura = restituição de </w:t>
      </w:r>
      <w:r>
        <w:rPr>
          <w:color w:val="FF0000"/>
          <w:sz w:val="24"/>
        </w:rPr>
        <w:t>70%</w:t>
      </w:r>
      <w:r>
        <w:rPr>
          <w:sz w:val="24"/>
        </w:rPr>
        <w:t xml:space="preserve"> do valor total pago até o momento do desligamento do Grupo, sem correção monetária e descontadas as taxas bancárias ,as multas dos contratos que até a data estiverem assinados e serviços já contratados e pagos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 sócio que não lograr aprovação e/ou, por motivo não justificado, decidir-se desligar do Grupo de Formandos, terá direito a ressarcimento da importância paga, da seguinte form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De 05 JULHO de 2011 até 05 DEZEMBRO DE 2011 = serão cobrados </w:t>
      </w:r>
      <w:r>
        <w:rPr>
          <w:color w:val="FF0000"/>
          <w:sz w:val="24"/>
        </w:rPr>
        <w:t>40%</w:t>
      </w:r>
      <w:r>
        <w:rPr>
          <w:sz w:val="24"/>
        </w:rPr>
        <w:t xml:space="preserve"> (quarenta por cento) do valor a ser destituído a título de taxa de administração de tal importânci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De 06 DEZEMBRO DE 2011 até 06 MARÇO DE 2012 = serão cobrados </w:t>
      </w:r>
      <w:r>
        <w:rPr>
          <w:color w:val="FF0000"/>
          <w:sz w:val="24"/>
        </w:rPr>
        <w:t>60%</w:t>
      </w:r>
      <w:r>
        <w:rPr>
          <w:sz w:val="24"/>
        </w:rPr>
        <w:t xml:space="preserve"> (sessenta por cento) do valor a ser destituído a título de taxa de administração de tal importância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De 07 MARÇO DE 2012 até a DATA DA FORMATURA = serão cobrados </w:t>
      </w:r>
      <w:r>
        <w:rPr>
          <w:color w:val="FF0000"/>
          <w:sz w:val="24"/>
        </w:rPr>
        <w:t>80%</w:t>
      </w:r>
      <w:r>
        <w:rPr>
          <w:sz w:val="24"/>
        </w:rPr>
        <w:t xml:space="preserve"> (Oitenta por cento) do valor a ser destituído a título de taxa de administração de tal importância;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1</w:t>
      </w:r>
      <w:r>
        <w:rPr>
          <w:sz w:val="24"/>
        </w:rPr>
        <w:t xml:space="preserve"> - O atraso de noventa dias no pagamento das contribuições mensais (3 parcelas) implicará o automático desligamento do inadimplente a ser declarado pela Comissão, sem direito a restituição das contribuições mensais paga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Caso o inadimplente rogue por retornar à condição de sócio deverá pagar o equivalente às mensalidades atrasadas, corrigidas monetariamente de acordo com as regras da tesourari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2</w:t>
      </w:r>
      <w:r>
        <w:rPr>
          <w:sz w:val="24"/>
        </w:rPr>
        <w:t xml:space="preserve"> - O sócio que infringir os preceitos estatutários estará sujeito às penalidades de destituição de cargo e/ou expulsão do Grupo de Formand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1’</w:t>
      </w:r>
      <w:r>
        <w:rPr>
          <w:sz w:val="24"/>
        </w:rPr>
        <w:t xml:space="preserve"> O sócio acusado terá amplo direito de defesa perante a Comissão e Assembléia Geral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2’</w:t>
      </w:r>
      <w:r>
        <w:rPr>
          <w:sz w:val="24"/>
        </w:rPr>
        <w:t xml:space="preserve"> A Assembléia Geral é competente para julgar e aplicar qualquer penalidade a um sócio, quando convocada especialmente para este fim, segundo Art. 22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3’</w:t>
      </w:r>
      <w:r>
        <w:rPr>
          <w:sz w:val="24"/>
        </w:rPr>
        <w:t xml:space="preserve"> A expulsão de um sócio que exerce alguma função no Grupo de Formandos implicará em sua imediata destituiç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4’</w:t>
      </w:r>
      <w:r>
        <w:rPr>
          <w:sz w:val="24"/>
        </w:rPr>
        <w:t xml:space="preserve"> O sócio expulso não terá direito à restituição das contribuições mensais pagas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b/>
          <w:b/>
          <w:sz w:val="24"/>
        </w:rPr>
      </w:pPr>
      <w:r>
        <w:rPr>
          <w:b/>
          <w:sz w:val="24"/>
        </w:rPr>
        <w:t>SEÇÃO II - DA COMISSÃO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3</w:t>
      </w:r>
      <w:r>
        <w:rPr>
          <w:sz w:val="24"/>
        </w:rPr>
        <w:t xml:space="preserve"> - A Comissão compõe-se de 16 (dezesseis) membros aprovados anteriormente pela assembléia geral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1’</w:t>
      </w:r>
      <w:r>
        <w:rPr>
          <w:sz w:val="24"/>
        </w:rPr>
        <w:t xml:space="preserve"> O mandato da Comissão somente será encerrado com a dissolução da entidade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2’</w:t>
      </w:r>
      <w:r>
        <w:rPr>
          <w:sz w:val="24"/>
        </w:rPr>
        <w:t xml:space="preserve"> Em caso de renúncia de um dos líderes, será eleito novo para o seu lugar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4</w:t>
      </w:r>
      <w:r>
        <w:rPr>
          <w:sz w:val="24"/>
        </w:rPr>
        <w:t xml:space="preserve"> - A Comissão é um colegiado que delibera por maioria simple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1’</w:t>
      </w:r>
      <w:r>
        <w:rPr>
          <w:sz w:val="24"/>
        </w:rPr>
        <w:t xml:space="preserve"> Todos os membros da Comissão terão direito a voz e voto, valendo o voto do presidente ou substituto (imediato na Comissão) em caso de empate por doi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2’</w:t>
      </w:r>
      <w:r>
        <w:rPr>
          <w:sz w:val="24"/>
        </w:rPr>
        <w:t xml:space="preserve"> Constitui-se como quorum para qualquer decisão na Comissão a presença de no mínimo </w:t>
      </w:r>
      <w:r>
        <w:rPr>
          <w:color w:val="FF0000"/>
          <w:sz w:val="24"/>
        </w:rPr>
        <w:t>TRÊS</w:t>
      </w:r>
      <w:r>
        <w:rPr>
          <w:sz w:val="24"/>
        </w:rPr>
        <w:t xml:space="preserve"> componente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5</w:t>
      </w:r>
      <w:r>
        <w:rPr>
          <w:sz w:val="24"/>
        </w:rPr>
        <w:t xml:space="preserve"> - São direito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Só a Comissão tem o poder de deliberar sobre quaisquer assuntos referente a movimentação da conta bancária onde estão e são depositadas as mensalidades e a conferência dos inadimplentes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lterar o valor da mensalidade em função da apresentação do novo orçamento.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/>
      </w:pPr>
      <w:r>
        <w:rPr>
          <w:b/>
          <w:sz w:val="24"/>
        </w:rPr>
        <w:t>Art. 17</w:t>
      </w:r>
      <w:r>
        <w:rPr>
          <w:sz w:val="24"/>
        </w:rPr>
        <w:t xml:space="preserve"> - Ficam entendidas como Assembléias Ordinárias aquelas convocadas regularmente para deliberação de assuntos em pauta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ab/>
        <w:t xml:space="preserve"> Ficam entendidas como Assembléias Extraordinárias aquelas convocadas excepcionalmente e com antecedência mínima de </w:t>
      </w:r>
      <w:r>
        <w:rPr>
          <w:b/>
          <w:bCs/>
          <w:sz w:val="24"/>
        </w:rPr>
        <w:t>DOIS</w:t>
      </w:r>
      <w:r>
        <w:rPr>
          <w:sz w:val="24"/>
        </w:rPr>
        <w:t xml:space="preserve"> dias para deliberar sobre assuntos que surjam inesperadamente e que a Comissão considere de relevância;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/>
      </w:pPr>
      <w:r>
        <w:rPr>
          <w:b/>
          <w:sz w:val="24"/>
        </w:rPr>
        <w:t>Art. 18</w:t>
      </w:r>
      <w:r>
        <w:rPr>
          <w:sz w:val="24"/>
        </w:rPr>
        <w:t xml:space="preserve"> - São deveres e atribuições da Comissã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Gerir a entid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Julgar a possibilidade de realização de eventos que demandem utilização de grandes somas do patrimônio da entidade com mobilização de todo o grupo de sóc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Controlar e dirigir as ativida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Administrar patrimonialmente a entid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Cumprir e fazer cumprir o presente estatuto, bem como julgá-lo entre os sóc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Respeitar e encaminhar as decisões da assembléia ger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Planejar e viabilizar a vida econômica da entida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Convocar a assembléia ger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Proceder o desligamento dos sócios inadimplentes, de acordo com o Art. 1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Emitir portarias regulamentadoras das ativida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ualizar em cadastro próprio os dados pessoais dos forman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À Comissão caberá representar pública e juridicamente o grupo de forman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Exercer todas as funções inerentes ao âmbito do relacionamento público inclusive expedir correspondênci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mover registro de presença dos membros da Comissão nos diversas reuniões em local adequad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esidir as reuniõ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unicar à turma o andamento das atividades da Comiss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>Apresentar prestação de contas aos membros da Comissão e aos associados, sempre que solicitado, em data pré-determinada ou em assembléia ger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Solicitar verba da conta bancária da Cadu-produções necessária à realização de eventos ou despesas comprovad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Elaborar cartazes, adesivos, murais, convites e tudo que for necessário para divulgar os eventos ligados à formatura e fixar preços para sua aquisi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Idealização e realização de eventos em geral visando arrecadar fundos da formatu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Determinar data, local, horário e preço dos ingressos dos event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Os membros representantes da Comissão de formatura citados devem desempenhar de forma digna e correta suas funções, respeitando a soberania do texto estatutário para a realização de um trabalho integrado e conjunto, visando o benefício dos filiados à comissão de formatura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b/>
          <w:b/>
          <w:sz w:val="24"/>
        </w:rPr>
      </w:pPr>
      <w:r>
        <w:rPr>
          <w:b/>
          <w:sz w:val="24"/>
        </w:rPr>
        <w:t>SEÇÃO III - O PATRIMÔNIO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19</w:t>
      </w:r>
      <w:r>
        <w:rPr>
          <w:sz w:val="24"/>
        </w:rPr>
        <w:t xml:space="preserve"> - O patrimônio da Entidade é constituído pelos bens que possui ou que vier a adquirir por vias legais para realização dos propósitos do Grupo de Formand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0</w:t>
      </w:r>
      <w:r>
        <w:rPr>
          <w:sz w:val="24"/>
        </w:rPr>
        <w:t xml:space="preserve"> - A receita da entidade é composta por contribuições mensais pagas pelos sócios. Doações, rendas auferidas nos seus empreendimentos ou a quaisquer outros meios admitidos legalmente, como festas, rifas, eventos feitos com intuito explícito de angariar fundos para a formatur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1</w:t>
      </w:r>
      <w:r>
        <w:rPr>
          <w:sz w:val="24"/>
        </w:rPr>
        <w:t xml:space="preserve"> - Pertencem ao patrimônio da entidade todos os lucros obtidos pelo sócio, nas atividades exercidas em benefício da sociedade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2</w:t>
      </w:r>
      <w:r>
        <w:rPr>
          <w:sz w:val="24"/>
        </w:rPr>
        <w:t xml:space="preserve"> - Cada sócio indenizará o grupo de formandos pelos prejuízos que este sofrer por culpa dele e não poderá compensá-lo com os proveitos que lhe houver granjead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É atribuição da Comissão julgar a culpa dos sócios ou de seus componentes nestes casos e atribuir a pena em caso de culpabilidade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III</w:t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A ORGANIZAÇÃO E DO FUNCIONAMENTO DA ENTIDADE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b/>
          <w:sz w:val="24"/>
        </w:rPr>
        <w:t>Art. 23</w:t>
      </w:r>
      <w:r>
        <w:rPr>
          <w:sz w:val="24"/>
        </w:rPr>
        <w:t xml:space="preserve"> - São instâncias do Grupo de Formandos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Assembléia Geral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Comissão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s sub-grupos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b/>
          <w:b/>
          <w:sz w:val="24"/>
        </w:rPr>
      </w:pPr>
      <w:r>
        <w:rPr>
          <w:b/>
          <w:sz w:val="24"/>
        </w:rPr>
        <w:t>SEÇÃO I - DA ASSEMBLÉIA GERAL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4</w:t>
      </w:r>
      <w:r>
        <w:rPr>
          <w:sz w:val="24"/>
        </w:rPr>
        <w:t xml:space="preserve"> - A Assembléia Geral é composta pela totalidade de sócios da entidade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1’</w:t>
      </w:r>
      <w:r>
        <w:rPr>
          <w:sz w:val="24"/>
        </w:rPr>
        <w:t xml:space="preserve"> O quorum para instalação da Assembléia Geral na primeira convocação é de 50% dos sóci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2’</w:t>
      </w:r>
      <w:r>
        <w:rPr>
          <w:sz w:val="24"/>
        </w:rPr>
        <w:t xml:space="preserve"> Caso não compareçam 50% dos sócios na primeira convocação, o quorum para instalação da assembléia na segunda convocação será instalado com os sócios presentes, sendo de 15 minutos o intervalo entre a 1ª e a 2ª convocaç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5</w:t>
      </w:r>
      <w:r>
        <w:rPr>
          <w:sz w:val="24"/>
        </w:rPr>
        <w:t xml:space="preserve"> - A assembléia geral é a instância máxima de deliberação da entidade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6</w:t>
      </w:r>
      <w:r>
        <w:rPr>
          <w:sz w:val="24"/>
        </w:rPr>
        <w:t xml:space="preserve"> - A assembléia geral realiza-s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empre que necessário por convocação da Comissão, através de aviso por telefone  e ou e-mail aos formandos com 2 (dois) dias de antecedênci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7</w:t>
      </w:r>
      <w:r>
        <w:rPr>
          <w:sz w:val="24"/>
        </w:rPr>
        <w:t xml:space="preserve"> - A mesa condutora dos trabalhos da assembléia geral será composta pelos membros da Comissão da entidade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8</w:t>
      </w:r>
      <w:r>
        <w:rPr>
          <w:sz w:val="24"/>
        </w:rPr>
        <w:t xml:space="preserve"> - As deliberações da assembléia geral se darão por maioria simples dos presentes à assembléia exceto quando previamente especificado pelo estatut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29</w:t>
      </w:r>
      <w:r>
        <w:rPr>
          <w:sz w:val="24"/>
        </w:rPr>
        <w:t xml:space="preserve"> - São atribuições da assembléia geral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leger ou destituir a Comissão da entidade ou quaisquer de seus membros isoladamente, mediante votação da maioria absoluta dos sócios presentes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oceder a aprovação e a reforma do estatuto pelo voto de 2/3 (dois terços) dos presentes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xaminar as prestações de contas da Comissão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eliberar sobre os casos omissos no presentes estatut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§ Único</w:t>
      </w:r>
      <w:r>
        <w:rPr>
          <w:sz w:val="24"/>
        </w:rPr>
        <w:t xml:space="preserve"> - A cota mínima obrigatória de cada sócio previamente estabelecida pela comissão para cobrir os custos dos eventos, que envolvam a participação de todos os sócios, não será da jurisprudência da assembléia geral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IV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AS ELEIÇÕES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0</w:t>
      </w:r>
      <w:r>
        <w:rPr>
          <w:sz w:val="24"/>
        </w:rPr>
        <w:t xml:space="preserve"> - Caso haja afastamento de um ou mais membros da Comissão, se necessário, será convocada a assembléia geral para estabilizar o quadro funcional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1</w:t>
      </w:r>
      <w:r>
        <w:rPr>
          <w:sz w:val="24"/>
        </w:rPr>
        <w:t xml:space="preserve"> - Um ou todos os membros da Comissão poderão ser destituídos de suas funções nos seguintes casos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e a reunião com quorum mínimo de ¾ dos sócios presentes em assembléia assim decidir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e for comprovado mau desempenho das funções determinadas no estatuto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V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OS EVENTOS</w:t>
      </w:r>
    </w:p>
    <w:p>
      <w:pPr>
        <w:pStyle w:val="Normal"/>
        <w:ind w:left="56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2</w:t>
      </w:r>
      <w:r>
        <w:rPr>
          <w:sz w:val="24"/>
        </w:rPr>
        <w:t xml:space="preserve"> - Os eventos serão controlados pela Comissão, a qual ficará submetida à aprovação da mesma para determinar a data, o local e as taxas a serem cobradas por conta dos event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3</w:t>
      </w:r>
      <w:r>
        <w:rPr>
          <w:sz w:val="24"/>
        </w:rPr>
        <w:t xml:space="preserve"> - A confecção de camisas, adesivos e outros produtos necessários à divulgação dos eventos serão elaborados pela comissão a qual fixará os preços para a aquisição dos referidos produt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4</w:t>
      </w:r>
      <w:r>
        <w:rPr>
          <w:sz w:val="24"/>
        </w:rPr>
        <w:t xml:space="preserve"> - Os alunos deverão adquirir o seu convite e vender outros, cujo número será determinado de acordo com a capacidade do local onde será realizado o evento e com as características dos mesmo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5</w:t>
      </w:r>
      <w:r>
        <w:rPr>
          <w:sz w:val="24"/>
        </w:rPr>
        <w:t xml:space="preserve"> - Todo e qualquer receita decorrente dos eventos deverá ser depositada via sistema bancário e os comprovantes deverão ser entregues à comiss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6</w:t>
      </w:r>
      <w:r>
        <w:rPr>
          <w:sz w:val="24"/>
        </w:rPr>
        <w:t xml:space="preserve"> - O aluno que não conseguir, por qualquer motivo, vender os ingressos e produtos destinados à divulgação dos eventos, deverá restituir à comissão o valor referente a quantidade que a ele foi atribuída.</w:t>
      </w:r>
    </w:p>
    <w:p>
      <w:pPr>
        <w:pStyle w:val="Normal"/>
        <w:ind w:left="567"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VI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O VALOR DAS MENSALIDADES E DAS CONTRIBUIÇÕES</w:t>
      </w:r>
    </w:p>
    <w:p>
      <w:pPr>
        <w:pStyle w:val="Normal"/>
        <w:ind w:left="567"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7</w:t>
      </w:r>
      <w:r>
        <w:rPr>
          <w:sz w:val="24"/>
        </w:rPr>
        <w:t xml:space="preserve"> - As mensalidades são em número de </w:t>
      </w:r>
      <w:r>
        <w:rPr>
          <w:color w:val="FF0000"/>
          <w:sz w:val="24"/>
        </w:rPr>
        <w:t>14</w:t>
      </w:r>
      <w:r>
        <w:rPr>
          <w:sz w:val="24"/>
        </w:rPr>
        <w:t xml:space="preserve"> ( QUATORZE ), (CONFORME ORÇAMENTO ANEXO)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8</w:t>
      </w:r>
      <w:r>
        <w:rPr>
          <w:sz w:val="24"/>
        </w:rPr>
        <w:t xml:space="preserve"> - O valor das mensalidades poderá ser corrigido de acordo com a necessidade do orçament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39</w:t>
      </w:r>
      <w:r>
        <w:rPr>
          <w:sz w:val="24"/>
        </w:rPr>
        <w:t xml:space="preserve"> - Os alunos que por ventura não pagarem em dia as mensalidades, serão penalizados com multas de 2%, além de 0,033% de correção diári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0</w:t>
      </w:r>
      <w:r>
        <w:rPr>
          <w:sz w:val="24"/>
        </w:rPr>
        <w:t xml:space="preserve"> - Os alunos que não constituem o grupo de pagantes e que, no entanto, desejam participar da missa, solenidade e/ou festa da formatura da turma, poderão fazê-lo mediante pagamento à comissão da importância calculada como se seg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alor do orçamento atualizado na época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2</w:t>
      </w:r>
      <w:r>
        <w:rPr>
          <w:sz w:val="24"/>
        </w:rPr>
        <w:t xml:space="preserve"> - Qualquer gasto extra que a comissão tiver em virtude da organização de eventos por qualquer outro motivo que vise o interesse da associação ou da assembléia, deverá ser descontado montante e posteriormente declarado e mostrado ao aluno quando convier a prestação de contas ou quando solicitado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PÍTULO VII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DAS DISPOSIÇÕES GERAIS</w:t>
      </w:r>
    </w:p>
    <w:p>
      <w:pPr>
        <w:pStyle w:val="Normal"/>
        <w:ind w:left="567"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4</w:t>
      </w:r>
      <w:r>
        <w:rPr>
          <w:sz w:val="24"/>
        </w:rPr>
        <w:t xml:space="preserve"> - O valor das mensalidades é aplicado de forma definida pela Comiss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5</w:t>
      </w:r>
      <w:r>
        <w:rPr>
          <w:sz w:val="24"/>
        </w:rPr>
        <w:t xml:space="preserve"> - Os sócios respondem pelas obrigações que a Comissão contrair em nome do Grupo de Formandos desde que estejam cientes das mesmas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6</w:t>
      </w:r>
      <w:r>
        <w:rPr>
          <w:sz w:val="24"/>
        </w:rPr>
        <w:t xml:space="preserve"> - Nenhum cargo da entidade será remunerad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7</w:t>
      </w:r>
      <w:r>
        <w:rPr>
          <w:sz w:val="24"/>
        </w:rPr>
        <w:t xml:space="preserve"> - Não será admitido o voto por procuraç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8</w:t>
      </w:r>
      <w:r>
        <w:rPr>
          <w:sz w:val="24"/>
        </w:rPr>
        <w:t xml:space="preserve"> - O presente estatuto entrará em vigor na data de sua aprovação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49</w:t>
      </w:r>
      <w:r>
        <w:rPr>
          <w:sz w:val="24"/>
        </w:rPr>
        <w:t xml:space="preserve"> - O Grupo de Formandos será dissolvido, quando a empresa der total quitação a comissão de formatura,observando-se prévia patrimonial seguida da partilha entre os sócios remanescentes ou pagamento de taxas extras se houverem casos de força maior ( restituição a formando que não participou dos eventos por ele contratado )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50</w:t>
      </w:r>
      <w:r>
        <w:rPr>
          <w:sz w:val="24"/>
        </w:rPr>
        <w:t xml:space="preserve"> - Casos omissos e duvidosos deste estatuto serão discutidos pela Comissão e aprovados em Assembléia Geral.</w:t>
      </w:r>
    </w:p>
    <w:p>
      <w:pPr>
        <w:pStyle w:val="Normal"/>
        <w:ind w:left="567" w:firstLine="567"/>
        <w:jc w:val="both"/>
        <w:rPr/>
      </w:pPr>
      <w:r>
        <w:rPr>
          <w:b/>
          <w:sz w:val="24"/>
        </w:rPr>
        <w:t>Art. 51</w:t>
      </w:r>
      <w:r>
        <w:rPr>
          <w:sz w:val="24"/>
        </w:rPr>
        <w:t xml:space="preserve"> - Caberá ao presidente convocar reuniões de emergência da Comissão e de formatura quando seja de interesse da mesma e quando apoiada pela comissão sem ter que respeitar o prazo de 2 (dois) dias passando a 1 (um) di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termo de compromisso que deve ser assinado por todos os formandos segue anexo a este estatu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ERMO DE COMPROMISSO DOS SÓCIOS DE FORMATURA</w:t>
      </w:r>
    </w:p>
    <w:p>
      <w:pPr>
        <w:pStyle w:val="TextBody"/>
        <w:rPr/>
      </w:pPr>
      <w:r>
        <w:rPr/>
        <w:t>DIREITO – UNIJORJE – 2012.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Nós, formandos assinados, cientes do texto estatutário da Comissão de Formatura de Direito – Unijorge 2012.1, nos declaramos de pleno acordo com o seu conteú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1984" w:hanging="283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1418" w:hanging="283"/>
      </w:pPr>
      <w:rPr>
        <w:color w:val="000000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410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8z0">
    <w:name w:val="WW8Num8z0"/>
    <w:qFormat/>
    <w:rPr>
      <w:color w:val="000000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23:25:00Z</dcterms:created>
  <dc:creator>moacyr franco rocha cardoso</dc:creator>
  <dc:description/>
  <cp:keywords/>
  <dc:language>en-US</dc:language>
  <cp:lastModifiedBy>Duda</cp:lastModifiedBy>
  <cp:lastPrinted>2005-05-06T07:35:00Z</cp:lastPrinted>
  <dcterms:modified xsi:type="dcterms:W3CDTF">2011-06-09T23:58:00Z</dcterms:modified>
  <cp:revision>4</cp:revision>
  <dc:subject/>
  <dc:title>TERMO ESTATUTÁRIO REGENTE DOS FORMANDOS DO BACHARELADO EM NUTRIÇÃO 98.2 DA UNIVERSIDADE DO ESTADO DA BAHIA - UNEB / CENCISA</dc:title>
</cp:coreProperties>
</file>