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480" w:after="60"/>
        <w:ind w:right="458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1923415" cy="733425"/>
            <wp:effectExtent l="0" t="0" r="0" b="0"/>
            <wp:docPr id="1" name="unijorge-marca-vertic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ijorge-marca-vertical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52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URSO DE DIREITO</w:t>
      </w:r>
    </w:p>
    <w:p>
      <w:pPr>
        <w:pStyle w:val="Normal"/>
        <w:ind w:right="-852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ÚCLEO DE PRÁTICA JURÍDICA</w:t>
      </w:r>
    </w:p>
    <w:p>
      <w:pPr>
        <w:pStyle w:val="Normal"/>
        <w:ind w:right="-852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RELATÓRIO MENSAL DAS ATIVIDADES REALIZADAS NA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DISCIPLINAS DE ESTÁGIO SUPERVISIONADO EM 2010.2</w:t>
      </w:r>
    </w:p>
    <w:p>
      <w:pPr>
        <w:pStyle w:val="Normal"/>
        <w:ind w:right="458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-8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tregar assinado em todas as vias na primeira aula do mês subseqüente ao do período relatada, com os registros de todas as atividades internas e externas, realizadas no mês, com comentários e sugestões. Para arquivamento pela Secretaria do NPJ na pasta individual do aluno o relatório deve estar visado por, pelo menos, um dos docentes. </w:t>
      </w:r>
    </w:p>
    <w:p>
      <w:pPr>
        <w:pStyle w:val="Normal"/>
        <w:ind w:right="45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: Estágio Supervisionado   I ( x)     II (  )     III (  )     IV (  )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luno: </w:t>
            </w:r>
            <w:r>
              <w:rPr>
                <w:rFonts w:cs="Arial" w:ascii="Arial" w:hAnsi="Arial"/>
                <w:b/>
                <w:sz w:val="22"/>
                <w:szCs w:val="22"/>
              </w:rPr>
              <w:t>RAISA DIAS DE ABREU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trícula: 200722807                    Turma e Turno:  7°A matutino                       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ga horária semanal: 4h/a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ês ao qual se refere este relatório:Audiência Simulada / Novembro  de 2010</w:t>
            </w:r>
          </w:p>
        </w:tc>
      </w:tr>
    </w:tbl>
    <w:p>
      <w:pPr>
        <w:pStyle w:val="Normal"/>
        <w:ind w:right="45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994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ARA PREENCHIMENTO PELO ESTUDANTE</w:t>
      </w:r>
    </w:p>
    <w:p>
      <w:pPr>
        <w:pStyle w:val="Normal"/>
        <w:ind w:right="458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-994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Relacione e </w:t>
      </w:r>
      <w:r>
        <w:rPr>
          <w:rFonts w:cs="Arial" w:ascii="Arial" w:hAnsi="Arial"/>
          <w:b/>
          <w:sz w:val="22"/>
          <w:szCs w:val="22"/>
          <w:u w:val="single"/>
        </w:rPr>
        <w:t>comente</w:t>
      </w:r>
      <w:r>
        <w:rPr>
          <w:rFonts w:cs="Arial" w:ascii="Arial" w:hAnsi="Arial"/>
          <w:b/>
          <w:sz w:val="22"/>
          <w:szCs w:val="22"/>
        </w:rPr>
        <w:t xml:space="preserve"> as atividades realizadas no período de estágio indicado.</w:t>
      </w:r>
    </w:p>
    <w:p>
      <w:pPr>
        <w:pStyle w:val="Normal"/>
        <w:ind w:right="45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45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ção das Atividades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audiência foi realizada no dia 09 de novembro de 2010. No primeiro momento foi aberta a audiência pelo juiz Diogo. Este perguntou sobre a possibilidade de acordo, o qual não foi aceita. Foi dado ao reclamante o prazo sobre a manifestação da defesa apresentada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i então iniciado o interrogatório do reclamante, onde ele respondeu perguntas sobre a jornada de trabalho, o intervalo para refeições e o recebimento das verbas rescisórias. Logo após foi iniciado o interrogatório, pelo juiz Vicente, da preposta, que respondeu perguntas a respeito do registro na CTPS, da função do reclamante, do intervalo para refeições e da conduta do reclamante na empresa. Nada mais foi perguntado.  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oitiva de testemunhas, primeiramente foram interrogadas as testemunhas do reclamante. Esse procedimento foi realizado pela juíza Rosana. A primeira testemunha a ser ouvida foi o senhor Gilmar, testemunha do reclamante. A segunda testemunha a ser ouvida foi à senhora Mayara, porém o seu depoimento foi compromissado, pois a mesma já teve em ocasião anterior um relacionamento com o reclamante, fato este que a torna como informante. Foi declarado através dos advogados do reclamante que não há mais prova testemunhal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iciou-se o interrogatório das testemunhas da reclamada, a primeira, Senhora Thaise, foram feitas perguntas em relação à jornada de trabalha da mesma, se havia o registro de cartão de ponto, sobre o horário de almoço, se o reclamante se atrasava em seu trabalho. Nada mais disse ou lhe foi perguntado. A segunda testemunha do reclamado a ser ouvida foi a Senhora Maria Souza.</w:t>
            </w:r>
          </w:p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vida as partes e testemunhas a juíza encerrou a instrução. Houve uma nova proposta de conciliação, porém não foi aceita por todos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trabalho foi muito importante para o nosso aprendizado em prática trabalhista, pois vivenciamos os colegas atuando como juízes, advogados, e utilizando os termos técnicos apropriados em uma audiência trabalhista, com certeza a atividade proposta foi de grande relevância para o nosso desenvolvimento profissional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Ata de audiência em anexo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Reclamante: Luis Fernando Santos (Diego)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Reclamado: Padaria Nossa Senhora da Luz (Manuela)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Secretários: Larissa Lírio, Tiago Cezimbra e Rodrigo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Juízes: Diogo, Rosana, Marcelo e Vicente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Adv Rte: Carolina e Ana Claudia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Adv Rda: Cândida e Tatiana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</w:rPr>
              <w:t>Estagiários: Cristiane e Daniel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CharChar1">
    <w:name w:val=" Char Char1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Fontepargpadr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jorgeamado.edu.br/papeldecarta/fja/unijorge-marca-vertical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20:32:00Z</dcterms:created>
  <dc:creator>coordnpj</dc:creator>
  <dc:description/>
  <cp:keywords/>
  <dc:language>en-US</dc:language>
  <cp:lastModifiedBy>Cliente</cp:lastModifiedBy>
  <dcterms:modified xsi:type="dcterms:W3CDTF">2010-11-26T21:02:00Z</dcterms:modified>
  <cp:revision>3</cp:revision>
  <dc:subject/>
  <dc:title> </dc:title>
</cp:coreProperties>
</file>