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36"/>
          <w:szCs w:val="36"/>
        </w:rPr>
        <w:t>ATA DE AUDIÊNCIA SIMULADA</w:t>
      </w:r>
    </w:p>
    <w:p>
      <w:pPr>
        <w:pStyle w:val="Normal"/>
        <w:spacing w:before="280" w:after="28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 </w:t>
      </w:r>
    </w:p>
    <w:tbl>
      <w:tblPr>
        <w:tblW w:w="85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2"/>
        <w:gridCol w:w="6362"/>
      </w:tblGrid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ROCESSO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0-587-39.2010.5.05.0016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NTE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uis Fernando Santos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DO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daria Nossa Senhora da Luz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Em 09 de novembro de 2010, na sala de sessões da MM. 16ª VARA DO TRABALHO DE SALVADOR-BA, sob a direção da Exma. Juíza </w:t>
      </w:r>
      <w:r>
        <w:rPr>
          <w:b/>
          <w:bCs/>
          <w:color w:val="000000"/>
        </w:rPr>
        <w:t>(...)</w:t>
      </w:r>
      <w:r>
        <w:rPr>
          <w:color w:val="000000"/>
        </w:rPr>
        <w:t>, realizou-se audiência relativa ao processo identificado acima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Às </w:t>
      </w:r>
      <w:r>
        <w:rPr>
          <w:color w:val="000000"/>
          <w:highlight w:val="yellow"/>
        </w:rPr>
        <w:t>08:35 min</w:t>
      </w:r>
      <w:r>
        <w:rPr>
          <w:color w:val="000000"/>
        </w:rPr>
        <w:t>, aberta a audiência, foram, de ordem da Exma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Juíz do Trabalho, apregoadas as partes. Presente o reclamante, acompanhado das advogadas </w:t>
      </w:r>
      <w:r>
        <w:rPr>
          <w:b/>
          <w:bCs/>
          <w:color w:val="000000"/>
        </w:rPr>
        <w:t>Dra. Ana Cláudia, OAB nº 9999-BA e Dra</w:t>
      </w:r>
      <w:r>
        <w:rPr>
          <w:color w:val="000000"/>
        </w:rPr>
        <w:t xml:space="preserve">. </w:t>
      </w:r>
      <w:r>
        <w:rPr>
          <w:b/>
          <w:color w:val="000000"/>
        </w:rPr>
        <w:t>Carolina</w:t>
      </w:r>
      <w:r>
        <w:rPr>
          <w:color w:val="000000"/>
        </w:rPr>
        <w:t>,</w:t>
      </w:r>
      <w:r>
        <w:rPr>
          <w:b/>
          <w:color w:val="000000"/>
        </w:rPr>
        <w:t xml:space="preserve"> OAB nº 8888-BA. </w:t>
      </w:r>
      <w:r>
        <w:rPr>
          <w:color w:val="000000"/>
        </w:rPr>
        <w:t xml:space="preserve">Presente o preposto da reclamada, Sra. Manuela Oliveira, acompanhada das advogadas, </w:t>
      </w:r>
      <w:r>
        <w:rPr>
          <w:b/>
          <w:bCs/>
          <w:color w:val="000000"/>
        </w:rPr>
        <w:t>Dra. Cândida Rios, OAB nº 7777-BA e Dra. Tatiana, OAB nº 7777-BA</w:t>
      </w:r>
      <w:r>
        <w:rPr>
          <w:color w:val="000000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ão havendo possibilidade de acordo, aberta a audiência de instrução e julgamento, pelo juiz foi dito que recebida a contestação iniciaremos ao interrogatório do reclamante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Requerida e deferida juntada de defesa, atos constitutivos da reclamada, carta de preposição, procuração e diversos documentos em fotocópias autenticadas. </w:t>
      </w:r>
      <w:r>
        <w:rPr>
          <w:b/>
          <w:color w:val="000000"/>
          <w:u w:val="single"/>
        </w:rPr>
        <w:t>Concedido o prazo de 10 dias ao reclamante, para manifestação sobre os documentos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color w:val="000000"/>
          <w:u w:val="single"/>
        </w:rPr>
        <w:t>INTERROGATÓRIO DO RECLAMANTE</w:t>
      </w:r>
      <w:r>
        <w:rPr>
          <w:color w:val="000000"/>
        </w:rPr>
        <w:t>: Interrogado pela MM Juiz e com base nas perguntas do advogado da reclamada, disse o reclamante em depoimento pessoal que o mesmo foi demitido em 20 de agosto de 2009, que o reclamante tinha uma jornada de trabalho das 8 horas às 19 horas, que o mesmo tinha 20 minutos para refeição, e que deixava a atividade que estava realizando para se alimentar, que nunca foi avisado de nada e que seria demitido com justa causa, que saiu sem receber qualquer tipo de verba rescisória, que trabalhava nos dias de feriados, que o mesmo comia um lanche como se fosse um almoço, diz que em período de finais de ano o mesmo trabalhava em feriados em virtude do período do ano. Satisfeito com o interrogatório a advogada do reclamante nada a perguntar.Nada mais disse nem lhe foi perguntado.____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INTERROGATÓRIO DO PREPOSTO</w:t>
      </w:r>
      <w:r>
        <w:rPr>
          <w:color w:val="000000"/>
        </w:rPr>
        <w:t xml:space="preserve">: Interrogado pela MM Juíza disse o preposto que a reclamada diz que a data de admissão foi em 30 de outubro de 2000 e a data de desligamento foi em 30 de outubro de 2009, que existiam registros de ponto de todos os empregados da contratada, que a função desempenhada sempre foi a de padeiro, que o reclamante foi advertido em duas ocasiões de forma verbal, mas não houve registro por escrito, que o reclamante tinha intervalos diários de 30 minutos para almoço. Às perguntas do advogado do reclamante, respondeu o preposto que o cartão de ponto ficava localizado na entrada da padaria, não existiam câmeras de registro de imagem, a reclamante assinava a CTPS de todos os empregados, não existia empregados sobre o regime de horas extras, a advogada do reclamante protesta pelo indeferimento da pergunta sobre a desídia do reclamante, a advogada do reclamante protesta pelo indeferimento da pergunta sobre a ausência de pães no final do expediente. Nada mais disse nem lhe foi perguntado.__________________________________________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nte</w:t>
      </w:r>
      <w:r>
        <w:rPr>
          <w:color w:val="000000"/>
        </w:rPr>
        <w:t xml:space="preserve">: Gilmar (qualificação). </w:t>
      </w:r>
      <w:r>
        <w:rPr>
          <w:b/>
          <w:bCs/>
          <w:color w:val="000000"/>
        </w:rPr>
        <w:t>Depoimento</w:t>
      </w:r>
      <w:r>
        <w:rPr>
          <w:color w:val="000000"/>
        </w:rPr>
        <w:t>: primeiro depoimento foi compromissado. A testemunha afirma que trabalhava no mesmo período alegado pelo reclamante, não havia cartão de ponto e que habitualmente havia hora extra, diz que o reclamante cumpria com o seu horário de trabalho, chegando poucas vezes atrasado e faltou apenas um dia, não se recorda ter sido o reclamante advertido pela falta, diz que não havia intervalo para almoço, apenas 15 minutos de intervalo para almoço, durante esses 15 minutos paravam para a refeição e retornavam após este tempo, alega que alguns feriados houve trabalho, entretanto não houve trabalho nos feriados de fim de ano, a testemunha não diz os motivos do atraso do reclamante.  Nada mais disse nem lhe foi perguntado.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</w:rPr>
        <w:t>Segunda testemunha do reclamante</w:t>
      </w:r>
      <w:r>
        <w:rPr>
          <w:color w:val="000000"/>
        </w:rPr>
        <w:t xml:space="preserve">: Mayara (qualificação). </w:t>
      </w:r>
      <w:r>
        <w:rPr>
          <w:b/>
          <w:bCs/>
          <w:color w:val="000000"/>
        </w:rPr>
        <w:t xml:space="preserve">Depoimento: </w:t>
      </w:r>
      <w:r>
        <w:rPr>
          <w:bCs/>
          <w:color w:val="000000"/>
        </w:rPr>
        <w:t>O segundo depoimento foi compromissado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Diz que trabalhou no período de julho de 2003 a julho de 2007, diz que tinha cartão de ponto, a testemunha teve relacionamento com o reclamante, fato este que a faz tornar informante, a advogada do reclamante protesta sobre o indeferimento da pergunta sobre o horário de almoço, a advogada do reclamado não havia nada a perguntar. Nada mais disse nem lhe foi perguntado.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A RECLAMANTE DECLARA QUE NÃO TEM MAIS PROVA TESTEMUNHAL A PRODUZIR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do</w:t>
      </w:r>
      <w:r>
        <w:rPr>
          <w:color w:val="000000"/>
        </w:rPr>
        <w:t xml:space="preserve">: Thaise(qualificação). </w:t>
      </w:r>
      <w:r>
        <w:rPr>
          <w:b/>
          <w:bCs/>
          <w:color w:val="000000"/>
        </w:rPr>
        <w:t>Depoimento</w:t>
      </w:r>
      <w:r>
        <w:rPr>
          <w:bCs/>
          <w:color w:val="000000"/>
        </w:rPr>
        <w:t>: A testemunha da reclamada diz que trabalha desde 1999 na mesma empresa do reclamante, a testemunha diz que trabalha de 08:00 até as 18:30 de segunda a sexta, que tem um horário de almoço de quase 1 hora, mas que não possui isso em registro de cartão de ponto, a testemunha diz que não trabalha em feriado e que nunca viu o reclamante trabalhar em feriado. Diz que o reclamante chegava várias vezes atrasado e que já viu advertências do empregador ao reclamante sobre esses atrasos. A testemunha diz que já almoçou essa hora que tinha de almoço junto com o reclamante, que almoçava no local do próprio trabalho, diz que almoçava em uma mesinha no próprio ambiente de trabalho, a testemunha diz que não almoçavam todos juntos, que almoçavam às vezes dois de cada vez para não deixar a padaria sozinha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Nada mais disse nem lhe foi perguntado.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Segunda testemunha do reclamado</w:t>
      </w:r>
      <w:r>
        <w:rPr>
          <w:color w:val="000000"/>
        </w:rPr>
        <w:t xml:space="preserve">: Maria Souza (qualificação). </w:t>
      </w:r>
      <w:r>
        <w:rPr>
          <w:b/>
          <w:bCs/>
          <w:color w:val="000000"/>
        </w:rPr>
        <w:t xml:space="preserve">Depoimento: </w:t>
      </w:r>
      <w:r>
        <w:rPr>
          <w:bCs/>
          <w:color w:val="000000"/>
        </w:rPr>
        <w:t>A testemunha diz que conhece do trabalho sem ter nenhum tipo de relação de amizade com o reclamante, que trabalha de setembro de 2001 até hoje, a testemunha diz que o reclamante atrasava varias vezes e que por causa desses atrasos diminuía a produção de Paes, causando prejuízo. Diz que o reclamante foi várias vezes advertido e que a última vez faltou sem dar explicação, que os funcionários tinham uma hora de almoço, diz que nunca almoçou com o reclamante neste período de almoço, a testemunha diz que não fazia hora extra, diz que assinava o ponto</w:t>
      </w:r>
      <w:r>
        <w:rPr>
          <w:color w:val="000000"/>
        </w:rPr>
        <w:t>. Nada mais disse nem lhe foi perguntado.______________________________________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A RECLAMADA DECLARA QUE NÃO TEM MAIS PROVA TESTEMUNHAL A PRODUZIR.  Encerrada a instrução. </w:t>
      </w:r>
      <w:r>
        <w:rPr>
          <w:b/>
          <w:bCs/>
          <w:color w:val="000000"/>
        </w:rPr>
        <w:t xml:space="preserve">RAZÕES FINAIS </w:t>
      </w:r>
      <w:r>
        <w:rPr>
          <w:color w:val="000000"/>
        </w:rPr>
        <w:t xml:space="preserve">reiterativas do indeferimento das perguntas: Foi aduzido </w:t>
      </w:r>
      <w:r>
        <w:rPr>
          <w:b/>
          <w:color w:val="000000"/>
        </w:rPr>
        <w:t>p</w:t>
      </w:r>
      <w:r>
        <w:rPr>
          <w:b/>
          <w:bCs/>
          <w:color w:val="000000"/>
        </w:rPr>
        <w:t xml:space="preserve">elo reclamante: que pretende se cientificar da presença de cartões de pontos nos autos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RENOVADA A PROPOSTA CONCILIATÓRIA SEM ÊXITO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AUTOS CONCLUSOS PARA JULGAMENTO</w:t>
      </w:r>
      <w:r>
        <w:rPr>
          <w:color w:val="000000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Audiência encerrada às 09h37min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ada mais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0"/>
          <w:szCs w:val="20"/>
        </w:rPr>
        <w:t>Juiz do Trabalho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16"/>
          <w:szCs w:val="16"/>
        </w:rPr>
        <w:t>p/Diretor(a) de Secretari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Andréa Cost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16"/>
          <w:szCs w:val="16"/>
        </w:rPr>
        <w:t>Chefe do Departamento de Audiênc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8:00Z</dcterms:created>
  <dc:creator>jorgeamado</dc:creator>
  <dc:description/>
  <cp:keywords/>
  <dc:language>en-US</dc:language>
  <cp:lastModifiedBy>jorgeamado</cp:lastModifiedBy>
  <dcterms:modified xsi:type="dcterms:W3CDTF">2010-11-09T13:17:00Z</dcterms:modified>
  <cp:revision>4</cp:revision>
  <dc:subject/>
  <dc:title>ATA DE AUDIÊNCIA</dc:title>
</cp:coreProperties>
</file>