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 x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o:Mariana Vieira de Sous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200721922                          Turma e Turno:  7°A matutino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Audiência Simulada / Novembro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audiência foi realizada no dia 09 de novembro de 2010. O juiz Diogo posicionou as partes e na sala de audiência e fez a proposta de conciliação que não foi aceita pelas parte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i então iniciado o interrogatório do reclamante, onde ele respondeu perguntas sobre a jornada de trabalho, o intervalo para refeições e o recebimento das verbas rescisórias. Logo após foi iniciado o interrogatório, pelo juiz Vicente, da preposta, que respondeu a perguntas respeito do registro na CTPS, da função do reclamante, do intervalo para refeições e da conduta do reclamante na empresa. Nada mais foi perguntado.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itiva de testemunhas, primeiramente foram interrogadas as testemunhas do reclamante. Esse procedimento foi realizado pela juíza Rosana. A primeira testemunha foi o Sr. Gilmar, que afirmou conhecia o reclamante. Respondeu também questões a respeito da data de admissão, do intervalo para refeições e jornada de trabalho. A segunda depoente, Sr Mayara, não pôde ser ouvida como testemunha e sim como informante, pois a mesma foi considerada suspeita após ter afirmado que foi namorada do reclamante, Nada mais foi perguntado e não houve mais testemunha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ou-se o interrogatório das testemunhas da reclamada, a primeira, Sr(a) Thaise, respondeu perguntas a respeito da data de sua admissão, sobre a postura do reclamante e do intervalo para refeições. O mesmo foi perguntado para a segunda testemunha, a Sr(a) Maria Souza. Nada mais foi perguntado. Os advogados afirmaram não haver mais testemunhas,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im, a juíza fez novamente uma proposta de acordo, que não foi aceita pelas partes e encerrou a sessão de instruçã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trabalho realizado foi de extrema importância, pois, tivemos a oportunidade de aprender e ter contato com a realidade das audiências trabalhistas. E pudemos observar também  a linguagem e a conduta utilizada nas audiência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ta de audiência em anex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nte: Luis Fernando Santos (Dieg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do: Padaria Nossa Senhora da Luz (Manuel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Secretários: Larissa Lírio, Tiago Cezimbra e Rodrig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Juízes: Diogo, Rosana, Marcelo e Vic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dv Rte: Carolina e Ana Claudi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v Rda: Cândida e Tatian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Estagiários: Cristiane e Daniel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42:00Z</dcterms:created>
  <dc:creator>coordnpj</dc:creator>
  <dc:description/>
  <cp:keywords/>
  <dc:language>en-US</dc:language>
  <cp:lastModifiedBy>paulosousa</cp:lastModifiedBy>
  <dcterms:modified xsi:type="dcterms:W3CDTF">2010-11-23T05:42:00Z</dcterms:modified>
  <cp:revision>2</cp:revision>
  <dc:subject/>
  <dc:title> </dc:title>
</cp:coreProperties>
</file>