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480" w:after="60"/>
        <w:ind w:right="45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1923415" cy="733425"/>
            <wp:effectExtent l="0" t="0" r="0" b="0"/>
            <wp:docPr id="1" name="unijorge-marca-verti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jorge-marca-vertical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SO DE DIREITO</w:t>
      </w:r>
    </w:p>
    <w:p>
      <w:pPr>
        <w:pStyle w:val="Normal"/>
        <w:ind w:right="-85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ÚCLEO DE PRÁTICA JURÍDICA</w:t>
      </w:r>
    </w:p>
    <w:p>
      <w:pPr>
        <w:pStyle w:val="Normal"/>
        <w:ind w:right="-85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LATÓRIO MENSAL DAS ATIVIDADES REALIZADAS N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ISCIPLINAS DE ESTÁGIO SUPERVISIONADO EM 2010.2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I (x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a: RAFAELA FRANCHI SAMPAIO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200722846                     Turma e Turno: 7°A matutino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ês ao qual se refere este relatório: Audiência Simulada /09 de Novembro  de 2010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audiência foi realizada no dia nove de novembro de 2010. O aluno Diogo que foi um dos escolhidos para ser juiz posicionou as partes e em seguida abriu a audiência fazendo uma   proposta de conciliação que não foi aceita pelas partes.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i então iniciado o interrogatório do reclamante. O Reclamante foi interrogado a responder perguntas sobre a jornada de trabalho, o intervalo para refeições e o recebimento das verbas rescisórias, como é de praxe. Logo após foi iniciado o interrogatório, pelo juiz Vicente (também escolhido para ser juiz), da preposta, que respondeu a perguntas a respeito do registro na CTPS, da função do reclamante, do intervalo para refeições e da conduta do reclamante na empresa. Nada mais foi perguntado.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iramente foram interrogadas as testemunhas do reclamante. Esse procedimento foi realizado pela juíza Rosana. A primeira testemunha foi o Sr. Gilmar, que afirmou conhecia o reclamante. Respondeu também questões a respeito da data de admissão, do intervalo para refeições e jornada de trabalho. A segunda depoente, Sr Mayara, não pôde ser ouvida como testemunha e sim como informante, pois a mesma foi considerada suspeita após ter afirmado que foi namorada do reclamante, Nada mais foi perguntado e não houve mais testemunha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ou-se o interrogatório das testemunhas da reclamada, a primeira, Sr(a) Thaise, respondeu perguntas a respeito da data de sua admissão, sobre a postura do reclamante e do intervalo para refeições. O mesmo foi perguntado para a segunda testemunha, a Sr(a) Maria Souza. Nada mais foi perguntado. Os advogados afirmaram não haver mais testemunhas,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im, a juíza fez novamente uma proposta de acordo, que não foi aceita pelas partes e encerrou a sessão de instruçã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rabalho realizado foi muito bom, pois, tivemos a oportunidade de aprender e ter contato com a realidade das audiências trabalhistas nas quais vamos nos deparar após a conclusão do curso 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ta de audiência em anex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nte: Luis Fernando Santos (Dieg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Reclamado: Padaria Nossa Senhora da Luz (Manuel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Secretários: Larissa Lírio, Tiago Cezimbra e Rodrigo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Juízes: Diogo, Rosana, Marcelo e Vicen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Adv Rte: Carolina e Ana Claudi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v Rda: Cândida e Tatiana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Estagiários: Cristiane e Daniel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orgeamado.edu.br/papeldecarta/fja/unijorge-marca-vertical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44:00Z</dcterms:created>
  <dc:creator>coordnpj</dc:creator>
  <dc:description/>
  <cp:keywords/>
  <dc:language>en-US</dc:language>
  <cp:lastModifiedBy>manuela</cp:lastModifiedBy>
  <dcterms:modified xsi:type="dcterms:W3CDTF">2010-11-30T05:03:00Z</dcterms:modified>
  <cp:revision>3</cp:revision>
  <dc:subject/>
  <dc:title> </dc:title>
</cp:coreProperties>
</file>