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IPLINA: DIREITO COMERCI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ª : KADJA MARIA RIBEIRO PAR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EMA DE AUL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S COLABORADORES DA EMPRE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CONCEITO – Os colaboradores da empresa, antes chamaos auxiliares do comércio, são aqueles que colaboram com o comerciante/empresa para a consecução exitosa de seus objetiv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TUREZA JURÍDICA DA COLABORAÇÃO –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mpo técnico – atendimento de atividade física ou intelectual para o exercício da empresa. Na função técnica, a posição funcional de cada colaborador da empresa decorre da atividade que lhe for destinada, e essa atividade limita o poder jurídico.  Ex: balconista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Campo jurídico – cumprimento de uma atividade jurídica em lugar do empresário. Os poderes jurídicos podem exaurir-se no âmbito da organização interna da empresa ou subsistir em relações com terceiros. No primeiro caso, fala-se em </w:t>
      </w:r>
      <w:r>
        <w:rPr>
          <w:rFonts w:cs="Arial" w:ascii="Arial" w:hAnsi="Arial"/>
          <w:i/>
          <w:sz w:val="24"/>
        </w:rPr>
        <w:t xml:space="preserve">poder de direção, de comando </w:t>
      </w:r>
      <w:r>
        <w:rPr>
          <w:rFonts w:cs="Arial" w:ascii="Arial" w:hAnsi="Arial"/>
          <w:sz w:val="24"/>
        </w:rPr>
        <w:t>ou</w:t>
      </w:r>
      <w:r>
        <w:rPr>
          <w:rFonts w:cs="Arial" w:ascii="Arial" w:hAnsi="Arial"/>
          <w:i/>
          <w:sz w:val="24"/>
        </w:rPr>
        <w:t xml:space="preserve"> de controle  </w:t>
      </w:r>
      <w:r>
        <w:rPr>
          <w:rFonts w:cs="Arial" w:ascii="Arial" w:hAnsi="Arial"/>
          <w:sz w:val="24"/>
        </w:rPr>
        <w:t xml:space="preserve"> ou ainda de </w:t>
      </w:r>
      <w:r>
        <w:rPr>
          <w:rFonts w:cs="Arial" w:ascii="Arial" w:hAnsi="Arial"/>
          <w:i/>
          <w:sz w:val="24"/>
        </w:rPr>
        <w:t>poderes disciplinares</w:t>
      </w:r>
      <w:r>
        <w:rPr>
          <w:rFonts w:cs="Arial" w:ascii="Arial" w:hAnsi="Arial"/>
          <w:sz w:val="24"/>
        </w:rPr>
        <w:t xml:space="preserve"> (ex: gerente). No segundo caso fala-se de </w:t>
      </w:r>
      <w:r>
        <w:rPr>
          <w:rFonts w:cs="Arial" w:ascii="Arial" w:hAnsi="Arial"/>
          <w:i/>
          <w:sz w:val="24"/>
        </w:rPr>
        <w:t>poder de representação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OS AUXILIARES DO COMÉRCIO –</w:t>
      </w:r>
    </w:p>
    <w:p>
      <w:pPr>
        <w:pStyle w:val="Heading1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390" w:hanging="0"/>
        <w:jc w:val="both"/>
        <w:rPr/>
      </w:pPr>
      <w:r>
        <w:rPr/>
        <w:t>3.1. Auxiliares dependentes –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nos – sujeitos ao poder hierárquico do diretor empresário. São os assalariados. Ex: gerentes, empregados (comerciários ou industriários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ternos – Colaboram em atividades fora do estabelecimento comercial . Ex: viajantes e pracista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sponsabilidade do empresário pelos atos praticados por seus empregados dentro de seu estabelecimento, relativos ao seu giro comercial.</w:t>
      </w:r>
    </w:p>
    <w:p>
      <w:pPr>
        <w:pStyle w:val="Heading1"/>
        <w:ind w:left="390" w:hanging="0"/>
        <w:jc w:val="both"/>
        <w:rPr/>
      </w:pPr>
      <w:r>
        <w:rPr/>
      </w:r>
    </w:p>
    <w:p>
      <w:pPr>
        <w:pStyle w:val="Heading1"/>
        <w:ind w:left="390" w:hanging="0"/>
        <w:jc w:val="both"/>
        <w:rPr/>
      </w:pPr>
      <w:r>
        <w:rPr/>
        <w:t xml:space="preserve">3.2. Auxiliares independentes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rFonts w:cs="Arial" w:ascii="Arial" w:hAnsi="Arial"/>
          <w:sz w:val="24"/>
        </w:rPr>
        <w:t xml:space="preserve">Corretores – intermediário entre as pessoas que desejam contratar (aproximador - </w:t>
      </w:r>
      <w:r>
        <w:rPr>
          <w:rFonts w:cs="Arial" w:ascii="Arial" w:hAnsi="Arial"/>
          <w:i/>
          <w:sz w:val="24"/>
        </w:rPr>
        <w:t>proxeneta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iloeiros – têm por função a venda, mediante oferta pública, de mercadorias que lhe são confiadas para esse fim. Exercem pessoalmente suas funções não podendo delegá-la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presentantes comerciais - </w:t>
      </w:r>
    </w:p>
    <w:p>
      <w:pPr>
        <w:pStyle w:val="Heading1"/>
        <w:ind w:left="390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3 – Espécies de corretores comerciais : de mercadorias e de navios (corretores de imóveis – Direito Civil; corretores de valores – Bolsas de Valores – CVM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eza jurídica da corretagem – O corretor é comerciante, embora não exerça o comércio em nome próprio. Contrato típico, diferente do mandato,  da representação (não age em nome alheio) e da comissão (não age em nome própri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ções ao exercício da atividade de corretor de mercadorias – art. 36 a 67 do C. C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ros essenciais aos corretores – Caderno Manual e Protocolo – art. 47 C. Com.</w:t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– Natureza jurídica do leiloeiro – Decreto 21.981, de 19 de outubro de 1932, art. 20 – consignatários ou mandatários. Leilão não é contrato é convi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ções ao exercício da atividade - Decreto 21.981, de 19 de outubro de 1932.</w:t>
      </w:r>
    </w:p>
    <w:p>
      <w:pPr>
        <w:pStyle w:val="Normal"/>
        <w:ind w:left="39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 Representantes Comerciais – Lei 4.886, de 9 de dezembro de 196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ceito  - art. 1º da Lei 4.886/65 -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eza jurídica – contrato típico.</w:t>
      </w:r>
    </w:p>
    <w:p>
      <w:pPr>
        <w:pStyle w:val="Normal"/>
        <w:ind w:left="39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REPOSTOS – art. 1.169  a 1.178 CC 2002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i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biçõ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O gerente – art. 1.172 a 1.176 CC 2002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e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O Contador – art. 1.177 a 1.178 e art. 1.182 CC 2002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lidad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48:00Z</dcterms:created>
  <dc:creator>Kadja parente</dc:creator>
  <dc:description/>
  <dc:language>en-US</dc:language>
  <cp:lastModifiedBy>home</cp:lastModifiedBy>
  <dcterms:modified xsi:type="dcterms:W3CDTF">2005-11-15T15:14:00Z</dcterms:modified>
  <cp:revision>7</cp:revision>
  <dc:subject/>
  <dc:title>DISCIPLINA: DIREITO COMERCIAL</dc:title>
</cp:coreProperties>
</file>