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ind w:firstLine="284"/>
        <w:jc w:val="center"/>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INCLUSÃO DIGITAL</w:t>
      </w:r>
    </w:p>
    <w:p>
      <w:pPr>
        <w:pStyle w:val="SemEspaamento"/>
        <w:ind w:firstLine="284"/>
        <w:jc w:val="center"/>
        <w:rPr>
          <w:rFonts w:ascii="Times New Roman;Thorndale" w:hAnsi="Times New Roman;Thorndale" w:cs="Times New Roman;Thorndale"/>
          <w:sz w:val="24"/>
          <w:szCs w:val="24"/>
        </w:rPr>
      </w:pPr>
      <w:r>
        <w:rPr>
          <w:rFonts w:cs="Times New Roman;Thorndale" w:ascii="Times New Roman;Thorndale" w:hAnsi="Times New Roman;Thorndale"/>
          <w:sz w:val="24"/>
          <w:szCs w:val="24"/>
        </w:rPr>
        <w:t>(APRESENTAÇÃO – THIAG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Inclusão digital é aquela que permite que pessoas ou grupos que não tem acesso à tecnologia digital passem a usar o computador, a internet e as novas tecnologias. É o processo de democratização decorrente do acesso às tecnologias da informação e comunicaçã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No Brasil 23% dos domicílios tem acesso à internet, o que corresponde à 15 milhões de residências, ou seja, uma em cada cinco residências acessam à internet. Há pessoas que tem perfil no Orkut, mas não sabem ler, e nem utilizar os atalhos ir e voltar do navegador. Muita gente ainda resiste à internet, não tem e-mail nem busca o acesso à rede quando precisa. Para os excluídos digitais, a internet, sem guia e sem iniciação passa a ser uma região impenetrável, uma vista confusa de excesso de informação, é como se o infoexcluído estivesse em frente a uma vitrine, vendo o excesso, mas não acompanhando as informações. </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Não existe no nosso país uma política pública unificada para promover a inclusão digital, e sim tímida esforços de formas esparsas em cada Estado. O Estado que apresenta o maior grau de inclusão digital é o Distrito Federal, e o menos incluído é o Maranhão Em Minas Gerais por exemplo, o computador está presente em apenas um terço dos domicílios segundo o IBGE.</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CITAÇÃO DE POLÍTICAS – JOSÉ AUGUSTO</w:t>
      </w:r>
    </w:p>
    <w:p>
      <w:pPr>
        <w:pStyle w:val="SemEspaamento"/>
        <w:ind w:firstLine="284"/>
        <w:jc w:val="both"/>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Alguns Incentivos à Inclusão digital no Brasil</w:t>
      </w:r>
    </w:p>
    <w:p>
      <w:pPr>
        <w:pStyle w:val="SemEspaamento"/>
        <w:ind w:firstLine="284"/>
        <w:jc w:val="both"/>
        <w:rPr>
          <w:rFonts w:ascii="Times New Roman;Thorndale" w:hAnsi="Times New Roman;Thorndale" w:cs="Times New Roman;Thorndale"/>
          <w:sz w:val="24"/>
          <w:szCs w:val="24"/>
        </w:rPr>
      </w:pPr>
      <w:r>
        <w:rPr>
          <w:rFonts w:eastAsia="Times New Roman;Thorndale" w:cs="Times New Roman;Thorndale" w:ascii="Times New Roman;Thorndale" w:hAnsi="Times New Roman;Thorndale"/>
          <w:sz w:val="24"/>
          <w:szCs w:val="24"/>
        </w:rPr>
        <w:t xml:space="preserve"> </w:t>
      </w:r>
      <w:r>
        <w:rPr>
          <w:rFonts w:cs="Times New Roman;Thorndale" w:ascii="Times New Roman;Thorndale" w:hAnsi="Times New Roman;Thorndale"/>
          <w:sz w:val="24"/>
          <w:szCs w:val="24"/>
        </w:rPr>
        <w:t>Dentre as várias políticas públicas com o fim de promover a infoinclusão, comentaremos algumas delas no nosso trabalho.</w:t>
      </w:r>
    </w:p>
    <w:p>
      <w:pPr>
        <w:pStyle w:val="SemEspaamento"/>
        <w:ind w:firstLine="284"/>
        <w:jc w:val="both"/>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r>
    </w:p>
    <w:p>
      <w:pPr>
        <w:pStyle w:val="SemEspaamento"/>
        <w:ind w:firstLine="284"/>
        <w:jc w:val="both"/>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Telecentro Comunitári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Telecentros são espaços com computadores conectados à internet banda larga, em que cada unidade possui em média 10 computadores. São oferecidos cursos de informática básica e acesso gratuito à web.</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O cidadão que deseja utilizar os serviços de informática nos telecentros deve comparecer no local mais próximo com o documento de identidade e fazer seu cadastro. Os usuários são auxiliados por monitores selecionados pela própria comunidade. A Prefeitura participa fornecendo equipamentos, repassando recursos para a contratação dos monitores, realizando a manutenção da rede, qualificando monitores e orientando em relação à administração do espaço e elaboração das oficinas. </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Computador para todos</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O Computador para todos t em como objetivo principal possibilitar a população que não tem acesso ao </w:t>
      </w:r>
      <w:r>
        <w:rPr>
          <w:rStyle w:val="Highlightedsearchterm"/>
          <w:rFonts w:cs="Times New Roman;Thorndale" w:ascii="Times New Roman;Thorndale" w:hAnsi="Times New Roman;Thorndale"/>
          <w:sz w:val="24"/>
          <w:szCs w:val="24"/>
        </w:rPr>
        <w:t>computador</w:t>
      </w:r>
      <w:r>
        <w:rPr>
          <w:rFonts w:cs="Times New Roman;Thorndale" w:ascii="Times New Roman;Thorndale" w:hAnsi="Times New Roman;Thorndale"/>
          <w:sz w:val="24"/>
          <w:szCs w:val="24"/>
        </w:rPr>
        <w:t xml:space="preserve"> possa adquirir um equipamento de qualidade, com sistema operacional e aplicativos em software livre, que atendam ao máximo às demandas de usuários, além de permitir acesso à Internet. A principal premissa é a de que o cidadão disponha de uma solução informática, em sua residência, que lhe permita, de modo simples e rápido, conectar os fios dos periféricos, ligar o equipamento à tomada e, imediatamente, acessar às facilidades disponibilizadas. Para concretizar tais fins, o Governo Federal disponibilizará linhas de financiamento mais vantajosas. </w:t>
        <w:br/>
        <w:t>O Projeto não apenas disponibiliza o acesso às tecnologias, como também permite que toda uma cadeia produtiva venha a ser reforçada no Brasil, inibindo a ação do mercado "cinza", que não paga impostos nem contrata mão-de-obra com garantias trabalhistas.</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pPr>
      <w:r>
        <w:rPr>
          <w:rFonts w:cs="Times New Roman;Thorndale" w:ascii="Times New Roman;Thorndale" w:hAnsi="Times New Roman;Thorndale"/>
          <w:sz w:val="24"/>
          <w:szCs w:val="24"/>
        </w:rPr>
        <w:t xml:space="preserve">Há também outras políticas esparsas que tem como objetivo a inclusão digital, como: Programa Banda Larga nas Escolas, Projeto Um Computador por Aluno, Programa Computador Portátil para Professores etc. todas elas elencadas no site </w:t>
      </w:r>
      <w:hyperlink r:id="rId2">
        <w:r>
          <w:rPr>
            <w:rStyle w:val="InternetLink"/>
            <w:rFonts w:cs="Times New Roman;Thorndale" w:ascii="Times New Roman;Thorndale" w:hAnsi="Times New Roman;Thorndale"/>
            <w:sz w:val="24"/>
            <w:szCs w:val="24"/>
          </w:rPr>
          <w:t>www.inclusãodigital.com.br</w:t>
        </w:r>
      </w:hyperlink>
      <w:r>
        <w:rPr>
          <w:rFonts w:cs="Times New Roman;Thorndale" w:ascii="Times New Roman;Thorndale" w:hAnsi="Times New Roman;Thorndale"/>
          <w:sz w:val="24"/>
          <w:szCs w:val="24"/>
        </w:rPr>
        <w:t xml:space="preserve">. </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2 PONTOS POSITIVOS – JOSÉ ALBERT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PONTOS POSITIVOS DA INCLUSÃO DIGITAL</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PROMOVE ACESSIBILIDADE </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Dentre as diversas estratégias inclusivas e ações que facilitam o acesso de pessoas de baixa renda às tecnologias da informação, a inclusão digital também se insere em um movimento maior, que é a inclusão social, mas as políticas de inclusão digital também voltam-se para o desenvolvimento de tecnologias que ampliem a acessibilidade para usuários com deficiência. Existem programas desenvolvidos para que se permita que até um deficiente tetraplégico (aquele que não tem os movimentos do pescoço para baixo), controle completamente o computador simplesmente usando movimentos faciais, movimentos estes feitos pela cabeça, boca e olhos, possibilitando que a pessoa clique, selecione, movimente o mouse.</w:t>
      </w:r>
    </w:p>
    <w:p>
      <w:pPr>
        <w:pStyle w:val="SemEspaamento"/>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INCLUSÃO SOCIAL</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A inclusão digital também pode ser considerada como uma alavanca para promover o desenvolvimento social e a cidadania. O sujeito que tem conhecimento na área de informática tende a ter mais oportunidades na área que atua, ou mesmo na aquisição de um emprego. E a desigualdade tecnológica e a falta de acesso à informação colaboram para a marginalidade de parcelas da sociedade. Assim Um dos projetos é se fazer uma rede virtual, que englobasse comunidades antes digitalmente excluídas, de todas as partes do país, isso tornou-se possível graças à utilização de tecnologias de transmissão de dados via satélite. O acesso é feito por antenas VSAT instaladas em cada localidade, que transmitem os dados para um satélite. Esse sinal é retransmitido para a Terra e tratado pelo Centro de Gerência do programa, localizado em Belo Horizonte. A partir daí se dá efetivamente a conexão com a rede mundial de computadores.</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1 PONTO POSITIVO E 1 NEGATIVO – GLAUCI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DISSEMINAÇÃO DO CONHECIMENT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A informação no nosso dia-a-dia é passada de maneira muito mais rápida e fácil. Com o advento da globalização, o computador com internet tornou-se uma ferramenta indispensável para a pesquisa e para a prática da atividade científica. Hoje a informação é muito mais acessível, tem-se acesso às noticias do outro lado do mundo em tempo real. A inclusão digital torna ainda mais interessante o aprendizado, a cidade de Piraí no sul do Rio de Janeiro é modelo de inclusão digital para o país. Com um programa que oferece computador nas escolas o interesse pelas aulas aumentou e a escola que tinha um dos piores IDEB’s (índice de desenvolvimento da educação básica) do país, com a distribuição de computadores para o acompanhamento das aulas pelos alunos, na ultima avaliação do MEC superou muito o índice ficando entre os melhores IDEB’s do município. Esses dados demonstram que políticas efetivas de inclusão digital promovem ainda a democratização e instigação à busca por conhecimento, influenciando diretamente na qualidade da educação no nosso país, configurando-se como uma das formas de evitar a evasão escolar que repercutirá no progresso da educaçã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PONTOS NEGATIVOS DA INCLUSÃO DIGITAL</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POLÍTICAS ESPARSAS</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O Brasil não tenha um projeto unificado de política pública de inclusão digital, existem vários projetos que visam a democratização eletrônica, no entanto, tais modelos de políticas enfrentam desafios, tendo em vista que não conseguem cobrir um país com 8,5 de milhões de quilômetros quadrados e com mais de 193 milhões de habitantes. Os municípios que mais necessitam de alavancagem econômica e social não são alcançados por tais políticas, pois alguns deles não tem acesso locam à internet. Apesar de existirem políticas públicas que proporcionam de fato a inclusão digital de maneira efetiva, não há uma integração entre essas políticas, nem ações concentradas do governo federal.</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1 PONTO NEGATIVO – HENRIQUE)</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LIXO DIGITAL</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Um dos grandes problemas decorrentes da super produção eletrônica é o Lixo digital. Na Europa o lixo eletrônico cresce três vezes mais que o lixo convencional. O material do lixo eletrônico é altamente tóxico e no Brasil não há nenhuma regra definida para o descarte de computadores, não existe nenhuma legislação específica para esse fim, para se ter uma idéia, apenas o monitor do computador CRT tem de dois a três quilos de chumbo que podem ocasionar ferimentos que não cicatrizam,  e a bateria da CPU tem propriedades altamente explosivas.</w:t>
      </w:r>
    </w:p>
    <w:p>
      <w:pPr>
        <w:pStyle w:val="SemEspaamento"/>
        <w:ind w:firstLine="284"/>
        <w:jc w:val="both"/>
        <w:rPr>
          <w:rFonts w:ascii="Times New Roman;Thorndale" w:hAnsi="Times New Roman;Thorndale" w:cs="Times New Roman;Thorndale"/>
          <w:sz w:val="24"/>
          <w:szCs w:val="24"/>
        </w:rPr>
      </w:pPr>
      <w:r>
        <w:rPr>
          <w:rFonts w:eastAsia="Times New Roman;Thorndale" w:cs="Times New Roman;Thorndale" w:ascii="Times New Roman;Thorndale" w:hAnsi="Times New Roman;Thorndale"/>
          <w:sz w:val="24"/>
          <w:szCs w:val="24"/>
        </w:rPr>
        <w:t xml:space="preserve"> </w:t>
      </w:r>
      <w:r>
        <w:rPr>
          <w:rFonts w:cs="Times New Roman;Thorndale" w:ascii="Times New Roman;Thorndale" w:hAnsi="Times New Roman;Thorndale"/>
          <w:sz w:val="24"/>
          <w:szCs w:val="24"/>
        </w:rPr>
        <w:t>As corporações usam os países em desenvolvimento, como a China, a Índia e países da África como estoques de lixo digital. No Brasil existem raras empresas que completam o descarte tecnológico neutralizando a toxidade deste lixo. São Paulo é a cidade que concentra o maior número de computadores por metro quadrado na América do Sul</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1 PONTO NEGATIVO – ANTONI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TELECENTROS NÃO ALCANÇAM OBJETIV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Os telecentros não estão conseguindo promover a inclusão pretendida. Uma pesquisa do CGI (Comitê Gestor da Internet no Brasil) mostra que, em 2008, 47% da população urbana acessou a internet pela lan house. Na área rural, o número é mais expressivo, 58%. Esse fenômeno é mais presente em famílias de baixa renda e de menor grau de instrução. Para o Professor da USP Gilson Schwartz, esse fato se dá, pela ausência de políticas públicas eficazes para promoverem a inclusão. Para o renomado professor, a inclusão digital está sendo feita pelas pessoas e pelas pequenas empresas, e estão resolvendo o que o governo não consegue resolver. </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Segundo dados da Tecnologias de Informação e Comunicação nos Domicílios de 2008, na cidade de São Paulo os Telecentros tiveram um retrocesso, e foram responsáveis por apenas 6% dos acessos no país e revelou um crescimento de 100% em relação a 2006. Mas em 2008 este número caiu pela metade e ficou em 3%, divulgado pelo Comitê Gestor da Internet na capital paulista.</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THIAG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SUGESTÃO DO GRUPO</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O Brasil precisa de uma política pública de inclusão digital unificada, que inclua a cidadania na sociedade da informação, uma política de âmbito nacional, tendo suas regras previstas em lei. Para tanto é necessário integrar as políticas públicas já em curso de forma que juntas se complementem, como por exemplo colocar os telecentros dentro das escolas utilizando computadores reciclados.</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Deve haver também um incentivo às lan houses e cyber cafés que são os meios que efetivamente promoveram a inclusão digital no país, dando incentivo financeiro ou mesmo isenção de tributos destas empresas na aquisição de material de informática, tendo em contra partida uma diminuição do preço cobrado pelo serviço à sociedade. </w:t>
      </w:r>
    </w:p>
    <w:p>
      <w:pPr>
        <w:pStyle w:val="SemEspaamento"/>
        <w:ind w:firstLine="284"/>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E, na busca pela diminuição do lixo eletrônico, é necessário que haja um maior re-aproveitamento dos materiais eletrônicos que podem ser revestidos inclusive para serem utilizados nos telecentros ou nas escolas. </w:t>
      </w:r>
    </w:p>
    <w:sectPr>
      <w:type w:val="nextPage"/>
      <w:pgSz w:w="11906" w:h="16838"/>
      <w:pgMar w:left="1701"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Thorndale"/>
    <w:charset w:val="00"/>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horndale"/>
      <w:color w:val="auto"/>
      <w:sz w:val="22"/>
      <w:szCs w:val="22"/>
      <w:lang w:val="pt-BR" w:bidi="ar-SA" w:eastAsia="zh-CN"/>
    </w:rPr>
  </w:style>
  <w:style w:type="character" w:styleId="Fontepargpadro">
    <w:name w:val="Fonte parág. padrão"/>
    <w:qFormat/>
    <w:rPr/>
  </w:style>
  <w:style w:type="character" w:styleId="Highlightedsearchterm">
    <w:name w:val="highlightedsearchterm"/>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Calibri" w:cs="Times New Roman;Thorndale"/>
      <w:color w:val="auto"/>
      <w:sz w:val="22"/>
      <w:szCs w:val="22"/>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7:46:00Z</dcterms:created>
  <dc:creator>LITER</dc:creator>
  <dc:description/>
  <cp:keywords/>
  <dc:language>en-US</dc:language>
  <cp:lastModifiedBy>LITER</cp:lastModifiedBy>
  <dcterms:modified xsi:type="dcterms:W3CDTF">2010-04-29T22:20:00Z</dcterms:modified>
  <cp:revision>4</cp:revision>
  <dc:subject/>
  <dc:title/>
</cp:coreProperties>
</file>