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tregar assinado em todas as vias na primeira aula do mês subseqüente ao do período relatada, com os registros de todas as atividades internas e externas, realizadas no mês, com comentários e sugestões. Para arquivamento pela Secretaria do NPJ na pasta individual do aluno o relatório deve estar visado por, pelo menos, um dos docentes. </w:t>
      </w:r>
    </w:p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: Estágio Supervisionado   I (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)     II (  )     III (  )     IV (  )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uno:</w:t>
            </w:r>
            <w:r>
              <w:rPr>
                <w:rFonts w:cs="Arial" w:ascii="Arial" w:hAnsi="Arial"/>
                <w:b/>
                <w:sz w:val="22"/>
                <w:szCs w:val="22"/>
              </w:rPr>
              <w:t>Maria de Fátima Rosário Coutinho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rícu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2007.2.7204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Turma e Turno: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semanal: 4h/a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ês ao qual se refere este relatório:               </w:t>
            </w:r>
          </w:p>
        </w:tc>
      </w:tr>
    </w:tbl>
    <w:p>
      <w:pPr>
        <w:pStyle w:val="Normal"/>
        <w:ind w:right="4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A PREENCHIMENTO PELO ESTUDANTE</w:t>
      </w:r>
    </w:p>
    <w:p>
      <w:pPr>
        <w:pStyle w:val="Normal"/>
        <w:ind w:right="45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99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lacione e </w:t>
      </w:r>
      <w:r>
        <w:rPr>
          <w:rFonts w:cs="Arial" w:ascii="Arial" w:hAnsi="Arial"/>
          <w:b/>
          <w:sz w:val="22"/>
          <w:szCs w:val="22"/>
          <w:u w:val="single"/>
        </w:rPr>
        <w:t>comente</w:t>
      </w:r>
      <w:r>
        <w:rPr>
          <w:rFonts w:cs="Arial" w:ascii="Arial" w:hAnsi="Arial"/>
          <w:b/>
          <w:sz w:val="22"/>
          <w:szCs w:val="22"/>
        </w:rPr>
        <w:t xml:space="preserve"> as atividades realizadas no período de estágio indicado.</w:t>
      </w:r>
    </w:p>
    <w:p>
      <w:pPr>
        <w:pStyle w:val="Normal"/>
        <w:ind w:right="45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as Atividades</w:t>
            </w:r>
          </w:p>
        </w:tc>
      </w:tr>
      <w:tr>
        <w:trPr>
          <w:trHeight w:val="608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88"/>
              <w:ind w:right="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la 01 – 05/08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ta 1ª aula os professores Cinzia e Luiz Madeira se apresentaram à turma e informaram acerca do plano de aula, do cronograma de avaliações, acerca do funcionamento do NPJ e das auxiliares Gisele, Leila e Aline, dos formulários e fichas. Avisaram sobre a elaboração do relatório mensal das aulas assistidas bem como do relatório final a ser apresentado em novembro.Informe da participação em 03 audiências no TRT (01 no rito sumaríssimo e 02 no rito ordinário, onde haja instrução) e a respectiva certidão de presença e comportamento dos alunos nas audiências, o relatoria da sustentação oral e da audiência simulada no NPJ. Informou acerca do provimento nº 02/2005 do Regimento Interno do TRT da 5ª Região que trata da necessidade de informar o nome da filiação materna do reclamante.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88"/>
              <w:ind w:right="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la 02 – 12/08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a Cinzia repetiu alguns informes da aula passada e começou a falar acerca do estatuto da OAB, que é lei com força normativa pois é elaborada por meio do legitimo processo legislativo brasileiro. Passou a tecer comentários sobre condutas éticas e infrações ao estatuto e da necessidade de se elaborar um contrato advocatício com o cliente.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ós o intervalo demos, conforme a orientação dos professores, demos inicio à nossa 1ª atividade em classe: elaboração de um contrato de serviços advocatícios e em seguida começamos a analisar 03 casos encaminhados anteriormente para o email da turma apontando as possíveis infrações éticas no exercício da profissão de advocatícia. Esta atividade não foi concluída e marcamos para entregar na próxima aula.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88"/>
              <w:ind w:right="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la 03 – 19/08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zia explicou acerca da Procuração que é instrumento de mandato que outorga poderes ao advogado para agir em nome do cliente. Em seguida explicou os diversos tipos de mandato (art 36 a 55, CPC) – tácito, apud acta e expresso. Explicou sobre os poderes específicos, poderes especiais, substabelecimento, revogação e renuncia do mandato.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ós o intervalo passamos a elaborar um modelo de procuração e em seguida Cinzia explico acerca da reclamação trabalhista – petição inicial. Falou sobre a entrevista com o cliente, o mandato e documentos essenciais a serem acostados, os elementos essenciais eu devem constar na petição – art 840,CLT -, da qualificação das partes, da exposição dos fatos e fundamentos legais, do valor da causa, dos meios de prova, requerimento da citação do réu e do pedido da justiça gratuita. Falou sobre a representação processual, da procuração e endereço do advogado para receber comunicações doa tos processuais. A conclusão da reclamação trabalhista ficou para ser entregue na próxima aula.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88"/>
              <w:ind w:right="2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la 04 – 26/08</w:t>
            </w:r>
          </w:p>
          <w:p>
            <w:pPr>
              <w:pStyle w:val="Normal"/>
              <w:spacing w:lineRule="auto" w:line="288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zia deu alguns esclarecimentos e nos preparou para fazermos o nosso 1º atendimento real. A cliente, Denise Souza Santos, concordou que seu atendimento fosse feito na presença de todos os alunos da classe. Cinzia passou a entrevistar a cliente e alguns alunos participaram das perguntas. Um dos colegas da turma digitou o formulário de atendimento sob orientação de Cinzia. </w:t>
            </w:r>
          </w:p>
          <w:p>
            <w:pPr>
              <w:pStyle w:val="Normal"/>
              <w:spacing w:lineRule="auto" w:line="288"/>
              <w:ind w:right="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a próxima aula a orientação é de elaborar a petição trabalhista da demanda real da qual fizemos o atendimento. Cópia da ficha da cliente será encaminhada para o email da turma. Cinzia nos falou acerca de questões previas (gratuidade da justiça. Declaração de pobreza, da adin que suspendeu a eficácia do art 625-D que trata da comissão de conciliação previa, e explicou sobre a ficha do atendimento trabalhista, da procuração, declaração de pobreza e da petição inicial que devemos elaborar com os dados do atendimento e enviar para o email da Coordenação do NPJ, e da obrigatoriedade de levar a petição pessoalmente na próxima aul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isto do Professor: </w:t>
    </w:r>
  </w:p>
  <w:p>
    <w:pPr>
      <w:pStyle w:val="Footer"/>
      <w:rPr/>
    </w:pPr>
    <w:r>
      <w:rPr/>
      <w:t>Em ____/____/____ Assinatura: 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spacing w:before="480" w:after="60"/>
      <w:ind w:right="44" w:hanging="0"/>
      <w:jc w:val="center"/>
      <w:rPr>
        <w:rFonts w:ascii="Arial" w:hAnsi="Arial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923415" cy="733425"/>
          <wp:effectExtent l="0" t="0" r="0" b="0"/>
          <wp:docPr id="1" name="unijorge-marca-vertic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ijorge-marca-vertical" descr=""/>
                  <pic:cNvPicPr>
                    <a:picLocks noChangeAspect="1" noChangeArrowheads="1"/>
                  </pic:cNvPicPr>
                </pic:nvPicPr>
                <pic:blipFill>
                  <a:blip r:link="rId3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44" w:hanging="0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CURSO DE DIREITO</w:t>
    </w:r>
  </w:p>
  <w:p>
    <w:pPr>
      <w:pStyle w:val="Normal"/>
      <w:ind w:right="44" w:hanging="0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NÚCLEO DE PRÁTICA JURÍDICA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RELATÓRIO MENSAL DAS ATIVIDADES REALIZADAS NAS</w:t>
    </w:r>
    <w:r>
      <w:rPr>
        <w:rFonts w:cs="Arial" w:ascii="Arial" w:hAnsi="Arial"/>
        <w:sz w:val="26"/>
        <w:szCs w:val="26"/>
      </w:rPr>
      <w:t xml:space="preserve"> </w:t>
    </w:r>
    <w:r>
      <w:rPr>
        <w:rFonts w:cs="Arial" w:ascii="Arial" w:hAnsi="Arial"/>
        <w:b/>
        <w:sz w:val="26"/>
        <w:szCs w:val="26"/>
      </w:rPr>
      <w:t>DISCIPLINAS DE ESTÁGIO SUPERVISIONADO EM 2011.2</w:t>
    </w:r>
  </w:p>
  <w:p>
    <w:pPr>
      <w:pStyle w:val="Head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http://www.jorgeamado.edu.br/papeldecarta/fja/unijorge-marca-vertical.jp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52:00Z</dcterms:created>
  <dc:creator>coordnpj</dc:creator>
  <dc:description/>
  <dc:language>en-US</dc:language>
  <cp:lastModifiedBy>Fátima</cp:lastModifiedBy>
  <cp:lastPrinted>2010-09-01T16:43:00Z</cp:lastPrinted>
  <dcterms:modified xsi:type="dcterms:W3CDTF">2011-10-06T19:53:00Z</dcterms:modified>
  <cp:revision>3</cp:revision>
  <dc:subject/>
  <dc:title>Entregar assinado em todas as vias na primeira aula do mês subseqüente ao do período relatada, com os registros de todas as atividades internas e externas, realizadas no mês, com comentários e sugestões</dc:title>
</cp:coreProperties>
</file>