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o primeiro dia do mês de novembro de dois mil e dez, às 10h10min, estando aberta a audiência da 1ª. Vara do Trabalho de Salvador-Bahia, na presença do (a) Exmº(a) Srª Dr(a) Juiz(a) do Trabalho Oto Araújo Gonçalves e Dr(a) Katiana Cardoso Maia, foram, por ordem do (a) Exmº(a) Sr(a) Dr(a) Juiz(a) Titular, apregoados os litigantes: Joseval de Jesus, Reclamante, presente , acompanhado(a)pelo(a) Dr(a) Bruna Guimarães OAB/BA17.333 e Dr(a) Luanna Santos OAB/BA10.000, pela estagiária de direito Sra. Luzia Dantas, SHOPPING NEW CITY Reclamado(a), presente, representado(a), pelo(a) preposto(a) Henrique Chaves, acompanhado (a)pelo(a) Dr(a) José Alberto Hirs OAB/BA35.000 e Gláucio Morais OAB/BA 40.000, pela estagiária de direito Sra. Nilcéa Maria Barbosa. ABERTA A AUDIÊNCIA. CONCILIAÇÃO RECUSADA. Foi requerida e deferida a juntada da defesa. INTERROGATÓRIO DO RECLAMANTE, às perguntas disse que: </w:t>
      </w:r>
      <w:r>
        <w:rPr>
          <w:b/>
          <w:i/>
          <w:color w:val="000000"/>
        </w:rPr>
        <w:t>Sr. Joseval de Jesus, foi admitido dia 30/03/2009, e foi despedido um ano após a sua admissão, o Acionante não tinha contrato de estagiário e exercia funções de marketing, o Reclamante trabalhava das 08h00min as 19 h, de segunda a sábado, sem nenhum intervalo. O Acionante estudava na Faculdade Leonardo da Vinci, o Acionante não tem certeza se sua faculdade foi reconhecida pelo MEC. O advogado da Reclamada perguntou por que não foi formalizado o contrato de estágio, ao qual foi indeferida a pergunta. O Demandante não levou nenhum documento para formalização do contrato de estágio porque não foi solicitado pela Reclamada, o Reclamante aduz que não podia escolher o horário de trabalho, o Demandante tinha total autonomia sobre sua função e além de celebrar contratos em nome da empresa, o advogado da Reclamada perguntou se existia relatório mensal entregue pela faculdade, pergunta improcedente.</w:t>
      </w:r>
      <w:r>
        <w:rPr>
          <w:color w:val="000000"/>
        </w:rPr>
        <w:t xml:space="preserve"> INTERROGATÓRIO DO PREPOSTO DA RECLAMADA, às perguntas disse que: </w:t>
      </w:r>
      <w:r>
        <w:rPr>
          <w:b/>
          <w:i/>
          <w:color w:val="000000"/>
        </w:rPr>
        <w:t xml:space="preserve">O Preposto aduz que o Acionante era estagiário da empresa, o preposto Sr. Henrique é gerente da empresa, não tendo relação com o Sr. Joseval na empresa, o mesmo aduz que o Demandante trabalhava quatro horas, de segunda a sexta, o Sr. Henrique não sabe dizer quais foram os critérios, pelo motivo de não ter essa função na empresa, o preposto aduz que não houve contrato de estágio por descobrir posteriormente que a faculdade do Sr. Joseval, não foi reconhecida pelo MEC, Sr. Henrique aduz que nada sabe sobre o tempo por não ser de seu conhecimento. </w:t>
      </w:r>
      <w:r>
        <w:rPr>
          <w:color w:val="000000"/>
        </w:rPr>
        <w:t xml:space="preserve">Nada mais disse nem lhe foi perguntado. Em seguida, o juiz do trabalho passou a inquirir as testemunhas das partes. PRIMEIRA TESTEMUNHA ARROLADA PELO (A) RECLAMANTE: </w:t>
      </w:r>
      <w:r>
        <w:rPr>
          <w:b/>
          <w:color w:val="000000"/>
        </w:rPr>
        <w:t>JOSÉ AUSUSTO RÉGIS</w:t>
      </w:r>
      <w:r>
        <w:rPr>
          <w:color w:val="000000"/>
        </w:rPr>
        <w:t xml:space="preserve">, nacionalidade, identidade, CPF, Residente e Domiciliado, Salvador – Bahia. Aos costumes nada disse. As perguntas respondeu que </w:t>
      </w:r>
      <w:r>
        <w:rPr>
          <w:b/>
          <w:i/>
          <w:color w:val="000000"/>
        </w:rPr>
        <w:t xml:space="preserve">trabalha mais no shopping, no qual entrou em dezembro de 2009 e saiu em março de 2010,era estagiário de marketing,afirma conhecer o Sr Joseval.O advogado das RDA pede para que conste na ata que a testemunha afirma ser amigo do Reclamante. A testemunha alega que não sabe informar o horário de trabalho do autor, mas que por vezes já o encontrava na empresa e saia logo depois deste.Não era  o horário da testemunha o mesmo da parte reclamante.A RDA pede que conste na ata a nulidade do depoimento da testemunha devido ao fato desta ser amigo íntimo  do RTE. A testemunha nunca presenciou nenhum tipo de humilhação direcionada ao autor. A testemunha alega que ocorreu prova de seleção realizada pela empresa, mas não houve nenhum contrato escrito de estágio, apenas contrato verbal. A testemunha alega que não havia horário de intervalo para almoço e que trabalhava das 08:00 ás 19:00 sem horário de descanso. A testemunha respondeu que o reclamante era constantemente requisitado para exercer funções que extrapolavam a de estagiário. “A ADVOGADA DA RECLAMANTE pede que conste em ata se foram pagos ao tempo da sua despedida as parcelas rescisórias, horas extras, entre outras.” </w:t>
      </w:r>
      <w:r>
        <w:rPr>
          <w:color w:val="000000"/>
        </w:rPr>
        <w:t xml:space="preserve">Nada mais disse nem lhe foi perguntado. SEGUNDA TESTEMUNHA ARROLADA PELO (A) RECLAMANTE: </w:t>
      </w:r>
      <w:r>
        <w:rPr>
          <w:b/>
          <w:color w:val="000000"/>
        </w:rPr>
        <w:t>LARISSA WALTER</w:t>
      </w:r>
      <w:r>
        <w:rPr>
          <w:color w:val="000000"/>
        </w:rPr>
        <w:t xml:space="preserve">, nacionalidade, identidade, CPF, Residente e Domiciliado, Salvador – Bahia. Aos costumes nada disse. As perguntas, respondeu que </w:t>
      </w:r>
      <w:r>
        <w:rPr>
          <w:b/>
          <w:i/>
          <w:color w:val="000000"/>
        </w:rPr>
        <w:t>não trabalha mais na empresa, que exercia a função de estagiaria de marketing, o horário do estagio era da 8h as 19h, a testemunha afirma que foi celebrado o termo de estagio no qual foi assinado pela mesma, a testemunha alega que presenciou algumas vezes momentos em que a parte reclamante foi tratada de forma humilhante pela empresa, a testemunha alega que conhecia e trabalha junto com o Sr Joseval e que ela mesma supervisionava seu trabalho, os advogados da reclamante gostariam que constasse em ata qual era a função que a testemunha desempenhava. A testemunha alega que o vinculo com a reclamante era apenas colega de estagio, a testemunha afirma que o horário de trabalho do reclamante era o mesmo do dela, a testemunha não sabe informar o porque o autor não entregou os documentos necessários para o contrato de estagio.</w:t>
      </w:r>
      <w:r>
        <w:rPr>
          <w:color w:val="000000"/>
        </w:rPr>
        <w:t xml:space="preserve"> Nada mais disse nem lhe foi perguntado. PRIMEIRA TESTEMUNHA ARROLADA PELO (A) RECLAMADO: </w:t>
      </w:r>
      <w:r>
        <w:rPr>
          <w:b/>
          <w:color w:val="000000"/>
        </w:rPr>
        <w:t>LARISSA ALBUQUEQUE,</w:t>
      </w:r>
      <w:r>
        <w:rPr>
          <w:color w:val="000000"/>
        </w:rPr>
        <w:t xml:space="preserve"> nacionalidade, identidade, CPF, Residente e Domiciliado, Salvador – Bahia.Aos costumes nada disse. ADVERTIDO (A) E COMPROMISSADO (A). As perguntas, respondeu que </w:t>
      </w:r>
      <w:r>
        <w:rPr>
          <w:b/>
          <w:i/>
          <w:color w:val="000000"/>
        </w:rPr>
        <w:t xml:space="preserve">era estagiaria da empresa e afirma que conhecia o demandante, que labora das 08r às 12h da manhã. Aos advogados da reclamada tiveram seu direito de resposta contados nas razões finais, a testemunha diz nunca ter presenciado algum insulto verbal. </w:t>
      </w:r>
      <w:r>
        <w:rPr>
          <w:color w:val="000000"/>
        </w:rPr>
        <w:t xml:space="preserve">Nada mais disse nem lhe foi perguntado. SEGUNDA TESTEMUNHA ARROLADA PELO (A) RECLAMADO: </w:t>
      </w:r>
      <w:r>
        <w:rPr>
          <w:b/>
          <w:color w:val="000000"/>
        </w:rPr>
        <w:t xml:space="preserve">GLAUBER DOS SANTOS, </w:t>
      </w:r>
      <w:r>
        <w:rPr>
          <w:color w:val="000000"/>
        </w:rPr>
        <w:t xml:space="preserve">nacionalidade, identidade, CPF, Residente e Domiciliado, Salvador – Bahia. Aos costumes nada disse. ADVERTIDO (A) E COMPROMISSADO (A). As perguntas, respondeu que </w:t>
      </w:r>
      <w:r>
        <w:rPr>
          <w:b/>
          <w:i/>
          <w:color w:val="000000"/>
        </w:rPr>
        <w:t xml:space="preserve">era gerente da empresa da reclamada, que conhecia o reclamante, que era supervisor do reclamante, que nunca presenciou nunca ter presenciado nenhum tipo de humilhação ao  reclamado, que não produzia relatório, a testemunha aduz que o reclamante laborava 4 horas por dia de segunda a sexta-feira, que o reclamado trabalhava no apoio da equipe de marketing ajudando os assistentes na montagem e acompanhamento de eventos e participava na lista de compras, que só ajudava no setor, e a testemunha ressaltou que o Sr. Joseval era estagiário. </w:t>
      </w:r>
      <w:r>
        <w:rPr>
          <w:color w:val="000000"/>
        </w:rPr>
        <w:t xml:space="preserve">Nada mais disse nem lhe foi perguntado. As partes declaram que não dispõem de outras provas a produzir. INSTRUÇÃO ENCERRADA. Em RAZÕES FINAIS da Reclamante, escritas e reiterativas. Em RAZÕES FINAIS da Reclamada, escritas e reiterativas. Sem êxito a renovação da proposta conciliatória. </w:t>
      </w:r>
      <w:r>
        <w:rPr>
          <w:b/>
          <w:color w:val="000000"/>
        </w:rPr>
        <w:t>AUTOS CONCLUSOS PARA JULGAMENTO, ficando as partes presentes e/ou seus advogados, cientificados que a sentença estará a sua disposição na Secretaria da vara e /ou na internet, a partir das 15:50h do dia 01/11/2010</w:t>
      </w:r>
      <w:r>
        <w:rPr>
          <w:color w:val="000000"/>
        </w:rPr>
        <w:t xml:space="preserve">. E, para constar, eu , Leda Letania, Nayanne Vinnie, Priscila e Talita Conde. </w:t>
      </w:r>
      <w:r>
        <w:rPr>
          <w:b/>
          <w:color w:val="000000"/>
        </w:rPr>
        <w:t>Chefe do Departamento de Audiência</w:t>
      </w:r>
      <w:r>
        <w:rPr>
          <w:color w:val="000000"/>
        </w:rPr>
        <w:t xml:space="preserve">, digitei a presente, que segue assinada na forma da lei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Juiz(a) do Trabalh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p/ Diretor da Secretária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eda Letania, Nayanne Vinnie, Priscila e Talita Cond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hefe do departamento de Audiênci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32:00Z</dcterms:created>
  <dc:creator>jorgeamado</dc:creator>
  <dc:description/>
  <cp:keywords/>
  <dc:language>en-US</dc:language>
  <cp:lastModifiedBy>jorgeamado</cp:lastModifiedBy>
  <dcterms:modified xsi:type="dcterms:W3CDTF">2010-11-01T15:32:00Z</dcterms:modified>
  <cp:revision>2</cp:revision>
  <dc:subject/>
  <dc:title>Ao primeiro dia do mês de novembro de dois mil e dez, às 10h10min, estando aberta a audiência da 1ª</dc:title>
</cp:coreProperties>
</file>