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e dla studentów studiów stacjonar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ładających prace dyplomow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Wydziale Zarządzania, Informatyki i Finans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oku akademickim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egzemplarze pracy w ty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dwa wydrukowane w formacie A4</w:t>
      </w:r>
      <w:r>
        <w:rPr>
          <w:sz w:val="28"/>
          <w:szCs w:val="28"/>
        </w:rPr>
        <w:t xml:space="preserve">, oprawione w twardą oprawę (podpisana na grzbiecie imieniem i nazwiskiem studenta), lub zbindowane (czcionkę, odstępy, marginesy student ustala z promotorem). </w:t>
      </w:r>
      <w:r>
        <w:rPr>
          <w:b/>
          <w:sz w:val="28"/>
          <w:szCs w:val="28"/>
          <w:u w:val="single"/>
        </w:rPr>
        <w:t xml:space="preserve">Strona tytułowa oraz spis treści należy wydrukować w języku polskim </w:t>
        <w:br/>
        <w:t>i angielskim</w:t>
      </w:r>
      <w:r>
        <w:rPr>
          <w:sz w:val="28"/>
          <w:szCs w:val="28"/>
        </w:rPr>
        <w:t xml:space="preserve"> na odrębnych kartkach i wkleić w kolejności: (</w:t>
      </w:r>
      <w:r>
        <w:rPr>
          <w:sz w:val="22"/>
          <w:szCs w:val="22"/>
        </w:rPr>
        <w:t xml:space="preserve">strona tytułowa </w:t>
        <w:br/>
        <w:t>i spis treści po polsku; strona tytułowa i spis treści po angielsku)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jeden przeznaczony do akt</w:t>
      </w:r>
      <w:r>
        <w:rPr>
          <w:sz w:val="28"/>
          <w:szCs w:val="28"/>
        </w:rPr>
        <w:t>. Pracę (łącznie ze stroną tytułową oraz oświadczeniami) należy pomniejszyć do formatu A5 i wydrukować dwustronnie w formacie A4 (tzn. 2 strony pracy wydrukowane na jednej stronie – poziomo, papier zadrukowany dwustronnie z interlinią zmniejszoną do 1 i czcionką 10). Strony należy ponumerować. Pracę należy złożyć w podpisanej imieniem i nazwiskiem koperci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u w:val="single"/>
        </w:rPr>
        <w:t>praca na płycie CD</w:t>
      </w:r>
      <w:r>
        <w:rPr>
          <w:sz w:val="28"/>
          <w:szCs w:val="28"/>
        </w:rPr>
        <w:t xml:space="preserve"> z opisem: wydział, imię i nazwisko, praca dyplomowa, temat pracy, data złożenia. Pracę należy przygotować w formatach         .txt, .doc, .rtf (oba na tej samej płycie CD). Szczegółowe informacje można uzyskać w Centrum Jakości Kształcenia bud. A1, pok. 204a; tel.30-80-924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y egzemplarz pracy </w:t>
      </w:r>
      <w:r>
        <w:rPr>
          <w:b/>
          <w:sz w:val="28"/>
          <w:szCs w:val="28"/>
          <w:u w:val="single"/>
        </w:rPr>
        <w:t>musi zawierać oświadczenie o samodzielnym przygotowaniu pracy oraz oświadczenie dotyczące udostępnienia pracy osobom zainteresowanym. Oświadczenia te należy zamieścić na końcu pracy (</w:t>
      </w:r>
      <w:r>
        <w:rPr>
          <w:color w:val="339966"/>
          <w:sz w:val="28"/>
          <w:szCs w:val="28"/>
          <w:u w:val="single"/>
        </w:rPr>
        <w:t>zob. oświadczenie</w:t>
      </w:r>
      <w:r>
        <w:rPr>
          <w:sz w:val="28"/>
          <w:szCs w:val="28"/>
          <w:u w:val="single"/>
        </w:rPr>
        <w:t>).</w:t>
      </w:r>
      <w:r>
        <w:rPr>
          <w:sz w:val="28"/>
          <w:szCs w:val="28"/>
        </w:rPr>
        <w:t xml:space="preserve"> Dodatkowo w wypadku utajnienia pracy z </w:t>
      </w:r>
      <w:r>
        <w:rPr>
          <w:b/>
          <w:color w:val="FF0000"/>
          <w:sz w:val="28"/>
          <w:szCs w:val="28"/>
        </w:rPr>
        <w:t>powodu danych poufnych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zawartych w pracy</w:t>
      </w:r>
      <w:r>
        <w:rPr>
          <w:sz w:val="28"/>
          <w:szCs w:val="28"/>
        </w:rPr>
        <w:t xml:space="preserve">, należy umieścić na stronie tytułowej (na górze strony) napis w kolorze czerwonym czcionką nr 14 – </w:t>
      </w:r>
      <w:r>
        <w:rPr>
          <w:b/>
          <w:color w:val="FF0000"/>
          <w:sz w:val="28"/>
          <w:szCs w:val="28"/>
        </w:rPr>
        <w:t>PRACA UTAJNION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stronie tytułowej należy podać aktualny tytuł i stopień naukowy promotor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obronie należy odebrać jeden egzemplarz prac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ZOSTAŁE DOKUMENTY, KTÓRE NALEŻY ZŁOŻYĆ WRAZ Z PRACĄ W DZIEKANACIE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eks i kartę egzaminacyjną ze wszystkimi wpisami wynikającymi z toku studiów, wypełnioną stroną 94 oraz naklejoną na okładce informacją z imieniem </w:t>
        <w:br/>
        <w:t>i nazwiskiem promotora oraz stud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liczoną średnią arytmetyczną ocen z całego toku studiów, wpisaną ołówkiem w dolnym prawym rogu na pierwszej stronie indek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Cztery zdjęcia o wymiarach 4,5 cm x 6,5 cm w stroju wizytowym, wykonane na papierze fotograficznym (proszę nie podpisywać zdjęć na odwrocie) w podpisanej i niezaklejonej kop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Kopertę podłużną o wymiarach 11cm x 22 cm zaadresowaną na adres do korespondencji celem wysłania zaproszenia na uroczystość rozdania dyplom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Dowód wpłaty za dyplom w kwocie 60 zł. Płatne na konto indywidualne studenta. Patrz: strona główna UE – studenci – serwis dla studentów –indywidualne konto rozliczeniowe studenta. </w:t>
      </w:r>
      <w:r>
        <w:rPr>
          <w:sz w:val="28"/>
          <w:szCs w:val="28"/>
          <w:u w:val="single"/>
        </w:rPr>
        <w:t>W przypadku dokonania wpłaty za dyplom przelewem nie ze swojego konta, jako tytuł przelewu proszę wpisać: opłata za dyplom I stopnia (licencjat) oraz podać imię i nazwisko dyplomant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rPr/>
      </w:pPr>
      <w:r>
        <w:rPr>
          <w:b/>
          <w:color w:val="FF0000"/>
          <w:sz w:val="32"/>
          <w:szCs w:val="32"/>
        </w:rPr>
        <w:t>NIEPRZEKRACZALNY TERMIN SKŁADANIA PRAC, KTÓRYCH OBRONA ODBĘDZIE SIĘ W CZERWCU/LIPCU BIEŻĄCEGO ROKU UPŁYWA 25.05.2011 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e należy składać w Dziekanacie od 04 maja 2011 b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godzinach 9.00 – 14.30 (oprócz środy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Przyjmowane będą </w:t>
      </w:r>
      <w:r>
        <w:rPr>
          <w:b/>
          <w:color w:val="FF0000"/>
          <w:sz w:val="36"/>
          <w:szCs w:val="36"/>
        </w:rPr>
        <w:t>tylko prace</w:t>
      </w:r>
      <w:r>
        <w:rPr>
          <w:b/>
          <w:color w:val="0000FF"/>
          <w:sz w:val="36"/>
          <w:szCs w:val="36"/>
        </w:rPr>
        <w:t xml:space="preserve"> z kompletem wymaganych  dokumentów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w="11906" w:h="16838"/>
      <w:pgMar w:left="1080" w:right="92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Wingdings" w:hAnsi="Wingdings" w:cs="Wingdings"/>
      <w:b w:val="false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6:00Z</dcterms:created>
  <dc:creator>Agnieszka</dc:creator>
  <dc:description/>
  <cp:keywords/>
  <dc:language>en-US</dc:language>
  <cp:lastModifiedBy>AE</cp:lastModifiedBy>
  <cp:lastPrinted>2010-04-29T09:35:00Z</cp:lastPrinted>
  <dcterms:modified xsi:type="dcterms:W3CDTF">2011-04-20T11:17:00Z</dcterms:modified>
  <cp:revision>10</cp:revision>
  <dc:subject/>
  <dc:title>Informacje dla studentów studiów stacjonarnych</dc:title>
</cp:coreProperties>
</file>