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Pytania z dziennych z ZZL Kaw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upa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chy strategicznego ZZ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tody ocen pracowniczyc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ryteria premiowania pracowni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upa 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Co to jest wartościowanie pracy i czemu służy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pisz formy i źródła rekrutacji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rzedstaw systemowy model zarządzania kadr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0:00Z</dcterms:created>
  <dc:creator>Fita Sandra</dc:creator>
  <dc:description/>
  <dc:language>en-US</dc:language>
  <cp:lastModifiedBy>Fita Sandra</cp:lastModifiedBy>
  <dcterms:modified xsi:type="dcterms:W3CDTF">2010-02-05T15:02:00Z</dcterms:modified>
  <cp:revision>1</cp:revision>
  <dc:subject/>
  <dc:title>Pytania z dziennych z ZZL Kawka</dc:title>
</cp:coreProperties>
</file>