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 TOMASZ KAW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NANSOWE SYSTEMY MOTYWOWAN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COWNIKÓ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, W JAKIM STOPNIU POTENCJAŁ KADROWY ZOSTANIE WYKORZYSTANY ZALEŻY</w:t>
        <w:br/>
        <w:t xml:space="preserve"> OD SFERY MOTYWACYJNEJ PRACOWNIKÓW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tywacja</w:t>
      </w:r>
      <w:r>
        <w:rPr/>
        <w:t xml:space="preserve">: stan ducha (bodziec) regulujący zachowania w procesie pracy, wpływania na decyzję uruchamiania, podtrzymywania zachowań zmierzających do osiągnięcia celów organizacji przy jednoczesnym zaspokojeniu potrzeb pracowniczych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tywowanie</w:t>
      </w:r>
      <w:r>
        <w:rPr/>
        <w:t>: świadome, celowe oddziaływanie na zachowania ludzi w procesie pracy przez kreowanie warunków umożliwiających zaspokojenie im potrzeb (efekt ich wkładu w realizację celów firmy)</w:t>
      </w:r>
    </w:p>
    <w:p>
      <w:pPr>
        <w:pStyle w:val="Normal"/>
        <w:rPr/>
      </w:pPr>
      <w:r>
        <w:rPr>
          <w:b/>
          <w:bCs/>
          <w:i/>
          <w:iCs/>
        </w:rPr>
        <w:t xml:space="preserve">POTRZEBY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EFEKTY PRACY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NAGRODY 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ZASPOKOJENIE POTRZEB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NOWE POTRZE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IOM MOTYWACJI CZŁOWIEKA JEST ZALEŻNY OD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ody</w:t>
      </w:r>
      <w:r>
        <w:rPr/>
        <w:t>- jej wartości dla pracownika, użytecznego celu jaki ma spełniać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wdopodobieństwa realizacji działania</w:t>
      </w:r>
      <w:r>
        <w:rPr/>
        <w:t>-jaki wysiłek trzeba włożyć w daną prace by osiągnąć pożądane wyniki i efek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zaju potrzeby</w:t>
      </w:r>
      <w:r>
        <w:rPr/>
        <w:t xml:space="preserve"> – jej poziomu w hierarchii potrzeb własnych. Są to potrzeby niższego rzędu (wynikające z braku lub niedostatku) oraz potrzeby wyższego rzędu (potrzeby wzrostu)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WYNAGRODZENI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wota pieniężna, bądź inny materialny ekwiwalent jej wartości wypłacany pracownikowi za wykonywaną przez siebie pracę na rzecz pracodawcy, wynagrodzenie z tytułu zatrudnieni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ależność przypadająca pracownikowi za wykonaną pracę w ramach stosunku pracy, (czyli płacę), oraz inne składniki z tytułu wynagrodzenia.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WYNAGRODZENIE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ena siły roboczej na rynku pracy, ekwiwalent, „towar”, który jest zdobywany przez pracowników oferujących swój potencjał zawodowy w procesie wymiany na rynku pracy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arakter świadczenia ze strony pracodawcy na rzecz pracownika, jako formy określonego zwrotu finansowego za podjęcie określonej pra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KCJE WYNAGRODZEŃ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unkcja dochodowa</w:t>
      </w:r>
      <w:r>
        <w:rPr/>
        <w:t xml:space="preserve"> – wynagrodzenie jest źródłem utrzymania pracowników i ich rodzin. Określa możliwość nabywania pożądanych dóbr. Chęć podnoszenia swej płacy jest więc czymś naturalnym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unkcja kosztowa</w:t>
      </w:r>
      <w:r>
        <w:rPr/>
        <w:t xml:space="preserve"> – płace stanowią jeden z podstawowych elementów kosztowych firm, wpływa na konkurencyjność firm na rynku. Chęć minimalizacji wysokości płac jest więc czymś natural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KCJE WYNAGRODZEŃ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unkcja społeczna</w:t>
      </w:r>
      <w:r>
        <w:rPr/>
        <w:t xml:space="preserve"> – poziomy i zróżnicowanie płac rzutują na stosunki międzyludzkie, relacje zawodow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unkcja motywacyjna - </w:t>
      </w:r>
      <w:r>
        <w:rPr/>
        <w:t>Dążność zarobkowa jest głównym czynnikiem skłaniającym ludzi do podejmowania pracy, zwiększania wydajności, osiągania zakładanych efektów, podnoszenia kwalifikacji, realizacji złożonych, trudniejszych prac.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WYNAGRODZEŃ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asady zarządzania system płac w firmie:</w:t>
      </w:r>
      <w:r>
        <w:rPr/>
        <w:t xml:space="preserve"> (warunki i kryteria otrzymania płacy, zasady uzależnienia wysokości funduszu płac od warunków funkcjonowania firmy, podział kompetencji,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asady ustalania poszczególnych składników</w:t>
      </w:r>
      <w:r>
        <w:rPr/>
        <w:t xml:space="preserve"> (sposoby i metody wyznaczania określonych struktur płacowych jak i ich wysokości w zależności od wykonywanej pracy),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ruktura zewnętrzna wynagrodzenia</w:t>
      </w:r>
      <w:r>
        <w:rPr/>
        <w:t xml:space="preserve"> (proporcje, w których ustalane są do siebie poszczególne wysokości płac pracowników w obrębie jednego przedsiębiorstwa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WYNAGRODZEŃ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ruktura wewnętrzna wynagrodzenia</w:t>
      </w:r>
      <w:r>
        <w:rPr/>
        <w:t xml:space="preserve"> (elementy, składniki, które tworzą pod względem kwotowym i strukturalnym poziom indywidualnego wynagrodzenia),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arzędzia systemu </w:t>
      </w:r>
      <w:r>
        <w:rPr/>
        <w:t>( tabele, regulaminy, kryteria, programy informatyczne, kadrowo-płacowe, metody wartościowania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ormy płac</w:t>
      </w:r>
      <w:r>
        <w:rPr/>
        <w:t xml:space="preserve"> ( sposób uzależnienia otrzymania płacy od nakładu i wyników prac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MOTYWOWANIA MATERIALNEGO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gradzanie tych działań, które prowadzą do osiągnięcia wyników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noszenie kosztów do efektywności prac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óżnicowanie płac na poszczególnych stanowiskach </w:t>
      </w:r>
    </w:p>
    <w:p>
      <w:pPr>
        <w:pStyle w:val="Normal"/>
        <w:numPr>
          <w:ilvl w:val="0"/>
          <w:numId w:val="4"/>
        </w:numPr>
        <w:rPr/>
      </w:pPr>
      <w:r>
        <w:rPr/>
        <w:t>Wyznaczenie właściwych zadań, optymalne obciążenie stanowisk użyteczną pracą w celu zapewnienia właściwego poziomu płacy w relacji do wyniku pracy, treści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MOTYWOWANIA MATERIALNEGO:</w:t>
      </w:r>
    </w:p>
    <w:p>
      <w:pPr>
        <w:pStyle w:val="Normal"/>
        <w:numPr>
          <w:ilvl w:val="0"/>
          <w:numId w:val="2"/>
        </w:numPr>
        <w:rPr/>
      </w:pPr>
      <w:r>
        <w:rPr/>
        <w:t>Wycena rynkowa danego stanowiska pracy (kluczowych stanowisk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godność z prawem (Kodeksem Pracy, aktami wykonawczymi) </w:t>
      </w:r>
    </w:p>
    <w:p>
      <w:pPr>
        <w:pStyle w:val="Normal"/>
        <w:numPr>
          <w:ilvl w:val="0"/>
          <w:numId w:val="2"/>
        </w:numPr>
        <w:rPr/>
      </w:pPr>
      <w:r>
        <w:rPr/>
        <w:t>System wynagradzania powinien być jasny, prosty i czytelny, aby pracownik wiedział za co otrzymuje wynagrodzen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parcie płac na wiedzy, doświadczeniu, kwalifikacjach, wynikach i pracow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MOTYWOWANIA MATERIALNEGO:</w:t>
      </w:r>
    </w:p>
    <w:p>
      <w:pPr>
        <w:pStyle w:val="Normal"/>
        <w:numPr>
          <w:ilvl w:val="0"/>
          <w:numId w:val="2"/>
        </w:numPr>
        <w:rPr/>
      </w:pPr>
      <w:r>
        <w:rPr/>
        <w:t>Uzależnienie wysokości funduszu płac od pozycji i kondycji firmy</w:t>
      </w:r>
    </w:p>
    <w:p>
      <w:pPr>
        <w:pStyle w:val="Normal"/>
        <w:numPr>
          <w:ilvl w:val="0"/>
          <w:numId w:val="2"/>
        </w:numPr>
        <w:rPr/>
      </w:pPr>
      <w:r>
        <w:rPr/>
        <w:t>Wynagrodzenie jest elementem wizerunku (image’u) firmy</w:t>
      </w:r>
    </w:p>
    <w:p>
      <w:pPr>
        <w:pStyle w:val="Normal"/>
        <w:numPr>
          <w:ilvl w:val="0"/>
          <w:numId w:val="2"/>
        </w:numPr>
        <w:rPr/>
      </w:pPr>
      <w:r>
        <w:rPr/>
        <w:t>Kierownicy są kluczowymi osobami w systemie wynagrodze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nagrodzenia nie są jednym motywatorem do pra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MOTYWOWANIA MATERIALNEG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ysokość wynagrodzeń adekwatna do wymagania pracy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tywowanie pozytyw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ewnętrzna struktura płac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czciwa oceny wartości danej pracy w firmi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sada zróżnicowan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ADY MOTYWOWANIA MATERIALNEG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tosowanie elementów pozapłacowych, odroczonych w czasi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pomnijmy, że doskonały system płac zlikwiduje konflikty płacow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tywacyjna rola pieniądza nie polega na oddziaływaniu jego ilością, lecz raczej na oddziaływaniu składnikami wynagrodze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WNĘTRZNA STRUKTURA PŁAC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Składniki wynagrodzenia – </w:t>
      </w:r>
      <w:r>
        <w:rPr/>
        <w:t>Różne elementy płacy składające się na łączne wynagrodzenie pracownik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Każdy składnik powinien mieć jasno określoną funkcję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owinno się eliminować wielość składników. </w:t>
      </w:r>
      <w:r>
        <w:rPr/>
        <w:t xml:space="preserve">Prostota i przejrzystość jest warunkiem motywowania płacowego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winno się eliminować składniki, które nie są ekwiwalentem pracy, redukcja świadczeń.</w:t>
      </w:r>
      <w:r>
        <w:rPr/>
        <w:t xml:space="preserve"> Maksymalnie powinno się łączyć powiązania każdego składnika płac z pracą i jej efektami.</w:t>
      </w:r>
    </w:p>
    <w:p>
      <w:pPr>
        <w:pStyle w:val="Normal"/>
        <w:rPr/>
      </w:pPr>
      <w:r>
        <w:rPr>
          <w:b/>
          <w:bCs/>
        </w:rPr>
        <w:br/>
        <w:t>WEWNĘTRZNA STRUKTURA PŁAC- SKŁADNIKI</w:t>
      </w:r>
      <w:r>
        <w:rPr>
          <w:b/>
          <w:bCs/>
          <w:u w:val="single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wynikające z wykonywanej pracy, jej wymagań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PŁACA ZASADNICZ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nikające z poziomu wyników, jakości pracy oraz potencjału kwalifikacyjnego pracownika,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ynikające z uregulowań prawnych,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ynikające z warunków procesu pracy,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ające charakter świadczeń socjalnych,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nikające z indywidualnej charakterystyki firmy i wewnętrznych uwarunkowań firmy</w:t>
      </w:r>
    </w:p>
    <w:p>
      <w:pPr>
        <w:pStyle w:val="Normal"/>
        <w:rPr/>
      </w:pPr>
      <w:r>
        <w:rPr/>
        <w:t>PRZYKŁADOWA STRUKTURA WEWNĘTRZNA WYNAGRODZENIA – CELE ZASTOSOWAŃ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Płaca zasadnicza </w:t>
      </w:r>
      <w:r>
        <w:rPr/>
        <w:t>Wymagania pracy, złożoność pracy, treść pracy, ranking stanowisk, pozycja w firmie, prestiż, poczucie bezpieczeństwa, narzędzie awansu pionowego, podnoszenie kwalifikacji, rozwój firmy, bieżący dochód, kompetencje, cena rynkowa zawodu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Premia </w:t>
      </w:r>
      <w:r>
        <w:rPr/>
        <w:t>Efekty pracy, krótkookresowe cele, poziom wykonywanej pracy, oczekiwania w stosunku do zachowań, docenienie efektywnej, uczciwej pracy, odczucie sprawiedliwości, kreatywność</w:t>
      </w:r>
    </w:p>
    <w:p>
      <w:pPr>
        <w:pStyle w:val="Normal"/>
        <w:rPr/>
      </w:pPr>
      <w:r>
        <w:rPr/>
        <w:t>PRZYKŁADOWA STRUKTURA WEWNĘTRZNA WYNAGRODZENIA – CELE ZASTOSOWA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Nagroda </w:t>
      </w:r>
      <w:r>
        <w:rPr/>
        <w:t>Wyjątkowe zachowania, ponadobowiązkowe działania, ponadprzeciętność, wyróżnienie pracownika, budżet na specjalne projekty, musi być duża, rzadko stosować, małej liczbie pracowników, odczucie sprawiedliwości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Prowizja </w:t>
      </w:r>
      <w:r>
        <w:rPr/>
        <w:t>Osiąganie bieżących wyników finansowych firmy, dzielenie się firmy z pracownikiem wynikami jego efektywnej pracy, potwierdzenie profesjonalizmu pracownika, poczucie sprawstwa, rozwój strategii sprzedaży</w:t>
      </w:r>
    </w:p>
    <w:p>
      <w:pPr>
        <w:pStyle w:val="Normal"/>
        <w:rPr/>
      </w:pPr>
      <w:r>
        <w:rPr/>
        <w:t>PRZYKŁADOWA STRUKTURA WEWNĘTRZNA WYNAGRODZENIA – CELE ZASTOSOWAŃ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Składniki płacy kafteryjnej. </w:t>
      </w:r>
      <w:r>
        <w:rPr/>
        <w:t>Indywidualizacja oferty motywacyjnej, obniżenie poziomu obciążeń fiskalnych, „złote kajdanki” – związanie pracownika z firmą, wyróżnienie grup pracowniczych, urozmaicenie narzędzi motywacyjnych, image firmy, narzędzie walki na rynku pracy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Płace nadliczbowe </w:t>
      </w:r>
      <w:r>
        <w:rPr/>
        <w:t>Monitoring czasu pracy, realizacja kodeksu pracy, nagradzanie dodatkowego czasu, „sprawiedliwość organizacyjn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OWA STRUKTURA WEWNĘTRZNA WYNAGRODZENIA – CELE ZASTOSOWAŃ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 xml:space="preserve">Dodatki funkcyjne </w:t>
      </w:r>
      <w:r>
        <w:rPr/>
        <w:t xml:space="preserve">Zachęta do obejmowania stanowisk kierowniczych </w:t>
      </w:r>
      <w:r>
        <w:rPr>
          <w:rFonts w:eastAsia="Wingdings" w:cs="Wingdings" w:ascii="Wingdings" w:hAnsi="Wingdings"/>
        </w:rPr>
        <w:t></w:t>
      </w:r>
      <w:r>
        <w:rPr/>
        <w:t xml:space="preserve"> tam gdzie ta funkcja okresowo!! Zespoły projektow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 xml:space="preserve">Dodatki stażowe </w:t>
      </w:r>
      <w:r>
        <w:rPr/>
        <w:t xml:space="preserve">Lojalność, w okresie bezrobocia traci znaczenie, docenienie „wiekowych” pracowników, </w:t>
      </w:r>
      <w:r>
        <w:rPr>
          <w:rFonts w:eastAsia="Wingdings" w:cs="Wingdings" w:ascii="Wingdings" w:hAnsi="Wingdings"/>
        </w:rPr>
        <w:t></w:t>
      </w:r>
      <w:r>
        <w:rPr/>
        <w:t xml:space="preserve"> przenieść do długookres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OTYWACYJNE ROZWIĄZANIA FORM WYNAGRODZEŃ</w:t>
      </w:r>
      <w:r>
        <w:rPr>
          <w:b/>
          <w:bCs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kład pracy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zas pracy</w:t>
      </w:r>
      <w:r>
        <w:rPr/>
        <w:t xml:space="preserve"> </w:t>
      </w:r>
      <w:r>
        <w:rPr>
          <w:i/>
          <w:iCs/>
        </w:rPr>
        <w:t>(liczba godzin, jednostek przepracowanego czasu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lość wykonanych przez pracownika produktów, usług, czynności (jednostki naturalne, pieniężne, umowne) –rezultat pracy</w:t>
      </w:r>
    </w:p>
    <w:p>
      <w:pPr>
        <w:pStyle w:val="Normal"/>
        <w:rPr/>
      </w:pPr>
      <w:r>
        <w:rPr>
          <w:b/>
          <w:bCs/>
          <w:i/>
          <w:iCs/>
        </w:rPr>
        <w:t>MOTYWACYJNE ROZWIĄZANIA FORM WYNAGRODZEŃ</w:t>
      </w:r>
      <w:r>
        <w:rPr>
          <w:b/>
          <w:bCs/>
        </w:rPr>
        <w:br/>
      </w:r>
    </w:p>
    <w:p>
      <w:pPr>
        <w:pStyle w:val="Normal"/>
        <w:rPr/>
      </w:pPr>
      <w:r>
        <w:rPr>
          <w:b/>
          <w:bCs/>
          <w:i/>
          <w:iCs/>
        </w:rPr>
        <w:t>Forma płac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Jest pieniężnym przełożeniem odpowiedniego nakładu (rezultatu) pracy danego pracownika (metoda obliczenia wysokości wynagrodzenia)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Jest narzędziem zarządzania płacami łącząca zależność pomiędzy wielkością wypłaty, a ilością i jakością świadczonej pracy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 xml:space="preserve">Powinna uwzględniać warunki organizacyjne, treść i charakter pracy na danym stanowisku 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a Czas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ynagrodzenie odpowiadające pozostaniu w dyspozycji pracodawcy przez z góry określony czas. Mogą to być wymiary godzinowe, dniówkowe, miesięczn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rak większych walorów motywacyjnośc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konywanie konkretnych zadań ustalonych w umowie o pracę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am gdzie niemożliwe określenie wymiernych efektów pracy, ograniczony indywidualny wpływ pracownika na wynik.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asowo-premiowa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Uzależnienie czasu pracy danego pracownika od poziomu wykonania określonej normy, wytworzenia konkretnych efektów, pracy ponad przeciętność.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płacanie wkładu pracy –część stała (czasowa), opłacanie efektów i wydajności (części ruchome (premiowe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ieumiejętne stosowanie zasad premiowania, powoduje, że premia nabierze charakteru stałego dodatku i straci walory motywacyjne.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kordowa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Uzależnienie wysokości wypłacanego wynagrodzenia od proporcjonalnie wytworzonych dóbr, usług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tosuje się ograniczenia czasowe, jakościowe, ekonomiczne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kord może być czasowy, pieniężny, ilościowy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a zainteresowanie i odpowiedzialność za wynik, atmosfera współzawodnictwa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Minusem jest ponadnormatywny wzrost płac i wydajności, zamrożenie kapitału, koszty magazynowania, trudności ze zbytem, stąd odejście od akordu prostego na rzecz degresywnego,  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wizyjna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asada udziału pracownika w efektach finansowych pracy (działy handlowe, przedstawiciele firm, piony sprzedaży, marketingu, zawierania umów, kontraktów, utarg dane stanowiska, zakup surowców, materiałów, pozyskanie nowych nabywców, działy konstrukcyjne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arunki uzyskania prowizji są dokładnie określone i mierzalne, osiągalne dla pracownika w danym okresie czasu tak, aby potencjalny poziom jego wynagrodzenia był dla niego motywacyjny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jczęściej stosowany wymiar procentowy to przedział 30 –80 % podstawy naliczania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ystem kafeteryj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olegają one na dowolnym, indywidualnym wyborze odpowiednich elementów wynagrodzenia niepieniężnego (lub ekwiwalentów, co do oferowanej wartości) przez samego pracownika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Wartość pieniężna (gotówkowa) może zostać zastąpiona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usługami (ubezpieczenia, badanie lekarskie, usługi mieszkaniowe)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dobrami rzeczowymi (telefon komórkowy, samochód, wynajęcie mieszkania, wyposażenie domu)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dniami dodatkowymi urlopu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świadczeniami socjalnymi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funduszem emerytalnym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elastycznym czasem pracy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szkoleniami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udziałem w klubach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imprezami sportowymi,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wycieczkami, atrakcyjnymi wczasami, itp. </w:t>
      </w:r>
    </w:p>
    <w:p>
      <w:pPr>
        <w:pStyle w:val="Normal"/>
        <w:rPr/>
      </w:pPr>
      <w:r>
        <w:rPr>
          <w:b/>
          <w:bCs/>
          <w:i/>
          <w:iCs/>
        </w:rPr>
        <w:t>FORMY WYNAGRODZEŃ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kafeteryj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tosuje się także swoista formą motywowania materialnego powiązaną z wynikami pracy i kondycją całej firmy taką jak akcje, udziały czy opcje danego przedsiębiorstwa lub udzielanie niskooprocentowanych kredytów na ich zak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Efektywność tych form wynika z tego, iż sam pracownik decyduje o wyborze, czy taka forma płac najlepiej będzie realizować jego potrzeb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Elastyczność takiego rozwiązania pozwala również samej firmie skorzystać z niemałych ulg podatkowych oraz stanowi atut w przyciągnięciu i zatrzymaniu pracowników na rynku prac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OŚCIOWANIE PRACY</w:t>
        <w:b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naliza zakresu i treści danego stanowiska w kontekście wykonywanych funkcji (I etap)</w:t>
      </w:r>
      <w:r>
        <w:rPr/>
        <w:t xml:space="preserve">. 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oznanie wymagań stanowiska odzwierciedlające obiektywną trudność danego rodzaju pracy</w:t>
      </w:r>
      <w:r>
        <w:rPr/>
        <w:t xml:space="preserve">:  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Proces poznania wartości stanowiska i oceny według ustalonych kryteriów (II etap)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Jest to podstawa do zobiektywizowanej oceny relatywnej wartości danego stanowiska, czyli wyznaczenia wielkości stawki zasadniczej na danym stanowisku 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Wartość relatywna stanowiska! </w:t>
      </w:r>
      <w:r>
        <w:rPr/>
        <w:t>Tworzenie skali wewnątrz firmy. Relacje między stanowiskami w danej firmie ze względu na obiektywną złożoność stanowiska i cel.</w:t>
      </w:r>
    </w:p>
    <w:p>
      <w:pPr>
        <w:pStyle w:val="Normal"/>
        <w:rPr/>
      </w:pPr>
      <w:r>
        <w:rPr>
          <w:b/>
          <w:bCs/>
        </w:rPr>
        <w:t xml:space="preserve">CELE WARTOŚCIOWANIA </w:t>
        <w:br/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PŁACA ZASADNIC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znanie struktury wymagań na poszczególnych stanowiskach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obiektywizowana podstawa do tworzenia uporządkowanego uszeregowanego rankingu PŁAC </w:t>
      </w:r>
    </w:p>
    <w:p>
      <w:pPr>
        <w:pStyle w:val="Normal"/>
        <w:numPr>
          <w:ilvl w:val="0"/>
          <w:numId w:val="11"/>
        </w:numPr>
        <w:rPr/>
      </w:pPr>
      <w:r>
        <w:rPr/>
        <w:t>Podział struktury pionowej –„tortu” płac, konkretne stawki zależą od kondycji firmy, wyznaczenie wysokości części stałej wynagrodzeń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ójność wewnętrzna systemu płac (wewnętrzna zgodność / zewnętrzna konkurencyjność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ANALI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Stanowisko</w:t>
      </w:r>
      <w:r>
        <w:rPr/>
        <w:t xml:space="preserve">, </w:t>
      </w:r>
      <w:r>
        <w:rPr>
          <w:b/>
          <w:bCs/>
        </w:rPr>
        <w:t xml:space="preserve">zawód, określona pozycja w strukturze przedsiębiorstwa, rodzina stanowisk – nie pracowni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Jednorodny, wyodrębniony organizacyjnie i przestrzennie element procesu pracy w firmie, na którym wykonywane są w ramach podziału pracy określone czynn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Nie ma znaczenia miejsce w hierarchii organizacyjnej danego stanowiska</w:t>
      </w:r>
      <w:r>
        <w:rPr/>
        <w:t>. Bada się różne natężenie określonych kryteriami wymagań, identyfikacja różnic w charakterze stanowi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A WARTOŚCIOWANI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ybór i adaptacja metod (kryteriów) do charakterystyki przedsiębiorstwa –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espół ds. wartościowania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stępny pilotaż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worzenie karty opisu stanowiska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eryfikacja struktury organizacyjnej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ycena punktowa (porównywanie)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eryfikacja oceny.  </w:t>
      </w:r>
    </w:p>
    <w:p>
      <w:pPr>
        <w:pStyle w:val="Normal"/>
        <w:numPr>
          <w:ilvl w:val="0"/>
          <w:numId w:val="11"/>
        </w:numPr>
        <w:rPr/>
      </w:pPr>
      <w:r>
        <w:rPr/>
        <w:t>Określenie i budowa taryfikatora kwalifikacyjnego, tablice zaszeregowania, pła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ki zbierania informacji o stanowis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Obserwacja przez zespół ds. wartościowania</w:t>
      </w:r>
    </w:p>
    <w:p>
      <w:pPr>
        <w:pStyle w:val="Normal"/>
        <w:numPr>
          <w:ilvl w:val="0"/>
          <w:numId w:val="13"/>
        </w:numPr>
        <w:rPr/>
      </w:pPr>
      <w:r>
        <w:rPr/>
        <w:t>Wywiad z pracownikami, przełożonymi</w:t>
      </w:r>
    </w:p>
    <w:p>
      <w:pPr>
        <w:pStyle w:val="Normal"/>
        <w:numPr>
          <w:ilvl w:val="0"/>
          <w:numId w:val="13"/>
        </w:numPr>
        <w:rPr/>
      </w:pPr>
      <w:r>
        <w:rPr/>
        <w:t>Analiza dokumentacji, sprawozdań, opisów stanowiska pracy, instrukcji, księgi służb.</w:t>
      </w:r>
    </w:p>
    <w:p>
      <w:pPr>
        <w:pStyle w:val="Normal"/>
        <w:numPr>
          <w:ilvl w:val="0"/>
          <w:numId w:val="13"/>
        </w:numPr>
        <w:rPr/>
      </w:pPr>
      <w:r>
        <w:rPr/>
        <w:t>Kwestionariusz, ankiety.</w:t>
      </w:r>
    </w:p>
    <w:p>
      <w:pPr>
        <w:pStyle w:val="Normal"/>
        <w:numPr>
          <w:ilvl w:val="0"/>
          <w:numId w:val="13"/>
        </w:numPr>
        <w:rPr/>
      </w:pPr>
      <w:r>
        <w:rPr/>
        <w:t>Podstawowe pytania by otrzymać zakres zadań i funkcje, znaczenie poszczególnych stanowisk: co się robi, jak się robi, co jest potrzebne, co jest wymagane, jakie metody, jakie narzędzia, jaka wiedza i umiejętność są niezbędne do efektywnej pracy na danym stanowisku.</w:t>
      </w:r>
    </w:p>
    <w:p>
      <w:pPr>
        <w:pStyle w:val="Normal"/>
        <w:rPr/>
      </w:pPr>
      <w:r>
        <w:rPr>
          <w:b/>
          <w:bCs/>
        </w:rPr>
        <w:t>METODY ANALITYCZNO-PUNKTOWE</w:t>
      </w:r>
      <w:r>
        <w:rPr>
          <w:b/>
          <w:bCs/>
          <w:i/>
          <w:iCs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Wagi       Czynniki                      Stopnie (klucz analityczn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0 % Wymagane umiejętności   1  2  3  4  5  6  7  8  9  10 </w:t>
      </w:r>
    </w:p>
    <w:p>
      <w:pPr>
        <w:pStyle w:val="Normal"/>
        <w:numPr>
          <w:ilvl w:val="0"/>
          <w:numId w:val="2"/>
        </w:numPr>
        <w:rPr/>
      </w:pPr>
      <w:r>
        <w:rPr/>
        <w:t>30%  Wymagany wysiłek           1  2  3  4  5  6  7  8  9  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 % Odpowiedzialność             1  2  3  4  5  6  7  8  9  10 </w:t>
      </w:r>
    </w:p>
    <w:p>
      <w:pPr>
        <w:pStyle w:val="Normal"/>
        <w:numPr>
          <w:ilvl w:val="0"/>
          <w:numId w:val="2"/>
        </w:numPr>
        <w:rPr/>
      </w:pPr>
      <w:r>
        <w:rPr/>
        <w:t>10 % Warunki pracy                   1  2  3  4  5  6  7  8  9 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MIA – KRÓTKOOKRESOWE NARZĘDZIE AKTYWIZACJI DZIAŁAŃ PRACOWNICZYCH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grody są tym elementem pakietu, który pozwala raczej na przywiązanie pracownika do firmy niż na motywowanie go do efektywniejszej pracy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Mimo że nagroda przyznawana jest w zależności od uznania przełożonego, aby miała ona charakter motywujący powinno się również komunikować pracownikom warunki jej otrzymywania.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leży podkreślić, że w sensie prawnym nie istnieje pojęcie premii uznaniowej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CHY PREMII</w:t>
        <w:br/>
      </w:r>
    </w:p>
    <w:p>
      <w:pPr>
        <w:pStyle w:val="Normal"/>
        <w:numPr>
          <w:ilvl w:val="0"/>
          <w:numId w:val="2"/>
        </w:numPr>
        <w:rPr/>
      </w:pPr>
      <w:r>
        <w:rPr/>
        <w:t>Wyodrębniony zmienny w czasie składnik wynagrodzenia opłacający zmienne efekty pracy, wyniki podstawowych działań, postaw, zachowań, zmiennych warunków pracy, lub innych cech pracy, które nie występują rytmicznie.</w:t>
      </w:r>
    </w:p>
    <w:p>
      <w:pPr>
        <w:pStyle w:val="Normal"/>
        <w:numPr>
          <w:ilvl w:val="0"/>
          <w:numId w:val="2"/>
        </w:numPr>
        <w:rPr/>
      </w:pPr>
      <w:r>
        <w:rPr/>
        <w:t>Nagroda za efekty i wkład pracy przewyższające ustalony poziom, dodatkowe zaangażowanie.</w:t>
      </w:r>
    </w:p>
    <w:p>
      <w:pPr>
        <w:pStyle w:val="Normal"/>
        <w:numPr>
          <w:ilvl w:val="0"/>
          <w:numId w:val="2"/>
        </w:numPr>
        <w:rPr/>
      </w:pPr>
      <w:r>
        <w:rPr/>
        <w:t>Efektywne osiąganie krótkookresowych celów danej komór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CHY PREMII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owinna powodować inicjatywę, innowacyjność, Silniejszy związek z bieżącą efektywnością pracy danego pracownika.</w:t>
      </w:r>
    </w:p>
    <w:p>
      <w:pPr>
        <w:pStyle w:val="Normal"/>
        <w:numPr>
          <w:ilvl w:val="0"/>
          <w:numId w:val="2"/>
        </w:numPr>
        <w:rPr/>
      </w:pPr>
      <w:r>
        <w:rPr/>
        <w:t>Wielkość wypłaty zależna od ustalonych kryteriów, które powinny być mierzalne i wymierne by dało się je kontrolować. Może być kosztem firmy, jak i wypłatą z zysku.</w:t>
      </w:r>
    </w:p>
    <w:p>
      <w:pPr>
        <w:pStyle w:val="Normal"/>
        <w:numPr>
          <w:ilvl w:val="0"/>
          <w:numId w:val="2"/>
        </w:numPr>
        <w:rPr/>
      </w:pPr>
      <w:r>
        <w:rPr/>
        <w:t>Realizuje funkcje motywacyjną, gdy odnosi się do zależnych efektów pracy, odpowiada warunkom techniczno - organizacyjnym, reaguje na wzrost efektywności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YTERIA PREMIOWANIA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óżne dla różnych komórek i stanowisk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emiowanie podstawowych zadań pracownika.</w:t>
      </w:r>
      <w:r>
        <w:rPr/>
        <w:t xml:space="preserve"> To samo zadanie może być wykonane lepiej lub gorzej. Ocena zależy od intensywności pracy, umiejętności, sprawności pracownika, wkład we właściwą realizację zadań, za rzetelnie wykonaną pracę, ofiarność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remiowanie zadań wyodrębnionych (wyspecjalizowanych). </w:t>
      </w:r>
      <w:r>
        <w:rPr/>
        <w:t xml:space="preserve"> Są to zadania, które nie stanowią podstawowe czynności na stanowisku, ale są zadaniem wspomagającym, efektywnościowym (oszczędność, usprawnianie, poprawa, ograniczanie), za szczególny sposób, wyróżniając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6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7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9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1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5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1"/>
    </w:rPr>
  </w:style>
  <w:style w:type="character" w:styleId="WW8NumSt6z0">
    <w:name w:val="WW8NumSt6z0"/>
    <w:qFormat/>
    <w:rPr>
      <w:rFonts w:ascii="Wingdings" w:hAnsi="Wingdings" w:cs="Wingdings"/>
      <w:sz w:val="19"/>
    </w:rPr>
  </w:style>
  <w:style w:type="character" w:styleId="WW8NumSt7z0">
    <w:name w:val="WW8NumSt7z0"/>
    <w:qFormat/>
    <w:rPr>
      <w:rFonts w:ascii="Wingdings" w:hAnsi="Wingdings" w:cs="Wingdings"/>
      <w:sz w:val="15"/>
    </w:rPr>
  </w:style>
  <w:style w:type="character" w:styleId="WW8NumSt8z0">
    <w:name w:val="WW8NumSt8z0"/>
    <w:qFormat/>
    <w:rPr>
      <w:rFonts w:ascii="Wingdings" w:hAnsi="Wingdings" w:cs="Wingdings"/>
      <w:sz w:val="13"/>
    </w:rPr>
  </w:style>
  <w:style w:type="character" w:styleId="WW8NumSt9z0">
    <w:name w:val="WW8NumSt9z0"/>
    <w:qFormat/>
    <w:rPr>
      <w:rFonts w:ascii="Wingdings" w:hAnsi="Wingdings" w:cs="Wingdings"/>
      <w:sz w:val="17"/>
    </w:rPr>
  </w:style>
  <w:style w:type="character" w:styleId="WW8NumSt10z0">
    <w:name w:val="WW8NumSt10z0"/>
    <w:qFormat/>
    <w:rPr>
      <w:rFonts w:ascii="Wingdings" w:hAnsi="Wingdings" w:cs="Wingdings"/>
      <w:sz w:val="15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Wingdings" w:hAnsi="Wingdings" w:cs="Wingdings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26:00Z</dcterms:created>
  <dc:creator>Fita Sandra</dc:creator>
  <dc:description/>
  <dc:language>en-US</dc:language>
  <cp:lastModifiedBy>Fita Sandra</cp:lastModifiedBy>
  <dcterms:modified xsi:type="dcterms:W3CDTF">2010-02-01T09:27:00Z</dcterms:modified>
  <cp:revision>2</cp:revision>
  <dc:subject/>
  <dc:title>DR TOMASZ KAWKA</dc:title>
</cp:coreProperties>
</file>