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II poprawy egzaminu z MTO -  II rok WSZ grupa 03</w:t>
      </w:r>
    </w:p>
    <w:p>
      <w:pPr>
        <w:pStyle w:val="Normal"/>
        <w:rPr/>
      </w:pPr>
      <w:r>
        <w:rPr>
          <w:sz w:val="24"/>
          <w:szCs w:val="24"/>
        </w:rPr>
        <w:t>Punktacja:  28 pkt max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14-16 = dst; 17-19 = +dst; 20-22 = db; 23-25 = +db; 26-28 = b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992"/>
        <w:gridCol w:w="851"/>
        <w:gridCol w:w="991"/>
        <w:gridCol w:w="993"/>
        <w:gridCol w:w="1134"/>
        <w:gridCol w:w="124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 i imi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nkty II termi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 II ter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Punkty II term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ocen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ska Dagm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owska Bian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carz Roks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watowska Jo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czyńska Agnies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era Ag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iewicz E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koszkiewicz Jo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odaj Raf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yra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yński Łukasz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!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śków Ewel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żóg Karol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yevskyy Vi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iński Grzegorz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erek Joan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yk Krzyszto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ukasiewicz Olg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lkowski Dani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dzki Pawe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ółkiewicz Katarzy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3:00Z</dcterms:created>
  <dc:creator>EG LAPTOP</dc:creator>
  <dc:description/>
  <cp:keywords/>
  <dc:language>en-US</dc:language>
  <cp:lastModifiedBy>Ewa</cp:lastModifiedBy>
  <dcterms:modified xsi:type="dcterms:W3CDTF">2010-02-21T10:57:00Z</dcterms:modified>
  <cp:revision>10</cp:revision>
  <dc:subject/>
  <dc:title/>
</cp:coreProperties>
</file>