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20"/>
        <w:gridCol w:w="1000"/>
        <w:gridCol w:w="807"/>
        <w:gridCol w:w="1174"/>
        <w:gridCol w:w="1074"/>
        <w:gridCol w:w="848"/>
        <w:gridCol w:w="1192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indeksu</w:t>
            </w:r>
          </w:p>
        </w:tc>
        <w:tc>
          <w:tcPr>
            <w:tcW w:w="30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ład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olokwium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zaliczenie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unkty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zaliczenie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lska Dagma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2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goń Micha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8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na Magdalena Weroni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2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 xml:space="preserve">db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recka Barbara Mar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12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ojnacka Paulina Dagma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92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iucias Monika Barba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8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kliński Mateus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ężek Sara Eliz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29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ta Natalia Ma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9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rcarz Roksa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rwatowska Joanna Id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9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wicki Mateusz Ja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29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 xml:space="preserve">dst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mkało Kamil Marius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78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 xml:space="preserve">dst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rzyk Dawid Miłos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9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iewicz E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nia Izabe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1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koszkiewicz Jolanta Jagod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pka Bartosz Pawe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1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zyra Anna Ew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1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pa Milena Agniesz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iatkowski Piotr Wojciec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399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ota Rafa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1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cek Krzysztof Piot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chalak Paweł Krzyszto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iński Grzegorz Macie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14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rzchała Kamila Patrycj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 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merek Joan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łowińska Beata An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42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giela Łukas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00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st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dzki Pawe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36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anowicz Anna Małgorza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0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ółkiewicz Katarzyna Joann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9414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bdb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  <w:t>db+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49:00Z</dcterms:created>
  <dc:creator>Basia</dc:creator>
  <dc:description/>
  <dc:language>en-US</dc:language>
  <cp:lastModifiedBy>Basia</cp:lastModifiedBy>
  <dcterms:modified xsi:type="dcterms:W3CDTF">2011-01-05T09:50:00Z</dcterms:modified>
  <cp:revision>1</cp:revision>
  <dc:subject/>
  <dc:title/>
</cp:coreProperties>
</file>