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Pojęcie ryzyka</w:t>
      </w:r>
    </w:p>
    <w:p>
      <w:pPr>
        <w:pStyle w:val="Heading1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ryzyko</w:t>
      </w:r>
      <w:r>
        <w:rPr>
          <w:sz w:val="28"/>
        </w:rPr>
        <w:t xml:space="preserve"> jest t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możliwość, że coś się nie uda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przedsięwzięcie, którego wynik nie jest znan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Ryzyko rozumiane negatywnie (ryzyko jako zagrożenie)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yzyko oznacza możliwość nie osiągnięcia oczekiwanego efektu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Ryzyko rozumiane neutralnie (ryzyko jako zagrożenie i szansa).</w:t>
      </w:r>
    </w:p>
    <w:p>
      <w:pPr>
        <w:pStyle w:val="TextBody"/>
        <w:rPr/>
      </w:pPr>
      <w:r>
        <w:rPr/>
        <w:t>Ryzyko oznacza możliwość uzyskania efektu różniącego się od oczekiwanego efekt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zczegółowe określenia ryzyka odnoszące się do dochodu bądź wart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Ryzyko rozumiane negatywnie (ryzyko jako zagrożenie).</w:t>
      </w:r>
    </w:p>
    <w:p>
      <w:pPr>
        <w:pStyle w:val="TextBody"/>
        <w:rPr/>
      </w:pPr>
      <w:r>
        <w:rPr/>
        <w:t>Ryzyko oznacza możliwość nie zrealizowania oczekiwanego dochodu.</w:t>
      </w:r>
    </w:p>
    <w:p>
      <w:pPr>
        <w:pStyle w:val="TextBody"/>
        <w:rPr/>
      </w:pPr>
      <w:r>
        <w:rPr/>
        <w:t>Ryzyko oznacza możliwość nie osiągnięcia oczekiwanej wartośc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Ryzyko rozumiane neutralnie (ryzyko jako zagrożenie i szansa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Ryzyko oznacza możliwość zrealizowania dochodu różniącego się od oczekiwanego dochodu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yzyko oznacza możliwość osiągnięcia wartości różniącej się od oczekiwanej wartości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ysunek 7.1. Rozkład stopy dochodu inwestycj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422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229280"/>
                          <a:chOff x="0" y="0"/>
                          <a:chExt cx="571500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71800" y="2057400"/>
                            <a:ext cx="1371600" cy="194328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743200"/>
                            <a:ext cx="1486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7432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72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(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3430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71640"/>
                            <a:ext cx="3886200" cy="16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0" h="2610">
                                <a:moveTo>
                                  <a:pt x="0" y="2610"/>
                                </a:moveTo>
                                <a:cubicBezTo>
                                  <a:pt x="270" y="2550"/>
                                  <a:pt x="540" y="2490"/>
                                  <a:pt x="900" y="2070"/>
                                </a:cubicBezTo>
                                <a:cubicBezTo>
                                  <a:pt x="1260" y="1650"/>
                                  <a:pt x="1710" y="180"/>
                                  <a:pt x="2160" y="90"/>
                                </a:cubicBezTo>
                                <a:cubicBezTo>
                                  <a:pt x="2610" y="0"/>
                                  <a:pt x="2940" y="1170"/>
                                  <a:pt x="3600" y="1530"/>
                                </a:cubicBezTo>
                                <a:cubicBezTo>
                                  <a:pt x="4260" y="1890"/>
                                  <a:pt x="5190" y="2070"/>
                                  <a:pt x="6120" y="22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74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8576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333pt" coordorigin="0,0" coordsize="9000,6660">
                <v:rect id="shape_0" stroked="f" o:allowincell="f" style="position:absolute;left:0;top:0;width:899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f" o:allowincell="f" style="position:absolute;left:4680;top:3240;width:2159;height:3059;flip:x;mso-wrap-style:none;v-text-anchor:middle;mso-position-horizontal-relative:char" type="_x0000_t118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680;top:4320;width:2339;height:23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432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72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(r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540" to="2880,44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320" to="7019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120,2610" path="m0,2610c270,2550,540,2490,900,2070c1260,1650,1710,180,2160,90c2610,0,2940,1170,3600,1530c4260,1890,5190,2070,6120,2250e" stroked="t" o:allowincell="f" style="position:absolute;left:720;top:1530;width:6119;height:260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80,3240" to="468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450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4229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422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05pt;width:449.95pt;height:33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Ryzyko finansowe i jego rodzaj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odzaje ryzyka finansoweg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Ryzyko </w:t>
      </w:r>
      <w:r>
        <w:rPr>
          <w:b/>
          <w:bCs/>
          <w:sz w:val="28"/>
        </w:rPr>
        <w:t>rynkowe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Ryzyko </w:t>
      </w:r>
      <w:r>
        <w:rPr>
          <w:b/>
          <w:bCs/>
          <w:sz w:val="28"/>
        </w:rPr>
        <w:t>kredytowe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Ryzyko </w:t>
      </w:r>
      <w:r>
        <w:rPr>
          <w:b/>
          <w:bCs/>
          <w:sz w:val="28"/>
        </w:rPr>
        <w:t>operacyjne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</w:rPr>
        <w:t xml:space="preserve">Ryzyko </w:t>
      </w:r>
      <w:r>
        <w:rPr>
          <w:b/>
          <w:sz w:val="28"/>
        </w:rPr>
        <w:t>płynności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</w:rPr>
        <w:t xml:space="preserve">Ryzyko </w:t>
      </w:r>
      <w:r>
        <w:rPr>
          <w:b/>
          <w:sz w:val="28"/>
        </w:rPr>
        <w:t>prawne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</w:rPr>
        <w:t xml:space="preserve">Ryzyko </w:t>
      </w:r>
      <w:r>
        <w:rPr>
          <w:b/>
          <w:sz w:val="28"/>
        </w:rPr>
        <w:t>biznesu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ztery podstawowe rodzaje ryzyka rynkoweg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ryzyko cen akcji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ryzyko kursu walutowego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ryzyko stopy procentowej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ryzyko cen towaró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Ryzyko kursu walutowego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Do wyznaczenia stopy dochodu stosowany jest następujący wzór: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</w:rPr>
        <w:t xml:space="preserve">R </w:t>
      </w:r>
      <w:r>
        <w:rPr>
          <w:bCs/>
          <w:sz w:val="28"/>
        </w:rPr>
        <w:t>– stopa dochodu wyrażona w walucie krajowej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</w:rPr>
        <w:t>RF</w:t>
      </w:r>
      <w:r>
        <w:rPr>
          <w:bCs/>
          <w:sz w:val="28"/>
        </w:rPr>
        <w:t xml:space="preserve"> – stopa dochodu wyrażona w walucie zagranicznej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</w:rPr>
        <w:t xml:space="preserve">S </w:t>
      </w:r>
      <w:r>
        <w:rPr>
          <w:bCs/>
          <w:sz w:val="28"/>
        </w:rPr>
        <w:t xml:space="preserve">– względna zmiana kursu walutowego.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Dwie podstawowe </w:t>
      </w:r>
      <w:r>
        <w:rPr>
          <w:b/>
          <w:sz w:val="28"/>
        </w:rPr>
        <w:t>zasady</w:t>
      </w:r>
      <w:r>
        <w:rPr>
          <w:bCs/>
          <w:sz w:val="28"/>
        </w:rPr>
        <w:t>, które tu występują, są następujące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</w:t>
      </w:r>
      <w:r>
        <w:rPr>
          <w:b/>
          <w:sz w:val="28"/>
        </w:rPr>
        <w:t>Wzrost</w:t>
      </w:r>
      <w:r>
        <w:rPr>
          <w:bCs/>
          <w:sz w:val="28"/>
        </w:rPr>
        <w:t xml:space="preserve"> kursu walutowego (kwotowanie obcej waluty w jednostkach waluty krajowej) </w:t>
      </w:r>
      <w:r>
        <w:rPr>
          <w:b/>
          <w:sz w:val="28"/>
        </w:rPr>
        <w:t>zwiększa</w:t>
      </w:r>
      <w:r>
        <w:rPr>
          <w:bCs/>
          <w:sz w:val="28"/>
        </w:rPr>
        <w:t xml:space="preserve"> stopę dochodu mierzoną w krajowej walucie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</w:t>
      </w:r>
      <w:r>
        <w:rPr>
          <w:b/>
          <w:sz w:val="28"/>
        </w:rPr>
        <w:t>Spadek</w:t>
      </w:r>
      <w:r>
        <w:rPr>
          <w:bCs/>
          <w:sz w:val="28"/>
        </w:rPr>
        <w:t xml:space="preserve"> kursu walutowego (kwotowanie obcej waluty w jednostkach waluty krajowej) </w:t>
      </w:r>
      <w:r>
        <w:rPr>
          <w:b/>
          <w:sz w:val="28"/>
        </w:rPr>
        <w:t>zmniejsza</w:t>
      </w:r>
      <w:r>
        <w:rPr>
          <w:bCs/>
          <w:sz w:val="28"/>
        </w:rPr>
        <w:t xml:space="preserve"> stopę dochodu mierzoną w krajowej walucie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Dwie ogólne </w:t>
      </w:r>
      <w:r>
        <w:rPr>
          <w:b/>
          <w:sz w:val="28"/>
        </w:rPr>
        <w:t>zasady</w:t>
      </w:r>
      <w:r>
        <w:rPr>
          <w:bCs/>
          <w:sz w:val="28"/>
        </w:rPr>
        <w:t>, które tu występują, są następujące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</w:t>
      </w:r>
      <w:r>
        <w:rPr>
          <w:b/>
          <w:sz w:val="28"/>
        </w:rPr>
        <w:t>Wzrost</w:t>
      </w:r>
      <w:r>
        <w:rPr>
          <w:bCs/>
          <w:sz w:val="28"/>
        </w:rPr>
        <w:t xml:space="preserve"> kursu walutowego (kwotowanie obcej waluty w jednostkach waluty krajowej) </w:t>
      </w:r>
      <w:r>
        <w:rPr>
          <w:b/>
          <w:sz w:val="28"/>
        </w:rPr>
        <w:t>zwiększa</w:t>
      </w:r>
      <w:r>
        <w:rPr>
          <w:bCs/>
          <w:sz w:val="28"/>
        </w:rPr>
        <w:t xml:space="preserve"> koszt kapitału mierzony w krajowej walucie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</w:t>
      </w:r>
      <w:r>
        <w:rPr>
          <w:b/>
          <w:sz w:val="28"/>
        </w:rPr>
        <w:t>Spadek</w:t>
      </w:r>
      <w:r>
        <w:rPr>
          <w:bCs/>
          <w:sz w:val="28"/>
        </w:rPr>
        <w:t xml:space="preserve"> kursu walutowego (kwotowanie obcej waluty w jednostkach waluty krajowej) </w:t>
      </w:r>
      <w:r>
        <w:rPr>
          <w:b/>
          <w:sz w:val="28"/>
        </w:rPr>
        <w:t>zmniejsza</w:t>
      </w:r>
      <w:r>
        <w:rPr>
          <w:bCs/>
          <w:sz w:val="28"/>
        </w:rPr>
        <w:t xml:space="preserve"> koszt kapitału mierzony w krajowej walucie.</w:t>
      </w:r>
    </w:p>
    <w:p>
      <w:pPr>
        <w:pStyle w:val="Heading8"/>
        <w:rPr/>
      </w:pPr>
      <w:r>
        <w:rPr/>
        <w:t xml:space="preserve">Ryzyko stopy procentowej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Z powyższego przykładu wynikają dwie oczywiste </w:t>
      </w:r>
      <w:r>
        <w:rPr>
          <w:b/>
          <w:sz w:val="28"/>
        </w:rPr>
        <w:t>zasady</w:t>
      </w:r>
      <w:r>
        <w:rPr>
          <w:bCs/>
          <w:sz w:val="28"/>
        </w:rPr>
        <w:t xml:space="preserve"> dotyczące ryzyka stopy procentowej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W przypadku otrzymywania płatności zależnych od zmiennej stopy procentowej, </w:t>
      </w:r>
      <w:r>
        <w:rPr>
          <w:b/>
          <w:sz w:val="28"/>
        </w:rPr>
        <w:t>negatywny</w:t>
      </w:r>
      <w:r>
        <w:rPr>
          <w:bCs/>
          <w:sz w:val="28"/>
        </w:rPr>
        <w:t xml:space="preserve"> efekt ryzyka </w:t>
      </w:r>
      <w:r>
        <w:rPr>
          <w:b/>
          <w:sz w:val="28"/>
        </w:rPr>
        <w:t>rośnie</w:t>
      </w:r>
      <w:r>
        <w:rPr>
          <w:bCs/>
          <w:sz w:val="28"/>
        </w:rPr>
        <w:t xml:space="preserve"> w miarę </w:t>
      </w:r>
      <w:r>
        <w:rPr>
          <w:b/>
          <w:sz w:val="28"/>
        </w:rPr>
        <w:t>spadku</w:t>
      </w:r>
      <w:r>
        <w:rPr>
          <w:bCs/>
          <w:sz w:val="28"/>
        </w:rPr>
        <w:t xml:space="preserve"> tej stopy procentowej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W przypadku dokonywania płatności zależnych od zmiennej stopy procentowej, </w:t>
      </w:r>
      <w:r>
        <w:rPr>
          <w:b/>
          <w:sz w:val="28"/>
        </w:rPr>
        <w:t>negatywny</w:t>
      </w:r>
      <w:r>
        <w:rPr>
          <w:bCs/>
          <w:sz w:val="28"/>
        </w:rPr>
        <w:t xml:space="preserve"> efekt ryzyka </w:t>
      </w:r>
      <w:r>
        <w:rPr>
          <w:b/>
          <w:sz w:val="28"/>
        </w:rPr>
        <w:t>rośnie</w:t>
      </w:r>
      <w:r>
        <w:rPr>
          <w:bCs/>
          <w:sz w:val="28"/>
        </w:rPr>
        <w:t xml:space="preserve"> w miarę </w:t>
      </w:r>
      <w:r>
        <w:rPr>
          <w:b/>
          <w:sz w:val="28"/>
        </w:rPr>
        <w:t>wzrostu</w:t>
      </w:r>
      <w:r>
        <w:rPr>
          <w:bCs/>
          <w:sz w:val="28"/>
        </w:rPr>
        <w:t xml:space="preserve"> tej stopy procentowej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Przykład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Inwestor dokonał inwestycji trzyletniej, w której przepływy pieniężne są stałe i znane i w kolejnych trzech latach wynoszą kolejno: 10, 10 i 110. wymagana stopa dochodu wynosi 10%. Określona na tej podstawie wartość inwestycji wynosi: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Scenariusz 1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Scenariusz 2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Scenariusz 3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Prawidłowości dotyczące ryzyka stopy procentowej</w:t>
      </w:r>
      <w:r>
        <w:rPr>
          <w:sz w:val="28"/>
        </w:rPr>
        <w:t xml:space="preserve"> inwestycji, w której znane są przepływy pieniężne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Wzrost</w:t>
      </w:r>
      <w:r>
        <w:rPr>
          <w:sz w:val="28"/>
        </w:rPr>
        <w:t xml:space="preserve"> stopy procentowej powoduje </w:t>
      </w:r>
      <w:r>
        <w:rPr>
          <w:b/>
          <w:bCs/>
          <w:sz w:val="28"/>
        </w:rPr>
        <w:t>spadek</w:t>
      </w:r>
      <w:r>
        <w:rPr>
          <w:sz w:val="28"/>
        </w:rPr>
        <w:t xml:space="preserve"> wartości inwestycji z określonymi przepływami pieniężnymi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Spadek</w:t>
      </w:r>
      <w:r>
        <w:rPr>
          <w:sz w:val="28"/>
        </w:rPr>
        <w:t xml:space="preserve"> stopy procentowej powoduje </w:t>
      </w:r>
      <w:r>
        <w:rPr>
          <w:b/>
          <w:bCs/>
          <w:sz w:val="28"/>
        </w:rPr>
        <w:t>wzrost</w:t>
      </w:r>
      <w:r>
        <w:rPr>
          <w:sz w:val="28"/>
        </w:rPr>
        <w:t xml:space="preserve"> wartości inwestycji z określonymi przepływami pieniężnym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Przykład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Inwestor dokonał inwestycji czteroletniej, w której przepływy pieniężne są stałe i znane i w kolejnych trzech latach wynoszą kolejno: 10, 10, 10 i 110. Nakład początkowy w tej inwestycji wynosi 100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Scenariusz 1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 tego wynika, ż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Łatwo sprawdzić, że przy założeniu tej stopy reinwestowania otrzymujemy tę samą wartość zewnętrznej stopy zwrotu: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cenariusz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cenariusz 3.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Zasady dotyczące ryzyka stopy procentowej</w:t>
      </w:r>
      <w:r>
        <w:rPr>
          <w:sz w:val="28"/>
        </w:rPr>
        <w:t xml:space="preserve"> inwestycji, w której znane są przepływy pieniężne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Wzrost</w:t>
      </w:r>
      <w:r>
        <w:rPr>
          <w:sz w:val="28"/>
        </w:rPr>
        <w:t xml:space="preserve"> stopy procentowej powoduje </w:t>
      </w:r>
      <w:r>
        <w:rPr>
          <w:b/>
          <w:bCs/>
          <w:sz w:val="28"/>
        </w:rPr>
        <w:t>wzrost</w:t>
      </w:r>
      <w:r>
        <w:rPr>
          <w:sz w:val="28"/>
        </w:rPr>
        <w:t xml:space="preserve"> zrealizowanej stopy dochodu inwestycji z określonymi przepływami pieniężnymi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Spadek</w:t>
      </w:r>
      <w:r>
        <w:rPr>
          <w:sz w:val="28"/>
        </w:rPr>
        <w:t xml:space="preserve"> stopy procentowej powoduje </w:t>
      </w:r>
      <w:r>
        <w:rPr>
          <w:b/>
          <w:bCs/>
          <w:sz w:val="28"/>
        </w:rPr>
        <w:t>spadek</w:t>
      </w:r>
      <w:r>
        <w:rPr>
          <w:sz w:val="28"/>
        </w:rPr>
        <w:t xml:space="preserve"> zrealizowanej stopy dochodu inwestycji z określonymi przepływami pieniężnym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420" w:hanging="4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2"/>
        <w:spacing w:lineRule="auto" w:line="360"/>
        <w:ind w:left="0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Płynność oznacza możliwość zamiany aktywów na gotówkę w KRÓTKIM CZASIE PO SPODZIEWANEJ CENIE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wie podstawowe zasady są tu następując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Im wyższe ryzyko, tym wyższa stopa dochodu inwestycji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Im niższa płynność, tym wyższa stopa dochodu inwestycji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POMIAR RYZYK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miar ryzyka stanowi podstawowy element </w:t>
      </w:r>
      <w:r>
        <w:rPr>
          <w:b/>
        </w:rPr>
        <w:t>zarządzania ryzykiem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Zarządzanie ryzykiem</w:t>
      </w:r>
      <w:r>
        <w:rPr>
          <w:sz w:val="28"/>
        </w:rPr>
        <w:t xml:space="preserve"> w przedsiębiorstwie lub instytucji polega na zaprojektowaniu i wdrożeniu struktury czasowej przepływów pieniężnych otrzymywanych i płaconych przez tę instytucję w celu osiągnięcia akceptowalnego przez zarząd tej instytucji poziomu ryzyka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Przykładowe punkty odniesienia (normalny, oczekiwany stan) to:</w:t>
      </w:r>
    </w:p>
    <w:p>
      <w:pPr>
        <w:pStyle w:val="Heading2"/>
        <w:numPr>
          <w:ilvl w:val="0"/>
          <w:numId w:val="5"/>
        </w:numPr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Wartość określona na podstawie pewnego modelu (przeciętna, prognozowana);</w:t>
      </w:r>
    </w:p>
    <w:p>
      <w:pPr>
        <w:pStyle w:val="Heading2"/>
        <w:numPr>
          <w:ilvl w:val="0"/>
          <w:numId w:val="5"/>
        </w:numPr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Wartość dzisiejsza; </w:t>
      </w:r>
    </w:p>
    <w:p>
      <w:pPr>
        <w:pStyle w:val="Heading2"/>
        <w:numPr>
          <w:ilvl w:val="0"/>
          <w:numId w:val="5"/>
        </w:numPr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Wartość planowana. </w:t>
      </w:r>
    </w:p>
    <w:p>
      <w:pPr>
        <w:pStyle w:val="Heading1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Najczęściej analizowane zmienne losowe – neutralne podejście do ryzyka: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- wartość;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- stopa zwrotu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Najczęściej analizowane zmienne losowe – negatywne podejście do ryzyka: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- strata;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- „stopa straty”, określona jako iloraz straty i wielkości narażonej na ryzyko.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Miary ryzyka mające u podstaw rozkład stopy zwrotu (lub rozkład wartości czy też straty) mogą być podzielone na trzy grupy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miary zmienności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kwantyle rozkładu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wartości dystrybuanty rozkładu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</w:rPr>
      </w:pPr>
      <w:r>
        <w:rPr>
          <w:sz w:val="28"/>
        </w:rPr>
        <w:t>MIARY ZMIENNOŚC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im większa zmienność stopy zwrotu, tym większe ryzyko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MIARA - odchylenie standardowe stopy zwrotu </w:t>
      </w:r>
      <w:r>
        <w:rPr>
          <w:sz w:val="28"/>
        </w:rPr>
        <w:t>(</w:t>
      </w:r>
      <w:r>
        <w:rPr>
          <w:i/>
          <w:sz w:val="28"/>
        </w:rPr>
        <w:t>standard deviation of returns</w:t>
      </w:r>
      <w:r>
        <w:rPr>
          <w:sz w:val="28"/>
        </w:rPr>
        <w:t>), określone (dla rozkładu skokowego stopy zwrotu) jak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– </w:t>
      </w:r>
      <w:r>
        <w:rPr>
          <w:sz w:val="28"/>
        </w:rPr>
        <w:t>odchylenie standardowe stopy zwrotu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– </w:t>
      </w:r>
      <w:r>
        <w:rPr>
          <w:sz w:val="28"/>
        </w:rPr>
        <w:t>oczekiwana stopa zwrot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  <w:t>KWANTYLE ROZKŁADU STOPY ZWROTU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MIARA - </w:t>
      </w:r>
      <w:r>
        <w:rPr>
          <w:b/>
          <w:sz w:val="28"/>
        </w:rPr>
        <w:t xml:space="preserve">poziom bezpieczeństwa </w:t>
      </w:r>
      <w:r>
        <w:rPr>
          <w:sz w:val="28"/>
        </w:rPr>
        <w:t>(</w:t>
      </w:r>
      <w:r>
        <w:rPr>
          <w:i/>
          <w:sz w:val="28"/>
        </w:rPr>
        <w:t>safety level</w:t>
      </w:r>
      <w:r>
        <w:rPr>
          <w:sz w:val="28"/>
        </w:rPr>
        <w:t>), określony następującym wzorem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</w:t>
      </w:r>
      <w:r>
        <w:rPr>
          <w:sz w:val="28"/>
        </w:rPr>
        <w:t xml:space="preserve"> – stopa zwrotu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– </w:t>
      </w:r>
      <w:r>
        <w:rPr>
          <w:sz w:val="28"/>
        </w:rPr>
        <w:t>poziom bezpieczeństwa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P </w:t>
      </w:r>
      <w:r>
        <w:rPr>
          <w:sz w:val="28"/>
        </w:rPr>
        <w:t>– prawdopodobieństwo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– </w:t>
      </w:r>
      <w:r>
        <w:rPr>
          <w:sz w:val="28"/>
        </w:rPr>
        <w:t>liczba bliska 0, na przykład 0,0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MIARA - wartość zagrożona</w:t>
      </w:r>
      <w:r>
        <w:rPr>
          <w:sz w:val="28"/>
        </w:rPr>
        <w:t xml:space="preserve"> (</w:t>
      </w:r>
      <w:r>
        <w:rPr>
          <w:i/>
          <w:sz w:val="28"/>
        </w:rPr>
        <w:t xml:space="preserve">Value at Risk - </w:t>
      </w:r>
      <w:r>
        <w:rPr>
          <w:sz w:val="28"/>
        </w:rPr>
        <w:t xml:space="preserve"> VaR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Value at Risk </w:t>
      </w:r>
      <w:r>
        <w:rPr>
          <w:sz w:val="28"/>
        </w:rPr>
        <w:t xml:space="preserve">to strata wartości, jaka może być zrealizowana, przy czym prawdopodobieństwo przekroczenia tej straty jest niewielkie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V </w:t>
      </w:r>
      <w:r>
        <w:rPr>
          <w:sz w:val="28"/>
        </w:rPr>
        <w:t>– wartość na koniec okresu, jest to zmienna losowa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wartość na początku okresu, jest to znana wielkość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  <w:r>
        <w:rPr>
          <w:sz w:val="28"/>
        </w:rPr>
        <w:t xml:space="preserve"> – </w:t>
      </w:r>
      <w:r>
        <w:rPr>
          <w:sz w:val="28"/>
        </w:rPr>
        <w:t>wartość zagrożon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ożna wykazać, ż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nika z tego, że wartość zagrożona jest liniową funkcją poziomu bezpieczeństw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WARTOŚCI DYSTRYBUANTY ROZKŁADU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MIARA - </w:t>
      </w:r>
      <w:r>
        <w:rPr>
          <w:b/>
          <w:sz w:val="28"/>
        </w:rPr>
        <w:t>prawdopodobieństwo nie osiągnięcia stopy zwrotu</w:t>
      </w:r>
      <w:r>
        <w:rPr>
          <w:sz w:val="28"/>
        </w:rPr>
        <w:t xml:space="preserve">, zwane również prawdopodobieństwem nie osiągnięcia poziomu aspiracji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stopa zwrotu, oznaczająca poziom aspiracj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</w:rPr>
      </w:pPr>
      <w:r>
        <w:rPr>
          <w:sz w:val="28"/>
        </w:rPr>
        <w:t>MIARY WRAŻLIWOŚC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Miary wrażliwości mają u podstaw następujący ogólny model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dzie:</w:t>
      </w:r>
    </w:p>
    <w:p>
      <w:pPr>
        <w:pStyle w:val="TextBody"/>
        <w:rPr/>
      </w:pPr>
      <w:r>
        <w:rPr>
          <w:i/>
        </w:rPr>
        <w:t xml:space="preserve">P </w:t>
      </w:r>
      <w:r>
        <w:rPr/>
        <w:t>– wartość (lub stopa zwrotu)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  <w:r>
        <w:rPr/>
        <w:t>- czynniki ryzyka;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</w:t>
      </w:r>
      <w:r>
        <w:rPr/>
        <w:t>- składnik losowy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Miara wrażliwości zdefiniowana jest jako pochodna cząstkowa funkcji </w:t>
      </w:r>
      <w:r>
        <w:rPr>
          <w:i/>
          <w:sz w:val="28"/>
        </w:rPr>
        <w:t xml:space="preserve">g </w:t>
      </w:r>
      <w:r>
        <w:rPr>
          <w:sz w:val="28"/>
        </w:rPr>
        <w:t>względem jednego czynnika ryzyka, tzn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skazuje ona, o ile (w przybliżeniu) zmieni się wartość, gdy dany czynnik ryzyka wzrośnie o jednostkę, zaś pozostałe czynniki ryzyka nie zmienią się. Im wyższa wartość bezwzględna miary wrażliwości, tym większe ryzyko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Subiektywne ujęcie ryzyk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900" cy="3771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772080"/>
                          <a:chOff x="0" y="0"/>
                          <a:chExt cx="6058080" cy="3772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80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0" y="1257480"/>
                            <a:ext cx="762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(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99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(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762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(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(W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971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7180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3200400" cy="21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3420">
                                <a:moveTo>
                                  <a:pt x="0" y="3420"/>
                                </a:moveTo>
                                <a:cubicBezTo>
                                  <a:pt x="390" y="2625"/>
                                  <a:pt x="780" y="1830"/>
                                  <a:pt x="1620" y="1260"/>
                                </a:cubicBezTo>
                                <a:cubicBezTo>
                                  <a:pt x="2460" y="690"/>
                                  <a:pt x="3750" y="345"/>
                                  <a:pt x="50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857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028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086280"/>
                            <a:ext cx="762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086280"/>
                            <a:ext cx="762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086280"/>
                            <a:ext cx="762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0288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0288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371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171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pt;height:297pt" coordorigin="0,0" coordsize="9540,5940">
                <v:rect id="shape_0" stroked="f" o:allowincell="f" style="position:absolute;left:0;top:0;width:953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0;top:1980;width:1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(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34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440;width:15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(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240;width:1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(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72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(W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46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540" to="1260,48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680" to="6839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040,3420" path="m0,3420c390,2625,780,1830,1620,1260c2460,690,3750,345,5040,0e" stroked="t" o:allowincell="f" style="position:absolute;left:1260;top:1260;width:5039;height:34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420,4500" to="3420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500" to="485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500" to="1980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419" to="1439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160" to="1439,2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620" to="1439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519" to="1437,25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00;top:4860;width:1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4860;width:1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4860;width:1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620" to="4859,16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60,1620" to="4860,449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2160" to="3420,449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0,2160" to="3419,21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0,3420" to="1980,449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0,3420" to="1979,34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3771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5808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476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ysunek 7.2. Ilustracja problemu awersji do ryzyka – wklęsła funkcja użytecznośc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3428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57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(W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9703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34164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10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27440"/>
                            <a:ext cx="27424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7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(W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467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538" to="720,4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679" to="6298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18" to="5038,46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ysunek 7.3. Liniowa funkcja użytecznośc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3429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2971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3430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180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274320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3060">
                                <a:moveTo>
                                  <a:pt x="0" y="3060"/>
                                </a:moveTo>
                                <a:cubicBezTo>
                                  <a:pt x="1080" y="2775"/>
                                  <a:pt x="2160" y="2490"/>
                                  <a:pt x="2880" y="1980"/>
                                </a:cubicBezTo>
                                <a:cubicBezTo>
                                  <a:pt x="3600" y="1470"/>
                                  <a:pt x="3960" y="735"/>
                                  <a:pt x="43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f" o:allowincell="f" style="position:absolute;left:0;top:0;width:899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760;top:46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540" to="720,48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680" to="6299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320,3060" path="m0,3060c1080,2775,2160,2490,2880,1980c3600,1470,3960,735,4320,0e" stroked="t" o:allowincell="f" style="position:absolute;left:720;top:1620;width:4319;height:30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4460</wp:posOffset>
                </wp:positionH>
                <wp:positionV relativeFrom="paragraph">
                  <wp:posOffset>457200</wp:posOffset>
                </wp:positionV>
                <wp:extent cx="5715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(W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pt;mso-position-vertical-relative:text;margin-left:-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ysunek 7.4. Wypukła funkcja użytecznośc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34283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57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(W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9703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34164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10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6760"/>
                            <a:ext cx="3314160" cy="17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2700">
                                <a:moveTo>
                                  <a:pt x="0" y="2700"/>
                                </a:moveTo>
                                <a:cubicBezTo>
                                  <a:pt x="375" y="2640"/>
                                  <a:pt x="750" y="2580"/>
                                  <a:pt x="1080" y="2340"/>
                                </a:cubicBezTo>
                                <a:cubicBezTo>
                                  <a:pt x="1410" y="2100"/>
                                  <a:pt x="1590" y="1590"/>
                                  <a:pt x="1980" y="1260"/>
                                </a:cubicBezTo>
                                <a:cubicBezTo>
                                  <a:pt x="2370" y="930"/>
                                  <a:pt x="2880" y="570"/>
                                  <a:pt x="3420" y="360"/>
                                </a:cubicBezTo>
                                <a:cubicBezTo>
                                  <a:pt x="3960" y="150"/>
                                  <a:pt x="4590" y="75"/>
                                  <a:pt x="52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7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(W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467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538" to="720,4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679" to="6298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220,2700" path="m0,2700c375,2640,750,2580,1080,2340c1410,2100,1590,1590,1980,1260c2370,930,2880,570,3420,360c3960,150,4590,75,5220,0e" stroked="t" o:allowincell="f" style="position:absolute;left:720;top:1979;width:5218;height:26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ysunek 7.5. Wypukło-wklęsła funkcja użytecznośc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6:17:00Z</dcterms:created>
  <dc:creator>Krzysztof Jajuga</dc:creator>
  <dc:description/>
  <dc:language>en-US</dc:language>
  <cp:lastModifiedBy>Użytkownik</cp:lastModifiedBy>
  <cp:lastPrinted>2008-03-13T10:17:00Z</cp:lastPrinted>
  <dcterms:modified xsi:type="dcterms:W3CDTF">2008-03-13T09:17:00Z</dcterms:modified>
  <cp:revision>6</cp:revision>
  <dc:subject/>
  <dc:title>WARTOŚĆ </dc:title>
</cp:coreProperties>
</file>