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 Wybór przyszłej kariery zawodowej studentów i jej uzależnienie od pracy pedagogicznej nauczyciel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westionariusz wywiadu pt. „Moja kariera zawodowa”</w:t>
      </w:r>
    </w:p>
    <w:p>
      <w:pPr>
        <w:pStyle w:val="Akapitzlist"/>
        <w:spacing w:lineRule="auto" w:line="360"/>
        <w:ind w:left="142" w:hanging="0"/>
        <w:jc w:val="both"/>
        <w:rPr/>
      </w:pPr>
      <w:r>
        <w:rPr/>
        <w:t>I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łeć …………………………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Wiek 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Kierunek studiów ……………………………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Nazwa Uczelni 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142" w:hanging="0"/>
        <w:jc w:val="both"/>
        <w:rPr/>
      </w:pPr>
      <w:r>
        <w:rPr/>
        <w:t>I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Co zamierzasz robić po ukończeniu studiów i otrzymaniu dyplomu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Czym będziesz się kierował przy wyborze zawodu w przyszłości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Czy jesteś zadowolony z wyboru uczelni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Kto pomógł Ci podjąć decyzję o dalszym kształceniu na uczelni wyższej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</w:rPr>
        <w:t>Czy chcesz pracować w zawodzie, jaki zdobędziesz po uzyskaniu dyplomu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Co jest dla Ciebie najważniejsze? (wartości w życiu)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Jakie chciałbyś w przyszłości osiągać zarobki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Jak sądzisz komu najbardziej zawdzięczasz swoje opinie i poglądy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 kim najchętniej rozmawiasz o swoich aspiracjach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Co wpłynęło decydująco na Twój wybór dalszej drogi życiowej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Kto lub co przyczyniło się do wyboru przez Ciebie kierunku studiów?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uważasz, że jesteś gotowy na wkroczenie na rynek pracy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Czy zamierzasz poszerzyć swoje kwalifikacje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Twoim zdaniem szkoła „nakierowała” Cię na odpowiedni kierunek zawodowy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aka forma zdobywania doświadczenia zawodowego podczas studiów najbardziej Cię interesuje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jesteś aktywny zawodowo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Twoja praca związana jest z kierunkiem kształcenia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eśli nie, to jak myślisz jaki jest tego powód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ak oceniasz swoje kompetencje zawodowe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uważasz, że nauczyciel miał wpływ na kierunek Twojej kariery zawodowej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zajęcia w szkole pomogły Ci w wyborze ścieżki zawodowej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akie Twoim zdaniem cechy nauczyciela pomogły Ci w wyborze specjalizacji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akie działania podjął nauczyciel, abyś był lepiej przygotowany do wkroczenia na rynek pracy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ak oceniasz kompetencje zawodowe nauczycieli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uważasz, że nauczyciel zapewnił Ci odpowiednie wychowanie i opiekę w szkole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y nauczyciel powinien posiadać cechy, które są indywidualne dla jego zawodu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Jeśli tak, to jakie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3:00Z</dcterms:created>
  <dc:creator>Krzysztof Micek</dc:creator>
  <dc:description/>
  <dc:language>en-US</dc:language>
  <cp:lastModifiedBy>Basia</cp:lastModifiedBy>
  <dcterms:modified xsi:type="dcterms:W3CDTF">2010-11-16T09:33:00Z</dcterms:modified>
  <cp:revision>2</cp:revision>
  <dc:subject/>
  <dc:title/>
</cp:coreProperties>
</file>