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PJ 15.11.2010</w:t>
      </w:r>
    </w:p>
    <w:p>
      <w:pPr>
        <w:pStyle w:val="Bezodstpw"/>
        <w:rPr/>
      </w:pPr>
      <w:r>
        <w:rPr/>
        <w:t>Struktury organizacyjne zarządzania projektami</w:t>
      </w:r>
    </w:p>
    <w:p>
      <w:pPr>
        <w:pStyle w:val="Bezodstpw"/>
        <w:rPr>
          <w:b/>
          <w:b/>
        </w:rPr>
      </w:pPr>
      <w:r>
        <w:rPr>
          <w:b/>
        </w:rPr>
        <w:t>Organizacja funkcyjna- uszeregowanie wg funkcjonalnych działów organizacji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21881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762" t="-11" r="-4376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/>
        <w:tab/>
      </w:r>
      <w:r>
        <w:rPr>
          <w:b/>
        </w:rPr>
        <w:t>Organizacja funkcyjna z koordynatorem projektów</w:t>
      </w:r>
      <w:r>
        <w:rPr/>
        <w:t>, który jest bezpośrednio powiązany z Zarządem, koordynuje realizację poszczególnych podprojektów; często wybierany także jakiś kierownik z wewnątrz działów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/>
        <w:t>Organizacja macierzowa- dwa wymiary: funkcyjny i projektowy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/>
        <w:t xml:space="preserve">- łamanie zasady jedności kierownictwa- dwóch kierowników </w:t>
      </w:r>
      <w:r>
        <w:rPr>
          <w:rFonts w:eastAsia="Wingdings" w:cs="Wingdings" w:ascii="Wingdings" w:hAnsi="Wingdings"/>
        </w:rPr>
        <w:t></w:t>
      </w:r>
      <w:r>
        <w:rPr/>
        <w:t xml:space="preserve"> może wystąpić konflikt między kierownikami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/>
        <w:t>Organizacja projektowa</w:t>
      </w:r>
    </w:p>
    <w:p>
      <w:pPr>
        <w:pStyle w:val="Normal"/>
        <w:tabs>
          <w:tab w:val="clear" w:pos="708"/>
          <w:tab w:val="left" w:pos="3514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3199130"/>
            <wp:effectExtent l="0" t="0" r="0" b="0"/>
            <wp:docPr id="2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009" r="-7" b="-8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lbo w strukturze funkcjonalnej wydzielone są komórki projekt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6"/>
        <w:gridCol w:w="3071"/>
        <w:gridCol w:w="30"/>
        <w:gridCol w:w="3041"/>
      </w:tblGrid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ruktura funkcjonalna z koordynatorem proje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ruktura macierzowa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Czysta” struktura projektow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lety</w:t>
            </w:r>
          </w:p>
        </w:tc>
      </w:tr>
      <w:tr>
        <w:trPr>
          <w:trHeight w:val="826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a dyspozycyjność przy angażowaniu personelu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osta do zastosowani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rak konieczności wprowadzania zmian organizacyjnych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rak konieczności ponownej integracji współpracowników, realizujących projekt po jego zakończeniu w struktury przedsiębiorst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Lepsze wykorzystanie specjalist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ierownictwo projektu czuje się odpowiedzialne za projekt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lastyczna polityka zatrudnienia personelu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Zapewnienie możliwości kontynuacji dalszego kształcenia personelu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ższy stopień poczucia bezpieczeństwa współpracowników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Lepsze wykorzystanie współpracowników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ozległe kompetencje i prawa prowadzącego projekt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i poziom elastyczności, możliwości szybkiej reakcji w toku realizacji projektu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i stopień identyfikacji z projekte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ilna motywacja własna członków zespołu projektowego</w:t>
            </w:r>
          </w:p>
        </w:tc>
      </w:tr>
      <w:tr>
        <w:trPr>
          <w:trHeight w:val="394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dy</w:t>
            </w:r>
          </w:p>
        </w:tc>
      </w:tr>
      <w:tr>
        <w:trPr>
          <w:trHeight w:val="256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ały stopień zaangażowania i poczucia odpowiedzialnośc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ługie etapy decyzyjn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olne reagowanie w przypadku zakłóceń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yndrom myślenia tylko o sobie- to, co my robimy, a nie interesuje nas projekt jako całość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graniczona współpraca między różnymi komórkami funkcjonalnymi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ie wymagania w sferze gotowości informacyjnej i komunikacyjnej- dobrze rozpracowany system udostępniania zasobów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uży wysiłek przy określani kompetencj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yzyko w przypadku konfliktów wynikających z kompetencj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Zwiększony zakres obowiązków współpracowników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oblemy z rekrutacją i ponownym włączenie w struktury organizacj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iewłaściwy stopień wykorzystania współpracowników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twarza warunki do autokratycznego zarządzani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bawy pracowników o pracę po zakończeniu projektu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rudności w pozyskaniu specjalistów od kierowników lini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zyści zarządzania projektam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6:43:00Z</dcterms:created>
  <dc:creator>agusia</dc:creator>
  <dc:description/>
  <dc:language>en-US</dc:language>
  <cp:lastModifiedBy>Basia</cp:lastModifiedBy>
  <dcterms:modified xsi:type="dcterms:W3CDTF">2011-01-22T16:43:00Z</dcterms:modified>
  <cp:revision>2</cp:revision>
  <dc:subject/>
  <dc:title/>
</cp:coreProperties>
</file>