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gzamin z Rachunkowości finansowej 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/>
        <w:t>Zadanie 1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Założenia: </w:t>
      </w:r>
    </w:p>
    <w:p>
      <w:pPr>
        <w:pStyle w:val="Normal"/>
        <w:rPr/>
      </w:pPr>
      <w:r>
        <w:rPr/>
        <w:t xml:space="preserve">Firma "X" zakupiła komputer w ramach utworzenia stanowiska dla osoby niepełnosprawnej. Faktura VAT wystawiona przez sprzedawcę zawierała następujące dane: </w:t>
      </w:r>
    </w:p>
    <w:p>
      <w:pPr>
        <w:pStyle w:val="Normal"/>
        <w:rPr/>
      </w:pPr>
      <w:r>
        <w:rPr/>
        <w:t xml:space="preserve">      </w:t>
      </w:r>
      <w:r>
        <w:rPr/>
        <w:t>- wartość w cenie zakupu (bez VAT): 4.500 zł,</w:t>
      </w:r>
    </w:p>
    <w:p>
      <w:pPr>
        <w:pStyle w:val="Normal"/>
        <w:ind w:left="360" w:hanging="0"/>
        <w:rPr/>
      </w:pPr>
      <w:r>
        <w:rPr/>
        <w:t>- VAT naliczony, według stawki 22 %: 990 zł,</w:t>
      </w:r>
    </w:p>
    <w:p>
      <w:pPr>
        <w:pStyle w:val="Normal"/>
        <w:ind w:left="360" w:hanging="0"/>
        <w:rPr/>
      </w:pPr>
      <w:r>
        <w:rPr/>
        <w:t>- łączna kwota zobowiązania: 5.49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akup komputera jednostka otrzymała dopłatę z PFRON w wysokości 40 % ceny zakupu środka trwałego. Za zakupiony komputer dokonano zapłat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ecenia:</w:t>
      </w:r>
    </w:p>
    <w:p>
      <w:pPr>
        <w:pStyle w:val="Normal"/>
        <w:rPr/>
      </w:pPr>
      <w:r>
        <w:rPr/>
        <w:t>Zaksięguj operacje związane z:</w:t>
      </w:r>
    </w:p>
    <w:p>
      <w:pPr>
        <w:pStyle w:val="Normal"/>
        <w:numPr>
          <w:ilvl w:val="0"/>
          <w:numId w:val="7"/>
        </w:numPr>
        <w:rPr/>
      </w:pPr>
      <w:r>
        <w:rPr/>
        <w:t>zakupem i przyjęciem środka trwałego do użytkowania,</w:t>
      </w:r>
    </w:p>
    <w:p>
      <w:pPr>
        <w:pStyle w:val="Normal"/>
        <w:numPr>
          <w:ilvl w:val="0"/>
          <w:numId w:val="7"/>
        </w:numPr>
        <w:rPr/>
      </w:pPr>
      <w:r>
        <w:rPr/>
        <w:t>otrzymaniem dopłaty z PFRON,</w:t>
      </w:r>
    </w:p>
    <w:p>
      <w:pPr>
        <w:pStyle w:val="Normal"/>
        <w:numPr>
          <w:ilvl w:val="0"/>
          <w:numId w:val="7"/>
        </w:numPr>
        <w:rPr/>
      </w:pPr>
      <w:r>
        <w:rPr/>
        <w:t>amortyzacją nabytego komputera za bieżący miesiąc (stawka 30%) i rozliczeniem dopłaty z PFR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Założenia:</w:t>
      </w:r>
    </w:p>
    <w:p>
      <w:pPr>
        <w:pStyle w:val="Normal"/>
        <w:rPr/>
      </w:pPr>
      <w:r>
        <w:rPr/>
        <w:t xml:space="preserve">Spółka akcyjna na koniec 2001 roku osiągnęła zysk brutto w kwocie 2.000.000 zł. </w:t>
      </w:r>
    </w:p>
    <w:p>
      <w:pPr>
        <w:pStyle w:val="Normal"/>
        <w:rPr/>
      </w:pPr>
      <w:r>
        <w:rPr/>
        <w:t xml:space="preserve">Podatek dochodowy według deklaracji rocznej wyniósł 400.000 zł. Uchwałą walnego </w:t>
      </w:r>
    </w:p>
    <w:p>
      <w:pPr>
        <w:pStyle w:val="Normal"/>
        <w:rPr/>
      </w:pPr>
      <w:r>
        <w:rPr/>
        <w:t>zgromadzenia postanowiono zysk netto przeznaczyć na:</w:t>
      </w:r>
    </w:p>
    <w:p>
      <w:pPr>
        <w:pStyle w:val="Normal"/>
        <w:rPr/>
      </w:pPr>
      <w:r>
        <w:rPr/>
        <w:t xml:space="preserve">       </w:t>
      </w:r>
      <w:r>
        <w:rPr/>
        <w:t>- rozwój spółki, zwiększając kapitał rezerwowy</w:t>
      </w:r>
    </w:p>
    <w:p>
      <w:pPr>
        <w:pStyle w:val="Normal"/>
        <w:rPr/>
      </w:pPr>
      <w:r>
        <w:rPr/>
        <w:t>600.000 zł</w:t>
      </w:r>
    </w:p>
    <w:p>
      <w:pPr>
        <w:pStyle w:val="Normal"/>
        <w:rPr/>
      </w:pPr>
      <w:r>
        <w:rPr/>
        <w:t xml:space="preserve">      </w:t>
      </w:r>
      <w:r>
        <w:rPr/>
        <w:t xml:space="preserve">- obligatoryjny odpis na kapitał zapasowy w wysokości 8 % zysku netto </w:t>
      </w:r>
    </w:p>
    <w:p>
      <w:pPr>
        <w:pStyle w:val="Normal"/>
        <w:rPr/>
      </w:pPr>
      <w:r>
        <w:rPr/>
        <w:t xml:space="preserve">        </w:t>
      </w:r>
      <w:r>
        <w:rPr/>
        <w:t>(1.600.000 zł x 8 %) </w:t>
      </w:r>
    </w:p>
    <w:p>
      <w:pPr>
        <w:pStyle w:val="Normal"/>
        <w:rPr/>
      </w:pPr>
      <w:r>
        <w:rPr/>
        <w:t>128.000 zł</w:t>
      </w:r>
    </w:p>
    <w:p>
      <w:pPr>
        <w:pStyle w:val="Normal"/>
        <w:rPr/>
      </w:pPr>
      <w:r>
        <w:rPr/>
        <w:t xml:space="preserve">      </w:t>
      </w:r>
      <w:r>
        <w:rPr/>
        <w:t>- dywidendy </w:t>
      </w:r>
    </w:p>
    <w:p>
      <w:pPr>
        <w:pStyle w:val="Normal"/>
        <w:rPr/>
      </w:pPr>
      <w:r>
        <w:rPr/>
        <w:t>800.000 zł</w:t>
      </w:r>
    </w:p>
    <w:p>
      <w:pPr>
        <w:pStyle w:val="Normal"/>
        <w:rPr/>
      </w:pPr>
      <w:r>
        <w:rPr/>
        <w:t xml:space="preserve">      </w:t>
      </w:r>
      <w:r>
        <w:rPr/>
        <w:t>- darowiznę na rzecz Towarzystwa Kultury </w:t>
      </w:r>
    </w:p>
    <w:p>
      <w:pPr>
        <w:pStyle w:val="Normal"/>
        <w:rPr/>
      </w:pPr>
      <w:r>
        <w:rPr/>
        <w:t>12.000 zł</w:t>
      </w:r>
    </w:p>
    <w:p>
      <w:pPr>
        <w:pStyle w:val="Normal"/>
        <w:rPr/>
      </w:pPr>
      <w:r>
        <w:rPr/>
        <w:t xml:space="preserve">      </w:t>
      </w:r>
      <w:r>
        <w:rPr/>
        <w:t xml:space="preserve">- nagrody dla członków zarządu </w:t>
      </w:r>
    </w:p>
    <w:p>
      <w:pPr>
        <w:pStyle w:val="Normal"/>
        <w:rPr/>
      </w:pPr>
      <w:r>
        <w:rPr/>
        <w:t>60.000 zł (łącznie ze składką ZUS obciążającą pracodawcę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szelkie zobowiązania naliczone z tytułu podziału wyniku finansowego zostały zapłaco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ecenia:</w:t>
      </w:r>
    </w:p>
    <w:p>
      <w:pPr>
        <w:pStyle w:val="TextBody"/>
        <w:rPr/>
      </w:pPr>
      <w:r>
        <w:rPr/>
        <w:t>Otwórz właściwe konta stanami początkowymi i zaksięguj operacje gospodarcze dotyczące podziału zysku, które wynikają z powyższych założeń.  Do naliczenia składek na ubezpieczenia społeczne należy przyjąć następujące stopy:</w:t>
      </w:r>
    </w:p>
    <w:p>
      <w:pPr>
        <w:pStyle w:val="Normal"/>
        <w:jc w:val="both"/>
        <w:rPr/>
      </w:pPr>
      <w:r>
        <w:rPr/>
        <w:t>pracownicy: 18%</w:t>
      </w:r>
    </w:p>
    <w:p>
      <w:pPr>
        <w:pStyle w:val="Normal"/>
        <w:jc w:val="both"/>
        <w:rPr/>
      </w:pPr>
      <w:r>
        <w:rPr/>
        <w:t>pracodawca: 20%.</w:t>
      </w:r>
    </w:p>
    <w:p>
      <w:pPr>
        <w:pStyle w:val="Normal"/>
        <w:jc w:val="both"/>
        <w:rPr/>
      </w:pPr>
      <w:r>
        <w:rPr/>
        <w:t>Składkę na ubezpieczenia zdrowotne ustalić według stawek: 7,75% oraz 0,5% (dodatkowa) a zaliczkę na podatek dochodowy od osób fizycznych według stopy obowiązującej dla pierwszego progu dochodów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Zadani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jc w:val="both"/>
        <w:rPr/>
      </w:pPr>
      <w:r>
        <w:rPr/>
        <w:t>Spółka A przyjęła w leasing finansowy środek trwały o wartości godziwej 400.000 zł. Umowa została zawarta na 5 lat. Okres ten odpowiada przewidywanemu okresowi ekonomicznej użyteczności środka trwałego. Opłaty leasingowe rozłożono na 5 rat po 12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/>
      </w:pPr>
      <w:r>
        <w:rPr/>
        <w:t>Ustal kwotę I raty odsetkowej i kapitałowej, stosując metodę aktuarialną (efektywna stopa zwrotu = 15%) i dokonaj niezbędnych księgowań w księgach finansującego i korzystająceg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jc w:val="both"/>
        <w:rPr/>
      </w:pPr>
      <w:r>
        <w:rPr/>
        <w:t>Firma A zajmująca się sprzedażą sprzętu RTV zawarła umowę z producentem, na mocy której przejęła obowiązki wynikające z gwarancji na sprzedawane przez siebie towary. Firma A udziela zatem gwarancji kupującemu i jest odpowiedzialna także z tytułu rękojmi. Producent natomiast przyznaje firmie rabat na pokrycie przez nią ewentualnych wydatków związanych z obsługą gwarancyjną. Firma A zleciła naprawy gwarancyjne jednostce X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ktura VAT za zakup sprzętu RTV od producent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enie zakupu: 25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bat: 37.5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T, 22%(a-b): 46.75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ącznie: 259.250 zł.</w:t>
      </w:r>
    </w:p>
    <w:p>
      <w:pPr>
        <w:pStyle w:val="Normal"/>
        <w:jc w:val="both"/>
        <w:rPr/>
      </w:pPr>
      <w:r>
        <w:rPr/>
        <w:t>Cały zapas sprzętu został następnie sprzedan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ktura VAT wystawiona przez jednostkę X za wykonane naprawy gwarancyj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ie zakupu: 30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T: 6.6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ie: 36.600.</w:t>
      </w:r>
    </w:p>
    <w:p>
      <w:pPr>
        <w:pStyle w:val="Normal"/>
        <w:jc w:val="both"/>
        <w:rPr/>
      </w:pPr>
      <w:r>
        <w:rPr/>
        <w:t>Po upływie okresu gwarancyjnego pozostała do rozliczenia kwota 7.500 zł, z tytułu nie wykorzystanej rezerwy na naprawy gwarancyjne.</w:t>
      </w:r>
    </w:p>
    <w:p>
      <w:pPr>
        <w:pStyle w:val="TextBody"/>
        <w:rPr/>
      </w:pPr>
      <w:r>
        <w:rPr/>
        <w:t>Firma A prowadzi ewidencję towarów w cenie sprzedaży brutto (marża doliczana jest w wysokości 10% do ceny zakupu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/>
      </w:pPr>
      <w:r>
        <w:rPr/>
        <w:t>Dokonaj księgowań w jednostce A związanych z zakupem towarów, utworzeniem, wykorzystaniem i rozwiązaniem rezerwy na naprawy gwarancyj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ółka handlowa zakupiła partię towarów do sklepu, prowadzącego sprzedaż detaliczną artykułów spożywczych. Wartość towarów w cenie zakupu wyniosła 40.000 zł. Następnie spółka sprzedała połowę zapasu, realizując marżę 20% liczoną rachunkiem „w stu”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/>
      </w:pPr>
      <w:r>
        <w:rPr/>
        <w:t>Dokonaj księgowego ujęcia zakupu i sprzedaży towarów z uwzględnieniem podatku VAT (22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Zadanie 6 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Założenia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  <w:t>1. stycznia jednostka zakupiła na aktywnym rynku 5 – letnią obligację o wartości nominalnej 100 PLN za kwotę 104,21 PLN. Odsetki w wysokości 7 % płatne są co roku. Jednostka planuje sprzedać obligację za 3 lata. Na dzień bilansowy cena czysta (bez odsetek) obligacji wynosi 103,20 PLN.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  <w:u w:val="single"/>
        </w:rPr>
        <w:t>Polecenia:</w:t>
      </w:r>
    </w:p>
    <w:p>
      <w:pPr>
        <w:pStyle w:val="Normal"/>
        <w:jc w:val="both"/>
        <w:rPr/>
      </w:pPr>
      <w:r>
        <w:rPr/>
        <w:t>Ująć obligację w księgach a następnie dokonać wyceny na dzień bilansowy wiedząc, że różnice z tytułu wyceny na dzień bilansowy ujmowane są na kapitale z aktual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rPr/>
      </w:pPr>
      <w:r>
        <w:rPr/>
        <w:t>W spółce z o.o w wyniku inwentaryzacji na dzień bilansowy ujawniono następujące różnice inwentaryzacyjne:</w:t>
      </w:r>
    </w:p>
    <w:p>
      <w:pPr>
        <w:pStyle w:val="Normal"/>
        <w:numPr>
          <w:ilvl w:val="0"/>
          <w:numId w:val="3"/>
        </w:numPr>
        <w:rPr/>
      </w:pPr>
      <w:r>
        <w:rPr/>
        <w:t>niedobór komputera o wartości początkowej 5000 zł i umorzeniu 4800 zł,</w:t>
      </w:r>
    </w:p>
    <w:p>
      <w:pPr>
        <w:pStyle w:val="Normal"/>
        <w:numPr>
          <w:ilvl w:val="0"/>
          <w:numId w:val="3"/>
        </w:numPr>
        <w:rPr/>
      </w:pPr>
      <w:r>
        <w:rPr/>
        <w:t>niedobór materiału „X”: 100 szt. w cenie zakupu 100 zł/szt.,</w:t>
      </w:r>
    </w:p>
    <w:p>
      <w:pPr>
        <w:pStyle w:val="Normal"/>
        <w:numPr>
          <w:ilvl w:val="0"/>
          <w:numId w:val="3"/>
        </w:numPr>
        <w:rPr/>
      </w:pPr>
      <w:r>
        <w:rPr/>
        <w:t>nadwyżkę materiału „Y”: 20 szt. w cenie zakupu 250 zł/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decyzji Zarządu Spółki dokonano następującego rozliczenia różnic:</w:t>
      </w:r>
    </w:p>
    <w:p>
      <w:pPr>
        <w:pStyle w:val="Normal"/>
        <w:numPr>
          <w:ilvl w:val="0"/>
          <w:numId w:val="7"/>
        </w:numPr>
        <w:rPr/>
      </w:pPr>
      <w:r>
        <w:rPr/>
        <w:t>niedoborem komputera obciążono pracownika w cenie rynkowej 1000 zł (pracownik wyraził zgodę na piśmie),</w:t>
      </w:r>
    </w:p>
    <w:p>
      <w:pPr>
        <w:pStyle w:val="Normal"/>
        <w:numPr>
          <w:ilvl w:val="0"/>
          <w:numId w:val="7"/>
        </w:numPr>
        <w:rPr/>
      </w:pPr>
      <w:r>
        <w:rPr/>
        <w:t>niedobór materiału skompensowano częściowo nadwyżką (różnice wartościowe zaliczono do pozostałych przychodów operacyjnych),</w:t>
      </w:r>
    </w:p>
    <w:p>
      <w:pPr>
        <w:pStyle w:val="Normal"/>
        <w:numPr>
          <w:ilvl w:val="0"/>
          <w:numId w:val="7"/>
        </w:numPr>
        <w:rPr/>
      </w:pPr>
      <w:r>
        <w:rPr/>
        <w:t>niedobór 50 szt. materiału „X” uznano za niezawiniony, natomiast 30 szt. obciążono pracownika w cenie sprzedaży 150 zł/szt. Wobec odmowy zapłaty sprawę skierowano na drogę sądow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ecenia:</w:t>
      </w:r>
    </w:p>
    <w:p>
      <w:pPr>
        <w:pStyle w:val="Normal"/>
        <w:rPr/>
      </w:pPr>
      <w:r>
        <w:rPr/>
        <w:t>Otworzyć właściwe konta, wprowadzając dowolne stany początkowe. Zaksięgować operacje gospodarcze wynikające z założeń.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Zadanie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jc w:val="both"/>
        <w:rPr/>
      </w:pPr>
      <w:r>
        <w:rPr/>
        <w:t>Spółka zawarła umowę leasingu finansowego na okres 4 lat, którego przedmiotem jest urządzenie produkcyjne o wartości godziwej 500.000 zł. Opłaty leasingowe rozłożono na 4 raty po 150.000 zł rocznie. Przewidywany okres użytkowania urządzenia wynosi 4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a:</w:t>
      </w:r>
    </w:p>
    <w:p>
      <w:pPr>
        <w:pStyle w:val="Normal"/>
        <w:jc w:val="both"/>
        <w:rPr/>
      </w:pPr>
      <w:r>
        <w:rPr/>
        <w:t>Ustal wysokość raty odsetkowej i spłaty kapitału dla każdego roku trwania umowy za pomocą metody sumy cyfr. Dokonaj księgowań u „finansującego” operacji gospodarczych związanych z przekazaniem urządzenia produkcyjnego w leasing oraz obciążeniem „korzystającego” fakturą za pierwszy rok korzystania z obiektu inwentarzowego (u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kład gastronomiczny prowadzi ewidencję towarów w magazynie, w bufecie i kuchni. Ewidencja towarów w magazynie, który jest rozliczany oddzielnie, prowadzona jest w cenach zakupu natomiast w kuchni i bufecie w cenach ewidencyjnych ustalanych na poziomie cen sprzedaży brutto przy zastosowaniu stawki podatku VAT 22%. </w:t>
      </w:r>
    </w:p>
    <w:p>
      <w:pPr>
        <w:pStyle w:val="Normal"/>
        <w:jc w:val="both"/>
        <w:rPr/>
      </w:pPr>
      <w:r>
        <w:rPr/>
        <w:t>Na początek okresu saldo towarów w magazynie wynosiło: 4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peracje gospodarc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artość artykułów spożywczych przyjętych z własnego magazynu zakładu gastronomicznego do kuchni:31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liczono odchylenia od cen ewidencyjnych towarów przyjętych do kuchni:</w:t>
      </w:r>
    </w:p>
    <w:p>
      <w:pPr>
        <w:pStyle w:val="Normal"/>
        <w:rPr/>
      </w:pPr>
      <w:r>
        <w:rPr/>
        <w:t>a) z tytułu marży gastronomicznej: 6.000 zł</w:t>
      </w:r>
    </w:p>
    <w:p>
      <w:pPr>
        <w:pStyle w:val="Normal"/>
        <w:rPr/>
      </w:pPr>
      <w:r>
        <w:rPr/>
        <w:t>b) z tytułu VAT zarezerwowanego: 7920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Wartość towarów w stanie nieprzetworzonym zakupionych bezpośrednio do kuchni - według faktury VAT opłaconej poleceniem przelewu:</w:t>
      </w:r>
    </w:p>
    <w:p>
      <w:pPr>
        <w:pStyle w:val="Normal"/>
        <w:rPr/>
      </w:pPr>
      <w:r>
        <w:rPr/>
        <w:t xml:space="preserve">   </w:t>
      </w:r>
      <w:r>
        <w:rPr/>
        <w:t>a) wartość w cenach zakupu: 2.000 zł </w:t>
      </w:r>
    </w:p>
    <w:p>
      <w:pPr>
        <w:pStyle w:val="Normal"/>
        <w:rPr/>
      </w:pPr>
      <w:r>
        <w:rPr/>
        <w:t xml:space="preserve">   </w:t>
      </w:r>
      <w:r>
        <w:rPr/>
        <w:t>b) VAT naliczony:  440 zł </w:t>
      </w:r>
    </w:p>
    <w:p>
      <w:pPr>
        <w:pStyle w:val="Normal"/>
        <w:rPr/>
      </w:pPr>
      <w:r>
        <w:rPr/>
        <w:t xml:space="preserve">   </w:t>
      </w:r>
      <w:r>
        <w:rPr/>
        <w:t>c) razem zobowiązanie wobec dostawcy: 2.440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4. Przyjęcie artykułów bezpośrednio z zakupu do kuchni  (z pominięciem magazynu zakładu gastronomicznego) objętych dostawą z poz. 2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 </w:t>
      </w:r>
      <w:r>
        <w:rPr/>
        <w:t>a) wartość według cen zakupu: 2.000 zł</w:t>
      </w:r>
    </w:p>
    <w:p>
      <w:pPr>
        <w:pStyle w:val="Normal"/>
        <w:rPr/>
      </w:pPr>
      <w:r>
        <w:rPr/>
        <w:t xml:space="preserve">   </w:t>
      </w:r>
      <w:r>
        <w:rPr/>
        <w:t>b) marża gastronomiczna:  400 zł </w:t>
      </w:r>
    </w:p>
    <w:p>
      <w:pPr>
        <w:pStyle w:val="Normal"/>
        <w:rPr/>
      </w:pPr>
      <w:r>
        <w:rPr/>
        <w:t xml:space="preserve">   </w:t>
      </w:r>
      <w:r>
        <w:rPr/>
        <w:t>c) VAT wkalkulowany w cenę ewidencyjną:528 zł </w:t>
      </w:r>
    </w:p>
    <w:p>
      <w:pPr>
        <w:pStyle w:val="Normal"/>
        <w:rPr/>
      </w:pPr>
      <w:r>
        <w:rPr/>
        <w:t xml:space="preserve">   </w:t>
      </w:r>
      <w:r>
        <w:rPr/>
        <w:t>d) wartość towarów w cenach przyjętych do ewidencji: 2.928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5. Wartość posiłków wydanych z kuchni do bufetu - według cen ewidencyjnych na </w:t>
      </w:r>
    </w:p>
    <w:p>
      <w:pPr>
        <w:pStyle w:val="Normal"/>
        <w:rPr/>
      </w:pPr>
      <w:r>
        <w:rPr/>
        <w:t>poziomie cen gastronomicznych brutto:  7.000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 Sprzedaż posiłków z kuchni na salę jadalną- według dobowego raportu fiskalnego:</w:t>
      </w:r>
    </w:p>
    <w:p>
      <w:pPr>
        <w:pStyle w:val="Normal"/>
        <w:rPr/>
      </w:pPr>
      <w:r>
        <w:rPr/>
        <w:t xml:space="preserve">   </w:t>
      </w:r>
      <w:r>
        <w:rPr/>
        <w:t>a) wartość posiłków według cen sprzedaży netto: 15.000 zł </w:t>
      </w:r>
    </w:p>
    <w:p>
      <w:pPr>
        <w:pStyle w:val="Normal"/>
        <w:rPr/>
      </w:pPr>
      <w:r>
        <w:rPr/>
        <w:t xml:space="preserve">   </w:t>
      </w:r>
      <w:r>
        <w:rPr/>
        <w:t>b) VAT należny: 3.300 zł</w:t>
      </w:r>
    </w:p>
    <w:p>
      <w:pPr>
        <w:pStyle w:val="Normal"/>
        <w:rPr/>
      </w:pPr>
      <w:r>
        <w:rPr/>
        <w:t xml:space="preserve">   </w:t>
      </w:r>
      <w:r>
        <w:rPr/>
        <w:t>c) razem utarg zainkasowany za pośrednictwem kelnerów: 18.3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targ ze sprzedaży posiłków w bufecie: 6.100 zł, w tym VAT 1.100 zł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8. Rozchód sprzedanych towarów:</w:t>
      </w:r>
    </w:p>
    <w:p>
      <w:pPr>
        <w:pStyle w:val="Normal"/>
        <w:rPr/>
      </w:pPr>
      <w:r>
        <w:rPr/>
        <w:t xml:space="preserve">a) w kuchni - zestawienie (raport kuchni), według którego wartość posiłków sprzedanych w kuchni za pośrednictwem kelnerów jest zgodna z wykazaną w dobowym raporcie fiskalnym </w:t>
      </w:r>
    </w:p>
    <w:p>
      <w:pPr>
        <w:pStyle w:val="Normal"/>
        <w:rPr/>
      </w:pPr>
      <w:r>
        <w:rPr/>
        <w:t>b) w bufeci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k odchyleń od cen ewidencyjnych przypadających na towary sprzedane:</w:t>
      </w:r>
    </w:p>
    <w:p>
      <w:pPr>
        <w:pStyle w:val="Normal"/>
        <w:rPr/>
      </w:pPr>
      <w:r>
        <w:rPr/>
        <w:t>a) z tytułu należnego podatku VAT</w:t>
      </w:r>
    </w:p>
    <w:p>
      <w:pPr>
        <w:pStyle w:val="Normal"/>
        <w:rPr/>
      </w:pPr>
      <w:r>
        <w:rPr/>
        <w:t>a) z tytułu marży gastronom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cenie</w:t>
      </w:r>
    </w:p>
    <w:p>
      <w:pPr>
        <w:pStyle w:val="Normal"/>
        <w:rPr/>
      </w:pPr>
      <w:r>
        <w:rPr/>
        <w:t>Zaksięguj powyższe operacje gospodar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Założenia: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1. Stan kont zespołu 6 na dzień 1 stycznia 2005 r. wynosił:</w:t>
      </w:r>
    </w:p>
    <w:p>
      <w:pPr>
        <w:pStyle w:val="Normal"/>
        <w:rPr/>
      </w:pPr>
      <w:r>
        <w:rPr/>
        <w:t xml:space="preserve">      </w:t>
      </w:r>
      <w:r>
        <w:rPr/>
        <w:t>- konto 60 "Produkty gotowe i półprodukty": 9.000 zł,</w:t>
      </w:r>
    </w:p>
    <w:p>
      <w:pPr>
        <w:pStyle w:val="Normal"/>
        <w:rPr/>
      </w:pPr>
      <w:r>
        <w:rPr/>
        <w:t xml:space="preserve">      </w:t>
      </w:r>
      <w:r>
        <w:rPr/>
        <w:t>- konto 64 "Rozliczenia międzyokresowe kosztów": 6.000 zł.</w:t>
      </w:r>
    </w:p>
    <w:p>
      <w:pPr>
        <w:pStyle w:val="Normal"/>
        <w:rPr/>
      </w:pPr>
      <w:r>
        <w:rPr/>
        <w:t>2. Jednostka w ciągu roku poniosła koszty według rodzajów w kwocie:  69.500 zł</w:t>
      </w:r>
    </w:p>
    <w:p>
      <w:pPr>
        <w:pStyle w:val="Normal"/>
        <w:rPr/>
      </w:pPr>
      <w:r>
        <w:rPr/>
        <w:t>3. Poniesione koszty rodzajowe w kwocie: 69.500 zł dotyczą:</w:t>
      </w:r>
    </w:p>
    <w:p>
      <w:pPr>
        <w:pStyle w:val="Normal"/>
        <w:rPr/>
      </w:pPr>
      <w:r>
        <w:rPr/>
        <w:t xml:space="preserve">      </w:t>
      </w:r>
      <w:r>
        <w:rPr/>
        <w:t>- kosztów działalności podstawowej - produkcyjnej: 48.000 zł,</w:t>
      </w:r>
    </w:p>
    <w:p>
      <w:pPr>
        <w:pStyle w:val="Normal"/>
        <w:rPr/>
      </w:pPr>
      <w:r>
        <w:rPr/>
        <w:t xml:space="preserve">      </w:t>
      </w:r>
      <w:r>
        <w:rPr/>
        <w:t>- kosztów sprzedaży: 8.000 zł,</w:t>
      </w:r>
    </w:p>
    <w:p>
      <w:pPr>
        <w:pStyle w:val="Normal"/>
        <w:rPr/>
      </w:pPr>
      <w:r>
        <w:rPr/>
        <w:t xml:space="preserve">      </w:t>
      </w:r>
      <w:r>
        <w:rPr/>
        <w:t>- kosztów ogólnozakładowych: 11.500 zł,</w:t>
      </w:r>
    </w:p>
    <w:p>
      <w:pPr>
        <w:pStyle w:val="Normal"/>
        <w:rPr/>
      </w:pPr>
      <w:r>
        <w:rPr/>
        <w:t xml:space="preserve">      </w:t>
      </w:r>
      <w:r>
        <w:rPr/>
        <w:t>- roku 2006 (rozliczenia międzyokresowe kosztów): 2.000 zł.</w:t>
      </w:r>
    </w:p>
    <w:p>
      <w:pPr>
        <w:pStyle w:val="Normal"/>
        <w:rPr/>
      </w:pPr>
      <w:r>
        <w:rPr/>
        <w:t>4. Do kosztów działalności podstawowej - produkcyjnej bieżącego okresu zarachowano kwotę z rozliczeń międzyokresowych kosztów (S.p. konta 64): 6.000 zł.</w:t>
      </w:r>
    </w:p>
    <w:p>
      <w:pPr>
        <w:pStyle w:val="Normal"/>
        <w:rPr/>
      </w:pPr>
      <w:r>
        <w:rPr/>
        <w:t>5. Wyprodukowano wyroby, których wartość według kosztów wytworzenia wynosiła: 54.000zł.</w:t>
      </w:r>
    </w:p>
    <w:p>
      <w:pPr>
        <w:pStyle w:val="Normal"/>
        <w:rPr/>
      </w:pPr>
      <w:r>
        <w:rPr/>
        <w:t>6. Wydano z magazynu wyroby o wartości według kosztu wytworzenia:  51.500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 xml:space="preserve">   </w:t>
      </w:r>
      <w:r>
        <w:rPr/>
        <w:t>a) z tytułu sprzedaży: 46.000 zł,</w:t>
      </w:r>
    </w:p>
    <w:p>
      <w:pPr>
        <w:pStyle w:val="Normal"/>
        <w:rPr/>
      </w:pPr>
      <w:r>
        <w:rPr/>
        <w:t xml:space="preserve">   </w:t>
      </w:r>
      <w:r>
        <w:rPr/>
        <w:t>b) na cele reprezentacji i reklamy: 2.500 zł,</w:t>
      </w:r>
    </w:p>
    <w:p>
      <w:pPr>
        <w:pStyle w:val="Normal"/>
        <w:rPr/>
      </w:pPr>
      <w:r>
        <w:rPr/>
        <w:t xml:space="preserve">   </w:t>
      </w:r>
      <w:r>
        <w:rPr/>
        <w:t>c) na budowę środka trwałego: 3.000 zł.</w:t>
      </w:r>
    </w:p>
    <w:p>
      <w:pPr>
        <w:pStyle w:val="Normal"/>
        <w:rPr/>
      </w:pPr>
      <w:r>
        <w:rPr/>
        <w:t>7. Uzyskano przychody ze sprzedaży wyrobów: 80.000 zł (pominięto podatek VAT)</w:t>
      </w:r>
    </w:p>
    <w:p>
      <w:pPr>
        <w:pStyle w:val="Normal"/>
        <w:rPr/>
      </w:pPr>
      <w:r>
        <w:rPr/>
        <w:t>8. Zgodnie z ZPK koszty sprzedaży i zarządu przenosi się na koniec okresu sprawozdawczego na konto 49 "Rozliczenie kosztów".</w:t>
      </w:r>
    </w:p>
    <w:p>
      <w:pPr>
        <w:pStyle w:val="Normal"/>
        <w:rPr/>
      </w:pPr>
      <w:r>
        <w:rPr/>
        <w:t>9. Jednostka sporządza rachunek zysków i strat w postaci porównaw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ec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twórz właściwe konta i dokonaj odpowiednich księgowań na podstawie treści operacji gospodarczych wynikających z założeń do powyższego zadania. Ustal księgowo wynik na sprzedaży, stosując wariant porównaw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Na dzień bilansowy 2004 r. jednostka posiadała: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a) rezerwę z tytułu odroczonego podatku dochodowego:  8.000 zł,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b) aktywa z tytułu odroczonego podatku dochodowego:  4.500 zł.</w:t>
      </w:r>
    </w:p>
    <w:p>
      <w:pPr>
        <w:pStyle w:val="Normal"/>
        <w:jc w:val="both"/>
        <w:rPr/>
      </w:pPr>
      <w:r>
        <w:rPr/>
        <w:t>2. Na dzień bilansowy 2005 r. ustalono następujące stany końcowe kont (uwzględnione zostały różnice nowo powstałe oraz nierozliczone do dnia bilansowego):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a) rezerwa z tytułu odroczonego podatku dochodowego:  6.000 zł,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b) aktywa z tytułu odroczonego podatku dochodowego:  5.200 zł.</w:t>
      </w:r>
    </w:p>
    <w:p>
      <w:pPr>
        <w:pStyle w:val="Normal"/>
        <w:jc w:val="both"/>
        <w:rPr/>
      </w:pPr>
      <w:r>
        <w:rPr/>
        <w:t>3. W 2005 r. wzrosły więc aktywa z tytułu odroczonego podatku dochodowego i zmniejszyła się rezerwa na odroczony podatek dochodowy. Wynik finansowy brutto dla roku 2005 wynosi: 100.000 zł (zysk), natomiast wynik podatkowy: 105.000 zł (zysk). Podatek dochodowy wyliczony według stawki 19%: 19.95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twórz właściwe konta i dokonaj stosownych księgowań związanych z obciążeniem wyniku finansowego podatkiem dochod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oże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półka "X" zawarła umowę leasingu operacyjnego, który dla celów bilansowych jest leasingiem finansowym. </w:t>
      </w:r>
    </w:p>
    <w:p>
      <w:pPr>
        <w:pStyle w:val="Normal"/>
        <w:jc w:val="both"/>
        <w:rPr/>
      </w:pPr>
      <w:r>
        <w:rPr/>
        <w:t xml:space="preserve">Umowa zawiera następujące dane: 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a) wartość przedmiotu leasingu ustalono na kwotę 137.000 zł,  która stanowi równowartość 54.800 CHF przeliczonych na walutę polską według kursu z dnia zawarcia umowy: 2,5 zł/CHF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b) okres trwania umowy leasingu wynosi: 25 miesięcy,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c) miesięczny czynsz leasingowy - wartość netto: 2.400 CHF,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d) dołączony do umowy harmonogram spłat zawiera podział rat czynszu na część kapitałową: 2.192 CHF i odsetkową: 208 CHF (wyrażone w walucie obc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październiku 2007 r. jednostka otrzymała fakturę VAT - rata leasingowa nr 1 na kwotę brutto: 7.027 zł (w tym podatek VAT: 1.267 zł). Kurs zastosowany do ustalenia raty: 2,40 zł/CH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Jednostka przyjęła, że środek trwały amortyzuje przez okres trwania umowy leasingu, tj. - 25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ierwsza rata leasingowa została natychmiast uregulowana (wyciąg bankowy otrzyman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ecenie:</w:t>
      </w:r>
    </w:p>
    <w:p>
      <w:pPr>
        <w:pStyle w:val="Normal"/>
        <w:jc w:val="both"/>
        <w:rPr/>
      </w:pPr>
      <w:r>
        <w:rPr/>
        <w:t>Na podstawie powyższych założeń dokonaj stosownych księgowań, za pierwszy miesiąc, zaokrąglając kwoty do pełnych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oże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dnostka w sierpniu 2007 r. stwierdziła błąd w zatwierdzonym sprawozdaniu finansowym za rok 2006, spowodowany nie naliczeniem odpisów amortyzacyjnych od środka trwałego za 2006 r. Błąd ten spowodował zaniżenie kosztów roku 2006 o 30.000 zł. Jednocześnie zawyżone zostało zobowiązanie z tytułu podatku dochodowego o kwotę 5.700 zł (30.000 zł x 19%). </w:t>
      </w:r>
    </w:p>
    <w:p>
      <w:pPr>
        <w:pStyle w:val="Normal"/>
        <w:jc w:val="both"/>
        <w:rPr/>
      </w:pPr>
      <w:r>
        <w:rPr/>
        <w:t xml:space="preserve">Jednostka oceniła, że popełniony błąd jest błędem podstawowym. Skutki korekty ujęto w księgach roku 2007. </w:t>
      </w:r>
    </w:p>
    <w:p>
      <w:pPr>
        <w:pStyle w:val="Normal"/>
        <w:jc w:val="both"/>
        <w:rPr/>
      </w:pPr>
      <w:r>
        <w:rPr/>
        <w:t>Ponieważ nastąpiło zawyżenie podstawy opodatkowania i zobowiązania z tytułu podatku dochodowego, jednostka złożyła korektę zeznania podatkowego za rok 2006 wraz z wnioskiem o stwierdzenie nad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ecenie:</w:t>
      </w:r>
    </w:p>
    <w:p>
      <w:pPr>
        <w:pStyle w:val="Normal"/>
        <w:jc w:val="both"/>
        <w:rPr/>
      </w:pPr>
      <w:r>
        <w:rPr/>
        <w:t>Zaksięguj na podstawie powyższych założeń skutki bilansowe korekty z tytułu błędu podstawowego w księgach roku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oż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0. czerwca 2004 r. spółka Alfa nabyła 100 dwuletnich obligacji nie przynoszących odsetek o łącznej wartości nominalnej 100.000 zł, płacąc za nie 800.000 zł. Koszty prowizji wyniosły 20.000 zł. Spółka postanowiła, że będzie utrzymywała powyższe obligacje do terminu wykupu. Spłata wartości nominalnej nastąpi w momencie wykupu, tj. 30. czerwca 2006 r. Zakłada się, że w okresie utrzymywania obligacji nie nastąpi trwała utrata ich wart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leceni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powyższych założeń należy zaksięgować operacje gospodarcze związane z zakupem, wyceną na dzień bilansowy (efektywna stopa procentowa = 5,0864%) i wykupem zakupionych przez spółkę oblig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Zadanie1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1. Firma "X" udzieliła jednostce "Y" poręczenia, gwarantując wypłacalność tej jednostki, jako kredytobiorcy. Na dowód poręczenia zawarto umowę, w której ustalono kwotę poręczenia w wysokości: 100.000 zł. </w:t>
      </w:r>
    </w:p>
    <w:p>
      <w:pPr>
        <w:pStyle w:val="Normal"/>
        <w:jc w:val="both"/>
        <w:rPr/>
      </w:pPr>
      <w:r>
        <w:rPr/>
        <w:t xml:space="preserve">2. W dniu 27 grudnia 2003 r. udzielający kredytu bank zawiadomił poręczyciela, że dłużnik zaprzestał spłaty dwóch rat kredytu, łącznie w kwocie: 80.000 zł, zaś odsetki z tego tytułu wyniosły: 7.800 zł. </w:t>
      </w:r>
    </w:p>
    <w:p>
      <w:pPr>
        <w:pStyle w:val="Normal"/>
        <w:jc w:val="both"/>
        <w:rPr/>
      </w:pPr>
      <w:r>
        <w:rPr/>
        <w:t>3. Poręczyciel uregulował zobowiązanie, dokonując poleceniem przelewu wpłaty kwoty: 87.800 zł na konto banku, co znajduje potwierdzenie w wyciągu bank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 podstawie powyższych informacji dokonaj stosownych księgowań w księgach firmy „X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Jednostka handlowa nabyła towary od kontrahenta zagranicznego. Dane wynikające ze stosownych dokumentów są następujące:</w:t>
      </w:r>
    </w:p>
    <w:p>
      <w:pPr>
        <w:pStyle w:val="Normal"/>
        <w:jc w:val="both"/>
        <w:rPr/>
      </w:pPr>
      <w:r>
        <w:rPr/>
        <w:t xml:space="preserve">1. Faktura handlowa dostawcy: 10.000 EUR. </w:t>
      </w:r>
    </w:p>
    <w:p>
      <w:pPr>
        <w:pStyle w:val="Normal"/>
        <w:jc w:val="both"/>
        <w:rPr/>
      </w:pPr>
      <w:r>
        <w:rPr/>
        <w:t xml:space="preserve">2. Dokument SAD zawiera dane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artość faktury: 10.000 EUR,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urs waluty: 4,5000 zł/EUR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artość: 45.000 PLN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ło: 45.000 x 7% = 3.150 PLN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AT: 48.150 x 22% = 10.593 PL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 nabyciem i przyjęciem towarów z impo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W październiku 2003 r. spółka z o.o. sprzedała środek trwały, którego wartość początkowa wynosiła: 23.250 zł, a dotychczasowe umorzenie: 17.750 zł. W wyniku aktualizacji wyceny w 1995 r. jego wartość (netto) wzrosła o 6.500 zł (aktualizacja wartości początkowej - zwiększenie o 7.750 zł, aktualizacja umorzenia - zwiększenie o 1.250 zł). Wartość sprzedanego środka trwałego według faktury wyniosła 5.000 zł netto plus VAT 22%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e sprzedażą uprzednio zaktualizowanego środka trwał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Jednostka "X" posiada należność od spółki akcyjnej, która została postawiona w stan upadłości z możliwością zawarcia układu (ugody) i dokonania restrukturyzacji należności. </w:t>
      </w:r>
    </w:p>
    <w:p>
      <w:pPr>
        <w:pStyle w:val="Normal"/>
        <w:jc w:val="both"/>
        <w:rPr/>
      </w:pPr>
      <w:r>
        <w:rPr/>
        <w:t xml:space="preserve">2. Wierzyciel zgłosił sędziemu komisarzowi łącznie należność w kwocie 87.700,00 zł, z tego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należność główną w wartości nominalnej za sprzedane dłużnikowi towary 78.500 z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odsetki z tytułu zwłoki w zapłacie 6.000 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koszty usługi prawnej 3.200 zł.</w:t>
      </w:r>
    </w:p>
    <w:p>
      <w:pPr>
        <w:pStyle w:val="Normal"/>
        <w:jc w:val="both"/>
        <w:rPr/>
      </w:pPr>
      <w:r>
        <w:rPr/>
        <w:t xml:space="preserve">3. W wyniku zawartej ugody strony ustaliły, co następ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ierzyciel otrzyma 60% - 47.100 zł należności głównej (Wb), zaś w pozostałej części 40% - 31.400 zł ją umorz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nadto zrezygnuje z odsetek z tytułu zwłoki w zapłacie w kwocie - 6.000 zł oraz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dochodzenia zwrotu kosztów usługi prawnej w kwocie - 3.2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 aktualizacją wyceny i restrukturyzacją należności od spółki ak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półka "X" spełniła warunki określone w art. 64 ustawy o rachunkowości, obligujące ją do poddania badaniu sprawozdania finansowego za 2003 r. Dotychczas jednostka nie była zobowiązana do poddania badaniu sprawozdania finansowego. Przewidywane koszty badania były istotne z punktu widzenia jednostki. Dlatego też w grudniu 2003 r. kierownik jednostki podjął decyzję o utworzeniu rezerwy na przewidywane wydatki związane z badaniem sprawozdania finansowego w kwocie 20.000 zł. </w:t>
      </w:r>
    </w:p>
    <w:p>
      <w:pPr>
        <w:pStyle w:val="Normal"/>
        <w:jc w:val="both"/>
        <w:rPr/>
      </w:pPr>
      <w:r>
        <w:rPr/>
        <w:t xml:space="preserve">Badanie zostało przeprowadzone w marcu 2004 r. Faktura VAT wystawiona przez firmę audytorską zawierała następujące dane: </w:t>
      </w:r>
    </w:p>
    <w:p>
      <w:pPr>
        <w:pStyle w:val="Normal"/>
        <w:jc w:val="both"/>
        <w:rPr/>
      </w:pPr>
      <w:r>
        <w:rPr/>
        <w:t xml:space="preserve">      •  </w:t>
      </w:r>
      <w:r>
        <w:rPr/>
        <w:t>wartość usługi według cen zakupu: 16.000 zł,</w:t>
      </w:r>
    </w:p>
    <w:p>
      <w:pPr>
        <w:pStyle w:val="Normal"/>
        <w:jc w:val="both"/>
        <w:rPr/>
      </w:pPr>
      <w:r>
        <w:rPr/>
        <w:t xml:space="preserve">      •  </w:t>
      </w:r>
      <w:r>
        <w:rPr/>
        <w:t>VAT należny, według stawki 22%: 3.520 zł,</w:t>
      </w:r>
    </w:p>
    <w:p>
      <w:pPr>
        <w:pStyle w:val="Normal"/>
        <w:jc w:val="both"/>
        <w:rPr/>
      </w:pPr>
      <w:r>
        <w:rPr/>
        <w:t xml:space="preserve">      •  </w:t>
      </w:r>
      <w:r>
        <w:rPr/>
        <w:t>łączna kwota zobowiązania: 19.520 zł.</w:t>
      </w:r>
    </w:p>
    <w:p>
      <w:pPr>
        <w:pStyle w:val="Normal"/>
        <w:jc w:val="both"/>
        <w:rPr/>
      </w:pPr>
      <w:r>
        <w:rPr/>
        <w:t>Zobowiązanie wobec firmy audytorskiej zostało uregulowane - poleceniem przelewu -  w marcu 2004 r. Spółka prowadzi ewidencję i rozliczanie kosztów wyłącznie  według rodzajów - na kontach zespołu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 utworzeniem i wykorzystaniem rezerwy na przyszłe koszty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Założenia: </w:t>
      </w:r>
    </w:p>
    <w:p>
      <w:pPr>
        <w:pStyle w:val="Normal"/>
        <w:jc w:val="both"/>
        <w:rPr/>
      </w:pPr>
      <w:r>
        <w:rPr/>
        <w:t>Spółka z o. o. X zajmuje się sprzedażą komputerów Ewidencja komputerów prowadzona jest w cenach ewidencyjnych ustalonych na poziomie cen sprzedaży brutto.  Stan rachunku bieżącego spółki wynosi 20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peracje gospodarcze: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9011"/>
        <w:gridCol w:w="12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(PLN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za zakupione 40 zestawów komputerowych po 2.500/szt.:</w:t>
            </w:r>
          </w:p>
          <w:p>
            <w:pPr>
              <w:pStyle w:val="Normal"/>
              <w:rPr/>
            </w:pPr>
            <w:r>
              <w:rPr/>
              <w:t>a) wartość w cenie zakupu</w:t>
            </w:r>
          </w:p>
          <w:p>
            <w:pPr>
              <w:pStyle w:val="Normal"/>
              <w:rPr/>
            </w:pPr>
            <w:r>
              <w:rPr/>
              <w:t>b) podatek VAT</w:t>
            </w:r>
          </w:p>
          <w:p>
            <w:pPr>
              <w:pStyle w:val="Normal"/>
              <w:rPr/>
            </w:pPr>
            <w:r>
              <w:rPr/>
              <w:t>c) raze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0</w:t>
            </w:r>
          </w:p>
          <w:p>
            <w:pPr>
              <w:pStyle w:val="Normal"/>
              <w:jc w:val="center"/>
              <w:rPr/>
            </w:pPr>
            <w:r>
              <w:rPr/>
              <w:t>22.000</w:t>
            </w:r>
          </w:p>
          <w:p>
            <w:pPr>
              <w:pStyle w:val="Normal"/>
              <w:jc w:val="center"/>
              <w:rPr/>
            </w:pPr>
            <w:r>
              <w:rPr/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 na przyjęte zestawy komputerowe:</w:t>
            </w:r>
          </w:p>
          <w:p>
            <w:pPr>
              <w:pStyle w:val="Normal"/>
              <w:rPr/>
            </w:pPr>
            <w:r>
              <w:rPr/>
              <w:t>a) wartość komputerów w cenie zakupu</w:t>
            </w:r>
          </w:p>
          <w:p>
            <w:pPr>
              <w:pStyle w:val="Normal"/>
              <w:rPr/>
            </w:pPr>
            <w:r>
              <w:rPr/>
              <w:t>b) Pk - marża zarezerwowana</w:t>
            </w:r>
          </w:p>
          <w:p>
            <w:pPr>
              <w:pStyle w:val="Normal"/>
              <w:rPr/>
            </w:pPr>
            <w:r>
              <w:rPr/>
              <w:t>c) Pk  - VAT zarezerwowan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.000</w:t>
            </w:r>
          </w:p>
          <w:p>
            <w:pPr>
              <w:pStyle w:val="Normal"/>
              <w:jc w:val="center"/>
              <w:rPr/>
            </w:pPr>
            <w:r>
              <w:rPr/>
              <w:t>26.4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 - spłacono zobowiązanie wobec dostawcy komputeró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 - wyksięgowano z ewidencji bilansowej 5 zestawów komputerowych postawionych do dyspozycji dostawcy, które zostały zareklamowane, gdyż nie odpowiadały warunkom um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tura korygująca - dostawca reklamację uznał i postanowił obniżyć cenę o 30%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– wyksięgowano reklamowane towary z ewidencji pozabilansowej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 – ponowne wprowadzenie reklamowanych komputerów do ewidencji bilansowej po obniżonych cenach:</w:t>
            </w:r>
          </w:p>
          <w:p>
            <w:pPr>
              <w:pStyle w:val="Normal"/>
              <w:rPr/>
            </w:pPr>
            <w:r>
              <w:rPr/>
              <w:t>a) w cenie zakupu</w:t>
            </w:r>
          </w:p>
          <w:p>
            <w:pPr>
              <w:pStyle w:val="Normal"/>
              <w:rPr/>
            </w:pPr>
            <w:r>
              <w:rPr/>
              <w:t>b) marża zarezerwowana</w:t>
            </w:r>
          </w:p>
          <w:p>
            <w:pPr>
              <w:pStyle w:val="Normal"/>
              <w:rPr/>
            </w:pPr>
            <w:r>
              <w:rPr/>
              <w:t xml:space="preserve">c) VAT </w:t>
            </w:r>
          </w:p>
          <w:p>
            <w:pPr>
              <w:pStyle w:val="Normal"/>
              <w:rPr/>
            </w:pPr>
            <w:r>
              <w:rPr/>
              <w:t>d) razem w cenach ewidencyj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750</w:t>
            </w:r>
          </w:p>
          <w:p>
            <w:pPr>
              <w:pStyle w:val="Normal"/>
              <w:jc w:val="center"/>
              <w:rPr/>
            </w:pPr>
            <w:r>
              <w:rPr/>
              <w:t>1.750</w:t>
            </w:r>
          </w:p>
          <w:p>
            <w:pPr>
              <w:pStyle w:val="Normal"/>
              <w:jc w:val="center"/>
              <w:rPr/>
            </w:pPr>
            <w:r>
              <w:rPr/>
              <w:t>2.310</w:t>
            </w:r>
          </w:p>
          <w:p>
            <w:pPr>
              <w:pStyle w:val="Normal"/>
              <w:jc w:val="center"/>
              <w:rPr/>
            </w:pPr>
            <w:r>
              <w:rPr/>
              <w:t>12.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lecenie:</w:t>
      </w:r>
    </w:p>
    <w:p>
      <w:pPr>
        <w:pStyle w:val="Normal"/>
        <w:rPr/>
      </w:pPr>
      <w:r>
        <w:rPr/>
        <w:t>Zaksięguj powyższe operacje gospodar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21</w:t>
      </w:r>
    </w:p>
    <w:p>
      <w:pPr>
        <w:pStyle w:val="Normal"/>
        <w:rPr>
          <w:u w:val="single"/>
        </w:rPr>
      </w:pPr>
      <w:r>
        <w:rPr>
          <w:u w:val="single"/>
        </w:rPr>
        <w:t>Stany wybranych kont:</w:t>
      </w:r>
    </w:p>
    <w:p>
      <w:pPr>
        <w:pStyle w:val="Normal"/>
        <w:rPr/>
      </w:pPr>
      <w:r>
        <w:rPr/>
        <w:t>Kasa 2.000,-</w:t>
      </w:r>
    </w:p>
    <w:p>
      <w:pPr>
        <w:pStyle w:val="Normal"/>
        <w:rPr/>
      </w:pPr>
      <w:r>
        <w:rPr/>
        <w:t>Koszty działalności podstawowej 10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cje gospodarcze:</w:t>
      </w:r>
    </w:p>
    <w:p>
      <w:pPr>
        <w:pStyle w:val="Normal"/>
        <w:rPr/>
      </w:pPr>
      <w:r>
        <w:rPr/>
        <w:t>1. Pw na przyjęte do magazynu wyroby gotowe w cenie ewidencyjnej           125.000</w:t>
      </w:r>
    </w:p>
    <w:p>
      <w:pPr>
        <w:pStyle w:val="Normal"/>
        <w:rPr/>
      </w:pPr>
      <w:r>
        <w:rPr/>
        <w:t>2. Mm na wydane do sklepu wyroby gotowe</w:t>
        <w:tab/>
        <w:tab/>
        <w:tab/>
        <w:t xml:space="preserve">               20.000</w:t>
      </w:r>
    </w:p>
    <w:p>
      <w:pPr>
        <w:pStyle w:val="Normal"/>
        <w:rPr/>
      </w:pPr>
      <w:r>
        <w:rPr/>
        <w:t>3. Pk rzeczywistego kosztu wytworzenia przyjętych wyrobów                        100.000</w:t>
      </w:r>
    </w:p>
    <w:p>
      <w:pPr>
        <w:pStyle w:val="Normal"/>
        <w:rPr/>
      </w:pPr>
      <w:r>
        <w:rPr/>
        <w:t>4. Pk odchyleń od cen ewidencyjnych wyrobów gotowych                              .............</w:t>
      </w:r>
    </w:p>
    <w:p>
      <w:pPr>
        <w:pStyle w:val="Normal"/>
        <w:rPr/>
      </w:pPr>
      <w:r>
        <w:rPr/>
        <w:t>5. Pk odchyleń od cen ewidencyjnych wyrobów gotowych przypadających na wyroby rozchodowane</w:t>
        <w:tab/>
        <w:tab/>
        <w:tab/>
        <w:tab/>
        <w:tab/>
        <w:tab/>
        <w:tab/>
        <w:tab/>
        <w:t xml:space="preserve">                              .............                             </w:t>
      </w:r>
    </w:p>
    <w:p>
      <w:pPr>
        <w:pStyle w:val="Normal"/>
        <w:rPr/>
      </w:pPr>
      <w:r>
        <w:rPr/>
        <w:t>6. Pk marży zarezerwowanej na przyjęte do sklepu towary (20%)                    .............</w:t>
      </w:r>
    </w:p>
    <w:p>
      <w:pPr>
        <w:pStyle w:val="Normal"/>
        <w:rPr/>
      </w:pPr>
      <w:r>
        <w:rPr/>
        <w:t>7. Pk podatku VAT przypadającego na zapas towarów (22%)                          .............</w:t>
      </w:r>
    </w:p>
    <w:p>
      <w:pPr>
        <w:pStyle w:val="Normal"/>
        <w:rPr/>
      </w:pPr>
      <w:r>
        <w:rPr/>
        <w:t>8. Kp na przyjęty do kasy utarg ze sklepu 12.200, w tym VAT 2.200            .............</w:t>
      </w:r>
    </w:p>
    <w:p>
      <w:pPr>
        <w:pStyle w:val="Normal"/>
        <w:rPr/>
      </w:pPr>
      <w:r>
        <w:rPr/>
        <w:t>9. Pk odchyleń z tytułu podatku VAT                                                              .............</w:t>
      </w:r>
    </w:p>
    <w:p>
      <w:pPr>
        <w:pStyle w:val="Normal"/>
        <w:rPr/>
      </w:pPr>
      <w:r>
        <w:rPr/>
        <w:t>10. Pk marży zrealizowanej                                                                                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lecenie</w:t>
      </w:r>
    </w:p>
    <w:p>
      <w:pPr>
        <w:pStyle w:val="Normal"/>
        <w:rPr/>
      </w:pPr>
      <w:r>
        <w:rPr/>
        <w:t>Zaksięguj powyższe operacje gospodar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 xml:space="preserve">Założeni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ółka z o. o. X zajmuje się sprzedażą komputerów Ewidencja komputerów prowadzona jest w cenach ewidencyjnych ustalonych na poziomie cen sprzedaży brutto.  Stan rachunku bieżącego spółki wynosi 200.000 z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peracje gospodarcze: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9011"/>
        <w:gridCol w:w="12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eś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za zakupione 40 zestawów komputerowych po 2.500/szt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tość w cenie zakup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datek V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raze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 na przyjęte zestawy komputerow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tość komputerów w cenie zakup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k - marża zarezerwow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k  - VAT zarezerwowan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- spłacono zobowiązanie wobec dostawcy komputeró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  - wyksięgowano z ewidencji bilansowej 5 zestawów komputerowych postawionych do dyspozycji dostawcy, które zostały zareklamowane, gdyż nie odpowiadały warunkom um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ktura korygująca - dostawca reklamację uznał i postanowił obniżyć cenę o 30%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 – wyksięgowano reklamowane towary z ewidencji pozabilansowej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 – ponowne wprowadzenie reklamowanych komputerów do ewidencji bilansowej po obniżonych cenach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 cenie zakup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marża zarezerwow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 VA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razem w cenach ewidencyj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 - Otrzymano weksel od dostawcy komputerów tytułem spłaty należności wynikających z korekty sprzedaży. Weksel jest płatny za 90 dni a stopa dyskontowa wynosi 10% w skali rocznej (360 dni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– zrealizowano weksel dostawcy w bank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Polecen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sięguj powyższe operacje gospodarcz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9:35:00Z</dcterms:created>
  <dc:creator>Edward Pielichaty</dc:creator>
  <dc:description/>
  <cp:keywords/>
  <dc:language>en-US</dc:language>
  <cp:lastModifiedBy>Administrator</cp:lastModifiedBy>
  <cp:lastPrinted>2002-12-30T11:14:00Z</cp:lastPrinted>
  <dcterms:modified xsi:type="dcterms:W3CDTF">2010-01-27T14:34:00Z</dcterms:modified>
  <cp:revision>6</cp:revision>
  <dc:subject/>
  <dc:title>Egzamin z Rachunkowości finansowej – III ZI/2003</dc:title>
</cp:coreProperties>
</file>