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dstawowe pojęcia, które leżą u podstaw nauki finansów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finanse;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pieniądz;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aktywo;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kapitał;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przepływ pieniężny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Finanse</w:t>
      </w:r>
      <w:r>
        <w:rPr>
          <w:sz w:val="28"/>
        </w:rPr>
        <w:t xml:space="preserve"> (</w:t>
      </w:r>
      <w:r>
        <w:rPr>
          <w:i/>
          <w:sz w:val="28"/>
        </w:rPr>
        <w:t>finance</w:t>
      </w:r>
      <w:r>
        <w:rPr>
          <w:sz w:val="28"/>
        </w:rPr>
        <w:t>) – jest to ogół zjawisk związanych z działalnością człowieka, w której to działalności występuje przepływ pieniądz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Pieniądz</w:t>
      </w:r>
      <w:r>
        <w:rPr>
          <w:sz w:val="28"/>
        </w:rPr>
        <w:t xml:space="preserve"> (</w:t>
      </w:r>
      <w:r>
        <w:rPr>
          <w:i/>
          <w:sz w:val="28"/>
        </w:rPr>
        <w:t>money</w:t>
      </w:r>
      <w:r>
        <w:rPr>
          <w:sz w:val="28"/>
        </w:rPr>
        <w:t>)</w:t>
      </w:r>
      <w:r>
        <w:rPr>
          <w:i/>
          <w:sz w:val="28"/>
        </w:rPr>
        <w:t xml:space="preserve"> </w:t>
      </w:r>
      <w:r>
        <w:rPr>
          <w:sz w:val="28"/>
        </w:rPr>
        <w:t>– jest to powszechnie akceptowane w gospodarce i mające wartość tworzywo, spełniające następujące funkcj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jednostka pomiaru wartości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środek wymiany dóbr i usług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środek płatniczy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jednostka gromadzenia bogactwa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jednostka rozliczeniow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Aktywo</w:t>
      </w:r>
      <w:r>
        <w:rPr>
          <w:sz w:val="28"/>
        </w:rPr>
        <w:t xml:space="preserve"> (</w:t>
      </w:r>
      <w:r>
        <w:rPr>
          <w:i/>
          <w:sz w:val="28"/>
        </w:rPr>
        <w:t>asset</w:t>
      </w:r>
      <w:r>
        <w:rPr>
          <w:sz w:val="28"/>
        </w:rPr>
        <w:t>) –jest to rzecz, której posiadaczem jest dany podmiot i która ma określoną wartoś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Kapitał</w:t>
      </w:r>
      <w:r>
        <w:rPr>
          <w:sz w:val="28"/>
        </w:rPr>
        <w:t xml:space="preserve"> (</w:t>
      </w:r>
      <w:r>
        <w:rPr>
          <w:i/>
          <w:sz w:val="28"/>
        </w:rPr>
        <w:t>capital</w:t>
      </w:r>
      <w:r>
        <w:rPr>
          <w:sz w:val="28"/>
        </w:rPr>
        <w:t>)</w:t>
      </w:r>
      <w:r>
        <w:rPr>
          <w:i/>
          <w:sz w:val="28"/>
        </w:rPr>
        <w:t xml:space="preserve"> </w:t>
      </w:r>
      <w:r>
        <w:rPr>
          <w:sz w:val="28"/>
        </w:rPr>
        <w:t>– stanowią aktywa, które mogą być wykorzystane do osiągnięcia przyszłych korzyści, w tym do produkcji innych aktywó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yróżnia się trzy podstawowe rodzaje kapitału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kapitał rzeczowy (fizyczny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kapitał finansowy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kapitał ludzk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Kapitał rzeczowy</w:t>
      </w:r>
      <w:r>
        <w:rPr>
          <w:sz w:val="28"/>
        </w:rPr>
        <w:t xml:space="preserve"> (</w:t>
      </w:r>
      <w:r>
        <w:rPr>
          <w:i/>
          <w:sz w:val="28"/>
        </w:rPr>
        <w:t>real capital</w:t>
      </w:r>
      <w:r>
        <w:rPr>
          <w:sz w:val="28"/>
        </w:rPr>
        <w:t>) stanowią aktywa, mające postać fizyczną, bezpośrednio wykorzystywane w procesie produkcji. W skład kapitału rzeczowego wchodzą budynki, maszyny it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Kapitał finansowy</w:t>
      </w:r>
      <w:r>
        <w:rPr>
          <w:sz w:val="28"/>
        </w:rPr>
        <w:t xml:space="preserve"> (</w:t>
      </w:r>
      <w:r>
        <w:rPr>
          <w:i/>
          <w:sz w:val="28"/>
        </w:rPr>
        <w:t>financial capital</w:t>
      </w:r>
      <w:r>
        <w:rPr>
          <w:sz w:val="28"/>
        </w:rPr>
        <w:t>) stanowią aktywa mające postać instrumentów finansowych, które mogą być zastosowane do pozyskania kapitału rzeczowego, wykorzystanego później w procesie produkcj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Kapitał ludzki</w:t>
      </w:r>
      <w:r>
        <w:rPr>
          <w:sz w:val="28"/>
        </w:rPr>
        <w:t xml:space="preserve"> (</w:t>
      </w:r>
      <w:r>
        <w:rPr>
          <w:i/>
          <w:sz w:val="28"/>
        </w:rPr>
        <w:t>human capital</w:t>
      </w:r>
      <w:r>
        <w:rPr>
          <w:sz w:val="28"/>
        </w:rPr>
        <w:t>) ma postać zgromadzonej wiedzy, umiejętności i doświadczenia, posiadanych przez osoby. Kapitał ten jest wykorzystany do podniesienia efektywności danego podmiotu gospodarcz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finansach występują dwa podstawowe rodzaje działalności związanych z kapitałem finansowym. Są nimi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- inwestowanie;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finansowanie.</w:t>
      </w:r>
    </w:p>
    <w:p>
      <w:pPr>
        <w:pStyle w:val="Tekstpodstawowy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Tekstpodstawowy2"/>
        <w:rPr>
          <w:sz w:val="28"/>
        </w:rPr>
      </w:pPr>
      <w:r>
        <w:rPr>
          <w:sz w:val="28"/>
        </w:rPr>
        <w:t xml:space="preserve"> „</w:t>
      </w:r>
      <w:r>
        <w:rPr>
          <w:sz w:val="28"/>
        </w:rPr>
        <w:t>Inwestycja jest to wyrzeczenie się bieżącej konsumpcji na rzecz przyszłych i niepewnych korzyści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Przepływ pieniężny</w:t>
      </w:r>
      <w:r>
        <w:rPr>
          <w:sz w:val="28"/>
        </w:rPr>
        <w:t xml:space="preserve"> (</w:t>
      </w:r>
      <w:r>
        <w:rPr>
          <w:i/>
          <w:sz w:val="28"/>
        </w:rPr>
        <w:t>cash flow</w:t>
      </w:r>
      <w:r>
        <w:rPr>
          <w:sz w:val="28"/>
        </w:rPr>
        <w:t>) – jest to pieniądz transferowany między dwoma podmiotami, który odzwierciedla bieżącą działalność tych podmiotów oraz zawarte między nimi kontrakty, określające prawa lub zobowiązania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 przypadku każdego przepływu pieniężnego występują dwa podmioty. Jeden z nich płaci określoną sumę i dla tego podmiotu jest to ujemny przepływ pieniężny, inaczej wypływ pieniądza (</w:t>
      </w:r>
      <w:r>
        <w:rPr>
          <w:i/>
          <w:sz w:val="28"/>
        </w:rPr>
        <w:t>outflow</w:t>
      </w:r>
      <w:r>
        <w:rPr>
          <w:sz w:val="28"/>
        </w:rPr>
        <w:t>). Drugi podmiot otrzymuje określoną sumę i dla tego podmiotu jest to dodatni przepływ pieniężny, inaczej wpływ pieniądza (</w:t>
      </w:r>
      <w:r>
        <w:rPr>
          <w:i/>
          <w:sz w:val="28"/>
        </w:rPr>
        <w:t>inflow</w:t>
      </w:r>
      <w:r>
        <w:rPr>
          <w:sz w:val="28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dstawowe rodzaje przepływów pieniężn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zepływy pieniężne towarzyszące zakupowi dóbr, usług i siły roboczej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zepływy pieniężne w działalności inwestycyjnej i finansowej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zepływy pieniężne związane z transferem ryzyka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zepływy pieniężne związane z redystrybucją dochodów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720" w:hanging="0"/>
        <w:rPr/>
      </w:pPr>
      <w:r>
        <w:rPr/>
        <w:t>Finanse – dyscypliny szczegółow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Ze względu na </w:t>
      </w:r>
      <w:r>
        <w:rPr>
          <w:b/>
          <w:sz w:val="28"/>
        </w:rPr>
        <w:t>kryterium podmiotu</w:t>
      </w:r>
      <w:r>
        <w:rPr>
          <w:sz w:val="28"/>
        </w:rPr>
        <w:t xml:space="preserve"> należy wyróżnić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finanse publiczne;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finanse przedsiębiorstw;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bankowość;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ubezpieczenia;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finanse osobiste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Podział ten odzwierciedla podstawowe podmioty występujące w gospodarce, którymi to podmiotami są: </w:t>
      </w:r>
      <w:r>
        <w:rPr>
          <w:b/>
          <w:bCs/>
          <w:sz w:val="28"/>
        </w:rPr>
        <w:t>sektor publiczny, przedsiębiorstwa, instytucje finansowe oraz gospodarstwa domowe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Finanse publiczne </w:t>
      </w:r>
      <w:r>
        <w:rPr>
          <w:sz w:val="28"/>
        </w:rPr>
        <w:t>(</w:t>
      </w:r>
      <w:r>
        <w:rPr>
          <w:i/>
          <w:sz w:val="28"/>
        </w:rPr>
        <w:t>public finance</w:t>
      </w:r>
      <w:r>
        <w:rPr>
          <w:sz w:val="28"/>
        </w:rPr>
        <w:t xml:space="preserve">) zajmują się zjawiskami pieniężnymi związanymi z działalnością państwa, w szczególności rządu i samorządów terytorialnych. W tym ujęciu w zakres finansów publicznych wchodzą tzw. </w:t>
      </w:r>
      <w:r>
        <w:rPr>
          <w:b/>
          <w:sz w:val="28"/>
        </w:rPr>
        <w:t xml:space="preserve">finanse samorządowe </w:t>
      </w:r>
      <w:r>
        <w:rPr>
          <w:sz w:val="28"/>
        </w:rPr>
        <w:t xml:space="preserve">(zwane czasem też finansami lokalnymi), przez niektórych wyodrębniane jako osobny dział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Finanse przedsiębiorstw </w:t>
      </w:r>
      <w:r>
        <w:rPr>
          <w:sz w:val="28"/>
        </w:rPr>
        <w:t>(</w:t>
      </w:r>
      <w:r>
        <w:rPr>
          <w:i/>
          <w:sz w:val="28"/>
        </w:rPr>
        <w:t>corporate finance</w:t>
      </w:r>
      <w:r>
        <w:rPr>
          <w:sz w:val="28"/>
        </w:rPr>
        <w:t>), zwane również w uproszczeniu finansami spółek lub finansami firm, zajmują się zjawiskami pieniężnymi związanymi z działalnością przedsiębiorst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Bankowość </w:t>
      </w:r>
      <w:r>
        <w:rPr>
          <w:sz w:val="28"/>
        </w:rPr>
        <w:t>(</w:t>
      </w:r>
      <w:r>
        <w:rPr>
          <w:i/>
          <w:sz w:val="28"/>
        </w:rPr>
        <w:t>banking</w:t>
      </w:r>
      <w:r>
        <w:rPr>
          <w:sz w:val="28"/>
        </w:rPr>
        <w:t xml:space="preserve">) zajmuje się zjawiskami pieniężnymi związanymi z działalnością banku, będącego podstawową i najbardziej tradycyjną instytucją finansową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Ubezpieczenia </w:t>
      </w:r>
      <w:r>
        <w:rPr>
          <w:sz w:val="28"/>
        </w:rPr>
        <w:t>(</w:t>
      </w:r>
      <w:r>
        <w:rPr>
          <w:i/>
          <w:sz w:val="28"/>
        </w:rPr>
        <w:t>insurance</w:t>
      </w:r>
      <w:r>
        <w:rPr>
          <w:sz w:val="28"/>
        </w:rPr>
        <w:t>) zajmują się bardzo szczególnymi zjawiskami pieniężnymi, związanymi z działalnością instytucji ubezpieczeniowych (inaczej: towarzystw ubezpieczeniowych, zakładów ubezpieczeń). Te zjawiska pieniężne odzwierciedlają transfer ryzyka od podmiotu ubezpieczającego do instytucji ubezpieczeniowej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Finanse osobiste </w:t>
      </w:r>
      <w:r>
        <w:rPr>
          <w:sz w:val="28"/>
        </w:rPr>
        <w:t>(</w:t>
      </w:r>
      <w:r>
        <w:rPr>
          <w:i/>
          <w:sz w:val="28"/>
        </w:rPr>
        <w:t>personal finance</w:t>
      </w:r>
      <w:r>
        <w:rPr>
          <w:sz w:val="28"/>
        </w:rPr>
        <w:t>) zajmują się zjawiskami pieniężnymi związanymi z działalnością pojedynczego człowieka lub gospodarstwa domowego – w tej drugiej sytuacji czasem stosowany jest termin „finanse gospodarstw domowych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Dyscyplinami szczegółowymi wyodrębnionymi ze względu na </w:t>
      </w:r>
      <w:r>
        <w:rPr>
          <w:b/>
          <w:sz w:val="28"/>
        </w:rPr>
        <w:t>kryterium metodyczne</w:t>
      </w:r>
      <w:r>
        <w:rPr>
          <w:sz w:val="28"/>
        </w:rPr>
        <w:t xml:space="preserve"> są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ekonomia finansowa;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matematyka finansowa;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ekonometria finansowa;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finanse behawioralne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Ze względu na kryterium </w:t>
      </w:r>
      <w:r>
        <w:rPr>
          <w:b/>
          <w:sz w:val="28"/>
        </w:rPr>
        <w:t>przedmiotowo-zakresowe</w:t>
      </w:r>
      <w:r>
        <w:rPr>
          <w:sz w:val="28"/>
        </w:rPr>
        <w:t xml:space="preserve"> wyodrębnimy następujące dyscypliny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rynek finansowy;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nieruchomości;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finanse międzynarodowe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Niektóre ujęcia i kategorie teoretyczne nauki finansów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Można mówić o trzech ujęciach nauki finansów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Ujęcie mikr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Ujęcie makr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Ujęcie globaln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20" w:hanging="0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5:33:00Z</dcterms:created>
  <dc:creator>Krzysztof Jajuga</dc:creator>
  <dc:description/>
  <dc:language>en-US</dc:language>
  <cp:lastModifiedBy>Użytkownik</cp:lastModifiedBy>
  <dcterms:modified xsi:type="dcterms:W3CDTF">2006-02-04T15:54:00Z</dcterms:modified>
  <cp:revision>3</cp:revision>
  <dc:subject/>
  <dc:title>KONCEPCJE POMIARU RYZYKA ZAKŁADU UBEZPIECZEŃ</dc:title>
</cp:coreProperties>
</file>