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ykład 11.10.2010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Rodzaje projektów według kosztów projektów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Małe &lt;1 mln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Średnie 1-10 mln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Duże &gt;10 mln</w:t>
      </w:r>
    </w:p>
    <w:p>
      <w:pPr>
        <w:pStyle w:val="Normal"/>
        <w:jc w:val="both"/>
        <w:rPr/>
      </w:pPr>
      <w:r>
        <w:rPr/>
        <w:t>Czasem projekt klasyfikuje się ze względu na ilość zaangażowanych osób (osobogodziny)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ogram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Odrębna kategoria oprócz procesów i projektów;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Zbiór powiązanych ze sobą projektów, zarządzanych w skoordynowany sposób;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Nieokreślony w czasie, bo nieokreślona liczba projektów;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Np. wydawanie tygodnika, program zwalczania bezroboci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2990" cy="170688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korzystanie zarządzania projektami: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Zbrojenia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Podróże (rekreacja i wypoczynek)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Imprezy, wesela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Bankowość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Produkcja farmaceutyków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Wydobycie i przetwórstwo ropy</w:t>
      </w:r>
    </w:p>
    <w:p>
      <w:pPr>
        <w:pStyle w:val="Normal"/>
        <w:jc w:val="both"/>
        <w:rPr/>
      </w:pPr>
      <w:r>
        <w:rPr/>
        <w:t>Np. projekt olimpiada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zas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Dyscypliny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Obsługa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Goście, widzowie, sportowcy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atering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lanowanie i przekroczenie budżetu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Infrastruktura</w:t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Cele projektów (jak mierzyć ich sukces)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Pieniądze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Wiedza (badania)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Rozwój społeczeństwa</w:t>
      </w:r>
    </w:p>
    <w:p>
      <w:pPr>
        <w:pStyle w:val="Akapitzlist"/>
        <w:numPr>
          <w:ilvl w:val="1"/>
          <w:numId w:val="2"/>
        </w:numPr>
        <w:spacing w:before="0" w:after="200"/>
        <w:contextualSpacing/>
        <w:jc w:val="both"/>
        <w:rPr/>
      </w:pPr>
      <w:r>
        <w:rPr/>
        <w:t>Rozrywka</w:t>
      </w:r>
    </w:p>
    <w:sectPr>
      <w:type w:val="nextPage"/>
      <w:pgSz w:w="11906" w:h="16838"/>
      <w:pgMar w:left="851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42:00Z</dcterms:created>
  <dc:creator>AGUSIA</dc:creator>
  <dc:description/>
  <dc:language>en-US</dc:language>
  <cp:lastModifiedBy>Basia</cp:lastModifiedBy>
  <dcterms:modified xsi:type="dcterms:W3CDTF">2011-01-22T16:42:00Z</dcterms:modified>
  <cp:revision>2</cp:revision>
  <dc:subject/>
  <dc:title/>
</cp:coreProperties>
</file>