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niki poprawy egzaminu z MTO -  II rok WSZ grupa 04</w:t>
      </w:r>
    </w:p>
    <w:p>
      <w:pPr>
        <w:pStyle w:val="Normal"/>
        <w:rPr/>
      </w:pPr>
      <w:r>
        <w:rPr>
          <w:sz w:val="24"/>
          <w:szCs w:val="24"/>
        </w:rPr>
        <w:t>Punktacja:  28 pkt ma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-16 = dst; 17-19 = +dst; 20-22 = db; 23-25 = +db; 26-28 = bd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185"/>
        <w:gridCol w:w="1134"/>
        <w:gridCol w:w="1275"/>
        <w:gridCol w:w="1985"/>
        <w:gridCol w:w="209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isko i imi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nk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e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nkty II termin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ena II termin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goń Micha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lin Adria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lum Damia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urecka Barbar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robak Paulina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ucias Monik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Ćwikliński Mateusz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ita Natal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amkało Kami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kubowski Mare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rzyk Dawi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ania Izabel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pka Bartosz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zak Wojcie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rupa Mile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wiatkowski Piot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ierzchała Kamil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tyrała Tomasz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łowińska Beat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argiela Łukasz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Świder Edyt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danowicz An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19:00Z</dcterms:created>
  <dc:creator>EG LAPTOP</dc:creator>
  <dc:description/>
  <cp:keywords/>
  <dc:language>en-US</dc:language>
  <cp:lastModifiedBy>Ewa</cp:lastModifiedBy>
  <dcterms:modified xsi:type="dcterms:W3CDTF">2010-02-01T13:33:00Z</dcterms:modified>
  <cp:revision>4</cp:revision>
  <dc:subject/>
  <dc:title/>
</cp:coreProperties>
</file>