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ÇA PAIXÃO DE CRISTO 2012</w:t>
      </w:r>
    </w:p>
    <w:p>
      <w:pPr>
        <w:pStyle w:val="Normal"/>
        <w:rPr>
          <w:b/>
          <w:b/>
        </w:rPr>
      </w:pPr>
      <w:r>
        <w:rPr>
          <w:b/>
        </w:rPr>
        <w:t>Cena 1</w:t>
      </w:r>
    </w:p>
    <w:p>
      <w:pPr>
        <w:pStyle w:val="Normal"/>
        <w:rPr/>
      </w:pPr>
      <w:r>
        <w:rPr/>
        <w:t>Maria encontra-se com Maria Madalena no quaro quando acorda assustada e diz que tem um pressentimento.</w:t>
      </w:r>
    </w:p>
    <w:p>
      <w:pPr>
        <w:pStyle w:val="Normal"/>
        <w:rPr/>
      </w:pPr>
      <w:r>
        <w:rPr>
          <w:b/>
        </w:rPr>
        <w:t xml:space="preserve">Maria:  ( ofegante...) </w:t>
      </w:r>
      <w:r>
        <w:rPr/>
        <w:t>Nossa alguma coisa me diz que esta acontecendo algo de ruim, sinto uma forte dor em meu peito...</w:t>
      </w:r>
    </w:p>
    <w:p>
      <w:pPr>
        <w:pStyle w:val="Normal"/>
        <w:rPr/>
      </w:pPr>
      <w:r>
        <w:rPr>
          <w:b/>
        </w:rPr>
        <w:t xml:space="preserve">Maria Madalena: </w:t>
      </w:r>
      <w:r>
        <w:rPr/>
        <w:t xml:space="preserve"> Maria do que esta falando?</w:t>
      </w:r>
    </w:p>
    <w:p>
      <w:pPr>
        <w:pStyle w:val="Normal"/>
        <w:rPr/>
      </w:pPr>
      <w:r>
        <w:rPr>
          <w:b/>
        </w:rPr>
        <w:t xml:space="preserve">Maria: </w:t>
      </w:r>
      <w:r>
        <w:rPr/>
        <w:t xml:space="preserve"> É chegada a hora... A profecia de Simeão está pra ser cumprida, lembro como se fosse hoje, da benção sobre meu pequeno....</w:t>
      </w:r>
    </w:p>
    <w:p>
      <w:pPr>
        <w:pStyle w:val="Normal"/>
        <w:rPr/>
      </w:pPr>
      <w:r>
        <w:rPr/>
        <w:t>...( flah back......)....</w:t>
      </w:r>
    </w:p>
    <w:p>
      <w:pPr>
        <w:pStyle w:val="Normal"/>
        <w:rPr>
          <w:b/>
          <w:b/>
        </w:rPr>
      </w:pPr>
      <w:r>
        <w:rPr>
          <w:b/>
        </w:rPr>
        <w:t>Cena 2</w:t>
      </w:r>
    </w:p>
    <w:p>
      <w:pPr>
        <w:pStyle w:val="Normal"/>
        <w:rPr>
          <w:b/>
          <w:b/>
        </w:rPr>
      </w:pPr>
      <w:r>
        <w:rPr>
          <w:b/>
        </w:rPr>
        <w:t>Maria esta com José seu esposo e o pequeno Jesus no colo quando chega Simeão!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Narrador: </w:t>
      </w:r>
      <w:r>
        <w:rPr/>
        <w:t>Em  Jerusalém havia um homem chamado Simeão. Este homem, justo e piedoso, esperava a consolação de Israel, e o Espírito Santo estava nele.</w:t>
      </w:r>
    </w:p>
    <w:p>
      <w:pPr>
        <w:pStyle w:val="Normal"/>
        <w:spacing w:lineRule="auto" w:line="240" w:before="0" w:after="0"/>
        <w:rPr/>
      </w:pPr>
      <w:r>
        <w:rPr/>
        <w:t>Fora-lhe revelado pelo Espírito Santo que não morreria sem primeiro ver o Cristo do Senhor.</w:t>
      </w:r>
    </w:p>
    <w:p>
      <w:pPr>
        <w:pStyle w:val="Normal"/>
        <w:spacing w:lineRule="auto" w:line="240" w:before="0" w:after="0"/>
        <w:rPr/>
      </w:pPr>
      <w:r>
        <w:rPr/>
        <w:t>Impelido pelo Espírito Santo, foi ao templo. E tendo os pais apresentado o menino Jesus, para cumprirem a respeito dele os preceitos da lei, tomou-o em seus braços e louvou a Deu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Simeão:  </w:t>
      </w:r>
      <w:r>
        <w:rPr/>
        <w:t>Agora, Senhor, deixai o vosso servo ir em paz, segundo a vossa palavra.</w:t>
      </w:r>
    </w:p>
    <w:p>
      <w:pPr>
        <w:pStyle w:val="Normal"/>
        <w:spacing w:lineRule="auto" w:line="240" w:before="0" w:after="0"/>
        <w:rPr/>
      </w:pPr>
      <w:r>
        <w:rPr/>
        <w:t>Porque os meus olhos viram a vossa salvação que preparastes diante de todos os povos,</w:t>
      </w:r>
    </w:p>
    <w:p>
      <w:pPr>
        <w:pStyle w:val="Normal"/>
        <w:spacing w:lineRule="auto" w:line="240" w:before="0" w:after="0"/>
        <w:rPr/>
      </w:pPr>
      <w:r>
        <w:rPr/>
        <w:t xml:space="preserve">como luz para iluminar as nações, e para a glória de vosso povo de Israel </w:t>
      </w:r>
    </w:p>
    <w:p>
      <w:pPr>
        <w:pStyle w:val="Normal"/>
        <w:spacing w:lineRule="auto" w:line="240" w:before="0" w:after="0"/>
        <w:rPr/>
      </w:pPr>
      <w:r>
        <w:rPr/>
        <w:t>Eis que este menino está destinado a ser uma causa de queda e de soerguimento para muitos homens em Israel, e a ser um sinal que provocará contradições, a fim de serem revelados os pensamentos de muitos corações. E uma espada transpassará a tua alm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.....</w:t>
      </w:r>
    </w:p>
    <w:p>
      <w:pPr>
        <w:pStyle w:val="Normal"/>
        <w:rPr>
          <w:b/>
          <w:b/>
        </w:rPr>
      </w:pPr>
      <w:r>
        <w:rPr>
          <w:b/>
        </w:rPr>
        <w:t>Cena 3</w:t>
      </w:r>
    </w:p>
    <w:p>
      <w:pPr>
        <w:pStyle w:val="Normal"/>
        <w:rPr/>
      </w:pPr>
      <w:r>
        <w:rPr>
          <w:b/>
        </w:rPr>
        <w:t xml:space="preserve">Narração: </w:t>
      </w:r>
      <w:r>
        <w:rPr/>
        <w:t>A lembro como eu fazia carinho em sua cabeça, como olhava e brincava com ele.</w:t>
      </w:r>
    </w:p>
    <w:p>
      <w:pPr>
        <w:pStyle w:val="Normal"/>
        <w:rPr/>
      </w:pPr>
      <w:r>
        <w:rPr>
          <w:b/>
        </w:rPr>
        <w:t xml:space="preserve">Maria: </w:t>
      </w:r>
      <w:r>
        <w:rPr/>
        <w:t>Meu pequeno... Dorme meu pequeno</w:t>
      </w:r>
    </w:p>
    <w:p>
      <w:pPr>
        <w:pStyle w:val="Normal"/>
        <w:rPr/>
      </w:pPr>
      <w:r>
        <w:rPr>
          <w:b/>
        </w:rPr>
        <w:t xml:space="preserve">Jesus: </w:t>
      </w:r>
      <w:r>
        <w:rPr/>
        <w:t>Te amo mam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</w:t>
      </w:r>
    </w:p>
    <w:p>
      <w:pPr>
        <w:pStyle w:val="Normal"/>
        <w:rPr>
          <w:b/>
          <w:b/>
        </w:rPr>
      </w:pPr>
      <w:r>
        <w:rPr>
          <w:b/>
        </w:rPr>
        <w:t>Cena 4</w:t>
      </w:r>
    </w:p>
    <w:p>
      <w:pPr>
        <w:pStyle w:val="Normal"/>
        <w:spacing w:lineRule="auto" w:line="240" w:before="0" w:after="0"/>
        <w:rPr/>
      </w:pPr>
      <w:r>
        <w:rPr/>
        <w:t>Tendo ele atingido doze anos, subiram a Jerusalém, segundo o costume da festa.</w:t>
      </w:r>
    </w:p>
    <w:p>
      <w:pPr>
        <w:pStyle w:val="Normal"/>
        <w:spacing w:lineRule="auto" w:line="240" w:before="0" w:after="0"/>
        <w:rPr/>
      </w:pPr>
      <w:r>
        <w:rPr/>
        <w:t>Acabados os dias da festa, quando voltavam, ficou o menino Jesus em Jerusalém, sem que os seus pais o percebess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ste momento Maria e Jose sai pelo meio do povo questionando se alguém  viu seu filho enquanto isso o palco fica apagado, até quando José e Maria chega no templo.</w:t>
      </w:r>
    </w:p>
    <w:p>
      <w:pPr>
        <w:pStyle w:val="Normal"/>
        <w:rPr/>
      </w:pPr>
      <w:r>
        <w:rPr>
          <w:b/>
        </w:rPr>
        <w:t xml:space="preserve">Maria: </w:t>
      </w:r>
      <w:r>
        <w:rPr/>
        <w:t xml:space="preserve"> Vocês viam meu filho.</w:t>
      </w:r>
    </w:p>
    <w:p>
      <w:pPr>
        <w:pStyle w:val="Normal"/>
        <w:rPr/>
      </w:pPr>
      <w:r>
        <w:rPr>
          <w:b/>
        </w:rPr>
        <w:t xml:space="preserve">José: </w:t>
      </w:r>
      <w:r>
        <w:rPr/>
        <w:t>Vocês viram meu filho.</w:t>
      </w:r>
    </w:p>
    <w:p>
      <w:pPr>
        <w:pStyle w:val="Normal"/>
        <w:rPr/>
      </w:pPr>
      <w:r>
        <w:rPr>
          <w:b/>
        </w:rPr>
        <w:t xml:space="preserve">Jesus:  </w:t>
      </w:r>
      <w:r>
        <w:rPr/>
        <w:t>Eu sei as escrituras e tudo que nelas contem!</w:t>
      </w:r>
    </w:p>
    <w:p>
      <w:pPr>
        <w:pStyle w:val="Normal"/>
        <w:rPr/>
      </w:pPr>
      <w:r>
        <w:rPr>
          <w:b/>
        </w:rPr>
        <w:t xml:space="preserve">Sabio 1: </w:t>
      </w:r>
      <w:r>
        <w:rPr/>
        <w:t xml:space="preserve"> Como sabes tudo isso!</w:t>
      </w:r>
    </w:p>
    <w:p>
      <w:pPr>
        <w:pStyle w:val="Normal"/>
        <w:rPr/>
      </w:pPr>
      <w:r>
        <w:rPr>
          <w:b/>
        </w:rPr>
        <w:t xml:space="preserve">Sabio 2: </w:t>
      </w:r>
      <w:r>
        <w:rPr/>
        <w:t xml:space="preserve"> Quem é você? De onde veio.</w:t>
      </w:r>
    </w:p>
    <w:p>
      <w:pPr>
        <w:pStyle w:val="Normal"/>
        <w:rPr/>
      </w:pPr>
      <w:r>
        <w:rPr>
          <w:b/>
        </w:rPr>
        <w:t xml:space="preserve">Sábio3: </w:t>
      </w:r>
      <w:r>
        <w:rPr/>
        <w:t>Por que está aqui.</w:t>
      </w:r>
    </w:p>
    <w:p>
      <w:pPr>
        <w:pStyle w:val="Normal"/>
        <w:rPr/>
      </w:pPr>
      <w:r>
        <w:rPr>
          <w:b/>
        </w:rPr>
        <w:t xml:space="preserve">Jesus; </w:t>
      </w:r>
      <w:r>
        <w:rPr/>
        <w:t>Venho para que seja cumprida a vontade de meu PAI, tudo isso acontece por vontade DELE, para que seja cumprido tudo que está nas sagradas escritura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É quando Maria chega questionando-o....</w:t>
      </w:r>
    </w:p>
    <w:p>
      <w:pPr>
        <w:pStyle w:val="Normal"/>
        <w:rPr/>
      </w:pPr>
      <w:r>
        <w:rPr>
          <w:b/>
        </w:rPr>
        <w:t xml:space="preserve">Maria: </w:t>
      </w:r>
      <w:r>
        <w:rPr/>
        <w:t xml:space="preserve"> Meu filho, que nos fizeste?! Eis que teu pai e eu andávamos à tua procura, cheios de aflição.</w:t>
      </w:r>
    </w:p>
    <w:p>
      <w:pPr>
        <w:pStyle w:val="Normal"/>
        <w:rPr/>
      </w:pPr>
      <w:r>
        <w:rPr>
          <w:b/>
        </w:rPr>
        <w:t>Jesus</w:t>
      </w:r>
      <w:r>
        <w:rPr/>
        <w:t>: Por que me procuráveis? Não sabíeis que devo ocupar-me das coisas de meu Pai?</w:t>
      </w:r>
    </w:p>
    <w:p>
      <w:pPr>
        <w:pStyle w:val="Normal"/>
        <w:rPr/>
      </w:pPr>
      <w:r>
        <w:rPr/>
        <w:t xml:space="preserve">Eles, porém, não compreenderam o que ele lhes disse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a 5</w:t>
      </w:r>
    </w:p>
    <w:p>
      <w:pPr>
        <w:pStyle w:val="Normal"/>
        <w:rPr/>
      </w:pPr>
      <w:r>
        <w:rPr/>
        <w:t>Jesus está trabalhando na construção de uma mesa.</w:t>
      </w:r>
    </w:p>
    <w:p>
      <w:pPr>
        <w:pStyle w:val="Normal"/>
        <w:rPr/>
      </w:pPr>
      <w:r>
        <w:rPr>
          <w:b/>
        </w:rPr>
        <w:t xml:space="preserve">Maria: </w:t>
      </w:r>
      <w:r>
        <w:rPr/>
        <w:t xml:space="preserve"> Filho o que está fazendo? O que é isso?</w:t>
      </w:r>
    </w:p>
    <w:p>
      <w:pPr>
        <w:pStyle w:val="Normal"/>
        <w:rPr/>
      </w:pPr>
      <w:r>
        <w:rPr>
          <w:b/>
        </w:rPr>
        <w:t xml:space="preserve">Jesus: </w:t>
      </w:r>
      <w:r>
        <w:rPr/>
        <w:t>Isto é uma mesa,rsrs!</w:t>
      </w:r>
    </w:p>
    <w:p>
      <w:pPr>
        <w:pStyle w:val="Normal"/>
        <w:rPr/>
      </w:pPr>
      <w:r>
        <w:rPr>
          <w:b/>
        </w:rPr>
        <w:t xml:space="preserve">Maria: </w:t>
      </w:r>
      <w:r>
        <w:rPr/>
        <w:t xml:space="preserve"> Pra que serve?</w:t>
      </w:r>
    </w:p>
    <w:p>
      <w:pPr>
        <w:pStyle w:val="Normal"/>
        <w:rPr/>
      </w:pPr>
      <w:r>
        <w:rPr>
          <w:b/>
        </w:rPr>
        <w:t xml:space="preserve">Jesus: </w:t>
      </w:r>
      <w:r>
        <w:rPr/>
        <w:t>Para se alimentar, fazer nossas refeiçõ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6 - Bodas de Caná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Em  Caná da Galiléia, achava-se ali a mãe de Jesus .Também foram convidados Jesus e os seus discípulos. Como viesse a faltar vinho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Maria: </w:t>
      </w:r>
      <w:r>
        <w:rPr/>
        <w:t>Eles já não têm vinho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Jesus: </w:t>
      </w:r>
      <w:r>
        <w:rPr/>
        <w:t xml:space="preserve"> Mulher, isso compete a nós? Minha hora ainda não chegou.</w:t>
      </w:r>
    </w:p>
    <w:p>
      <w:pPr>
        <w:pStyle w:val="Normal"/>
        <w:spacing w:lineRule="auto" w:line="240" w:before="0" w:after="0"/>
        <w:rPr/>
      </w:pPr>
      <w:r>
        <w:rPr>
          <w:b/>
        </w:rPr>
        <w:t>Maria</w:t>
      </w:r>
      <w:r>
        <w:rPr/>
        <w:t>: Fazei o que ele vos disser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Jesus</w:t>
      </w:r>
      <w:r>
        <w:rPr/>
        <w:t xml:space="preserve">: Enchei as talhas de água. </w:t>
      </w:r>
      <w:r>
        <w:rPr>
          <w:i/>
        </w:rPr>
        <w:t>( pausa )</w:t>
      </w:r>
    </w:p>
    <w:p>
      <w:pPr>
        <w:pStyle w:val="Normal"/>
        <w:spacing w:lineRule="auto" w:line="240" w:before="0" w:after="0"/>
        <w:rPr/>
      </w:pPr>
      <w:r>
        <w:rPr/>
        <w:t xml:space="preserve">Tirai agora , e levai ao chefe dos serventes. 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Logo que o chefe dos serventes provou da água tornada vinho, não sabendo de onde era se bem que o soubessem os serventes, pois tinham tirado a água}, chamou o noivo e disse-lhe: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Mestre</w:t>
      </w:r>
      <w:r>
        <w:rPr/>
        <w:t xml:space="preserve">: É costume servir primeiro o vinho bom e, depois, quando os convidados já estão quase embriagados, servir o menos bom. Mas tu guardaste o vinho melhor até agora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.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7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Neste momento João chega ofegante aviando o que aconteceu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João: </w:t>
      </w:r>
      <w:r>
        <w:rPr/>
        <w:t>Maria, levaram Jesus!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Maria: </w:t>
      </w:r>
      <w:r>
        <w:rPr/>
        <w:t>Vamos então  (E seguem com o pov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Pilatos :</w:t>
      </w:r>
      <w:r>
        <w:rPr/>
        <w:t xml:space="preserve"> Aproximem-se os líderes... Vocês me trouxeram este homem, e disseram que estava fazendo subversão. Pois eu já lhe fiz perguntas diante de todos vocês e não encontrei nele nenhuma culpa disso de que vocês o acusam. Assim, é claro que este homem não fez nada que mereça a pena de morte. Vou mandar castigá-lo com chicotadas e o deixarei ir embora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ovo :</w:t>
      </w:r>
      <w:r>
        <w:rPr/>
        <w:t xml:space="preserve"> Se soltas a este, não és amigo de César. </w:t>
      </w:r>
    </w:p>
    <w:p>
      <w:pPr>
        <w:pStyle w:val="Normal"/>
        <w:spacing w:lineRule="auto" w:line="240" w:before="0" w:after="0"/>
        <w:rPr/>
      </w:pPr>
      <w:r>
        <w:rPr/>
        <w:t>Pilatos: Não ouves quantas acusações te fazem? (Se aproxima dos anciãos). Apresentaste-me este homem como agitador do povo; mas, tendo o interrogado na vossa presença, nada verifiquei contra ele dos crimes que o acusares... Portanto, após castigá-lo, solta-lo-ei! ( Pilatos Sa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9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Maria sobe ao pé do calvário, e acompanha todo o sofrimento de perto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Guarda 1:</w:t>
      </w:r>
      <w:r>
        <w:rPr/>
        <w:t xml:space="preserve"> (Zombaria e gargalhadas, os guardas empurram a Jesus um jogando para o outro). Ele disse que era o filho de Deus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2:</w:t>
      </w:r>
      <w:r>
        <w:rPr/>
        <w:t xml:space="preserve"> Manda teu Deus te libertar oh Filho do altíssimo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3:</w:t>
      </w:r>
      <w:r>
        <w:rPr/>
        <w:t xml:space="preserve"> Disse até que é rei dos Judeus... (Deboche). Jesus... O rei dos judeus!. Vamos rei... Dê as ordens! Afinal de contas somos os seus servos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2:</w:t>
      </w:r>
      <w:r>
        <w:rPr/>
        <w:t xml:space="preserve"> Ora, ora! Um rei sem coroa não é rei... Que tal pegarmos uma coroa para homenagear o grande rei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 3:</w:t>
      </w:r>
      <w:r>
        <w:rPr/>
        <w:t xml:space="preserve"> Não devemos esquecer do cetro e do manto... Afinal... Um rei sem cetro e sem manto não é rei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1:</w:t>
      </w:r>
      <w:r>
        <w:rPr/>
        <w:t xml:space="preserve"> Jesus de Nazaré! Rei dos judeus... Está aqui a sua coroa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3:</w:t>
      </w:r>
      <w:r>
        <w:rPr/>
        <w:t xml:space="preserve"> Olhe aqui seu cetro e seu manto oh grande rei! . Pronto! Ele agora está com dignidade de uma majestade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Zombam se curvando dizendo salve o rei do judeus, salve majestade, rsrsrs.)</w:t>
      </w:r>
    </w:p>
    <w:p>
      <w:pPr>
        <w:pStyle w:val="Normal"/>
        <w:spacing w:lineRule="auto" w:line="240" w:before="0" w:after="0"/>
        <w:rPr/>
      </w:pPr>
      <w:r>
        <w:rPr>
          <w:b/>
        </w:rPr>
        <w:t>Pilatos:</w:t>
      </w:r>
      <w:r>
        <w:rPr/>
        <w:t xml:space="preserve"> Parem, Parem, falei para castiga-lo não mata-l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1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( Pilatos se aproxima de Jesus, após seu flagelo, e o apresenta ao pov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ilatos:</w:t>
      </w:r>
      <w:r>
        <w:rPr/>
        <w:t xml:space="preserve"> Eis Jesus ,o Nazareno. Como disse, agora vou liberta-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Ancião 2:</w:t>
      </w:r>
      <w:r>
        <w:rPr/>
        <w:t xml:space="preserve"> (Enfurecido). Ele deve morrer!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ilatos :</w:t>
      </w:r>
      <w:r>
        <w:rPr/>
        <w:t xml:space="preserve"> ( Assusta, diz) Como é o costume do vosso povo, devo soltar um prisioneiro por ocasião da festa. Aqui tendes Jesus e Barrabás! A quem quereis que eu vos solte?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ovo:</w:t>
      </w:r>
      <w:r>
        <w:rPr/>
        <w:t xml:space="preserve"> Barrabás! Soltem Barrabás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ilatos</w:t>
      </w:r>
      <w:r>
        <w:rPr/>
        <w:t>: Vocês preferem um assassino ao invés deste inocent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ovo:</w:t>
      </w:r>
      <w:r>
        <w:rPr/>
        <w:t xml:space="preserve"> Barrabás! Barrabás!!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ilatos:</w:t>
      </w:r>
      <w:r>
        <w:rPr/>
        <w:t xml:space="preserve"> Ah! Então é Barrabás que vocês querem? (Bate palmas e ordena). Tragam Barrabás!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ovo :</w:t>
      </w:r>
      <w:r>
        <w:rPr/>
        <w:t xml:space="preserve"> (Aos berros). Barrabás (Todos agitam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ilatos:</w:t>
      </w:r>
      <w:r>
        <w:rPr/>
        <w:t xml:space="preserve"> O que farei então com Jesus o Cristo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ovo :</w:t>
      </w:r>
      <w:r>
        <w:rPr/>
        <w:t xml:space="preserve"> Crucifica-o... Crucifica-o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ilatos:</w:t>
      </w:r>
      <w:r>
        <w:rPr/>
        <w:t xml:space="preserve"> Mas hei de crucificar o vosso rei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ulher :</w:t>
      </w:r>
      <w:r>
        <w:rPr/>
        <w:t xml:space="preserve"> Não temos outro rei se não a Cezar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ilatos:</w:t>
      </w:r>
      <w:r>
        <w:rPr/>
        <w:t xml:space="preserve"> (Ordem). Tragam-me uma bacia com água! (Pausa). Eu lavo minhas mãos do sangue deste justo... E fique o caso convosco... Levem-no daqui! (Os guardas levam Jesus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10-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Após a saída de Cristo, Maria enxuga o sangue e seu filho junto a Maria Madalena e Joao, e segue a caminho da cruz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1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Jesus arrasta sua pesada cruz pelas ruas de Jerusalém. A multidão dificulta a passagem. Maria em prantos tenta se aproximar do seu filho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Narrador:</w:t>
      </w:r>
      <w:r>
        <w:rPr/>
        <w:t xml:space="preserve"> Segundo alguns escritos... Seguia numerosa a multidão até gôgota... A fim de sacramentar o que os profetas já previam. Jesus foi levado ao calvário e o seu sofrimento estava por certo chegando ao fi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ria:</w:t>
      </w:r>
      <w:r>
        <w:rPr/>
        <w:t xml:space="preserve"> (Em prantos). Meu filho! Querem matar o meu filho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Veronica:</w:t>
      </w:r>
      <w:r>
        <w:rPr/>
        <w:t xml:space="preserve"> (Tentando também se aproximar). Deixe-me passar... Deixe-me passar... Jesus... Jesus... (Chorando). Por que fizeram isto? Ele é o filho de Deus! Jesus! (Seca o rosto de Jesus com uma toalha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Jesus:</w:t>
      </w:r>
      <w:r>
        <w:rPr/>
        <w:t xml:space="preserve"> Filhas de Jerusalém, não choreis sobre mim, mas chorai sobre vós mesmas e sobre vossos filhos. Porque virão dias em que se dirá: Felizes as estéreis, os ventres que não geraram e os peitos que não amamentaram! Então dirão aos montes: Caí sobre nós! E aos outeiros: Cobri-nos!</w:t>
      </w:r>
    </w:p>
    <w:p>
      <w:pPr>
        <w:pStyle w:val="Normal"/>
        <w:spacing w:lineRule="auto" w:line="240" w:before="0" w:after="0"/>
        <w:rPr/>
      </w:pPr>
      <w:r>
        <w:rPr/>
        <w:t>Porque, se eles fazem isto ao lenho verde, que acontecerá ao seco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1:</w:t>
      </w:r>
      <w:r>
        <w:rPr/>
        <w:t xml:space="preserve"> (Puxa a mulher á força). Afaste-se mulher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Cena 12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A chegada de Jesus no calvário. Jesus é pregado na cruz aos olhos de seu pov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3:</w:t>
      </w:r>
      <w:r>
        <w:rPr/>
        <w:t xml:space="preserve"> Não és o grande rei? Onde está teu pai que está nos céu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 2:</w:t>
      </w:r>
      <w:r>
        <w:rPr/>
        <w:t xml:space="preserve"> Desce da cruz oh rei dos judeus! Rei dos reis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Jesus:</w:t>
      </w:r>
      <w:r>
        <w:rPr/>
        <w:t xml:space="preserve"> (Lamento). Pai... Perdoai! Eles não sabem o que faz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Ladrão 1:</w:t>
      </w:r>
      <w:r>
        <w:rPr/>
        <w:t xml:space="preserve"> Se és o cristo... O salvador que todos falam... Liberta-se dessa cruz e tira-nos daqui também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Ladrão 2:</w:t>
      </w:r>
      <w:r>
        <w:rPr/>
        <w:t xml:space="preserve"> Não temes a Deus? Nós recebemos o que merecemos! Mas este homem... Não fez mal algum! (Transição). Senhor... Lembra-te de mim quando tiveres no teu reino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Jesus:</w:t>
      </w:r>
      <w:r>
        <w:rPr/>
        <w:t xml:space="preserve"> (Arfando). Hoje mesmo estarás comigo na casa do pai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Jesus:</w:t>
      </w:r>
      <w:r>
        <w:rPr/>
        <w:t xml:space="preserve"> Mulher... Eis aí o teu filho... Filho... Eis aí a tua mãe! 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>Jesus:</w:t>
      </w:r>
      <w:r>
        <w:rPr/>
        <w:t xml:space="preserve"> Tenho sede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uarda 3:</w:t>
      </w:r>
      <w:r>
        <w:rPr/>
        <w:t xml:space="preserve"> (Com ironia). O rei tem sede... (Gargalha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Jesus Cristo:</w:t>
      </w:r>
      <w:r>
        <w:rPr/>
        <w:t xml:space="preserve"> (Grita agonizando). Meu Deus! Por que me abandonaste? Tudo está consumado! (Geme). Pai... Em tuas mãos... Entrego o meu espírito!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1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Neste momento  levam Jesus para o sepulcro e o silencio paira pelo ar durante as próximas cenas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Tomé: </w:t>
      </w:r>
      <w:r>
        <w:rPr/>
        <w:t xml:space="preserve"> Maria como podemos acreditar que Jesus apareceu? Só acreditarei quando eu tocar em suas chagas e tocar no seus la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musica: Tomé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Maria: </w:t>
      </w:r>
      <w:r>
        <w:rPr/>
        <w:t xml:space="preserve"> Não temam, acredit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E Jesus surge no meio dos mesmos e diz a Tomé que olha assustado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Jesus: </w:t>
      </w:r>
      <w:r>
        <w:rPr/>
        <w:t>Tomé homem de pouca, felizes aqueles que creem sem ver.</w:t>
      </w:r>
    </w:p>
    <w:p>
      <w:pPr>
        <w:pStyle w:val="Normal"/>
        <w:spacing w:lineRule="auto" w:line="240" w:before="0" w:after="0"/>
        <w:jc w:val="both"/>
        <w:rPr/>
      </w:pPr>
      <w:r>
        <w:rPr/>
        <w:t>Eis que estarei convosco até o fim dos dias, deixo o meu espirit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E  assim ele sopra e desaparece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Todos ficam perplexos e Maria some devagar e vai para o outro passo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na 14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Maria está meditando até que chega Jesus e diz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b/>
        </w:rPr>
        <w:t xml:space="preserve">Jesus: </w:t>
      </w:r>
      <w:r>
        <w:rPr/>
        <w:t>C</w:t>
      </w:r>
      <w:r>
        <w:rPr>
          <w:i/>
        </w:rPr>
        <w:t>hegada a hora de ser elevada ao Pai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aria: Vamos meu menino e </w:t>
      </w:r>
      <w:r>
        <w:rPr>
          <w:b/>
          <w:i/>
        </w:rPr>
        <w:t>Maria canta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3:52:00Z</dcterms:created>
  <dc:creator>Paulo</dc:creator>
  <dc:description/>
  <dc:language>en-US</dc:language>
  <cp:lastModifiedBy>Paulo</cp:lastModifiedBy>
  <dcterms:modified xsi:type="dcterms:W3CDTF">2012-03-29T23:52:00Z</dcterms:modified>
  <cp:revision>2</cp:revision>
  <dc:subject/>
  <dc:title/>
</cp:coreProperties>
</file>