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ERANGKA ISI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KALAH MT SEMESTER II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</w:t>
      </w:r>
      <w:r>
        <w:rPr>
          <w:rFonts w:cs="Arial"/>
          <w:b/>
          <w:sz w:val="24"/>
          <w:szCs w:val="24"/>
          <w:lang w:val="sv-SE"/>
        </w:rPr>
        <w:t>Proses bisnis Bagian Unit Kerj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 xml:space="preserve">Misal 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hanging="142"/>
        <w:rPr/>
      </w:pPr>
      <w:r>
        <w:rPr/>
        <w:t>Anda di PPIC Precast. Maka, gambarkan proses bisnis Produksi Precast karena PPIC merupakan bagian dari Produksi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hanging="142"/>
        <w:rPr/>
      </w:pPr>
      <w:r>
        <w:rPr/>
        <w:t>Anda di Produksi readymix. Maka, gambarkan mengenai proses bisnis produksi Readymix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Penjelasan tentang proses masing-masing fungsi dalam bagian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 xml:space="preserve">Misal 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851" w:hanging="142"/>
        <w:rPr/>
      </w:pPr>
      <w:r>
        <w:rPr/>
        <w:t>anda sebagai PPIC Precast. Maka, silakan tulis bagian-bagian yang ada dalam lingkup PIC Precast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851" w:hanging="142"/>
        <w:rPr/>
      </w:pPr>
      <w:r>
        <w:rPr/>
        <w:t>anda sebagai supervisor produksi readymix. Maka, tuliskan mengenai bagian pemeliharaan, lab. Teknik, kelogistikan dan pelaksana produksi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Tugas utama dari fungsi anda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/>
        <w:t>Deskripsikan tugas utama anda sehingga mampu menggambarkan secara garis besar mengenai apa yang menjadi peran anda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/>
        <w:t xml:space="preserve">Misal : tugas supervisi. Maka gambarkan apa yang menjadi tugas utama supervisi, dengan mengacu pada </w:t>
      </w:r>
      <w:r>
        <w:rPr>
          <w:u w:val="single"/>
        </w:rPr>
        <w:t>Job Accountabillity.</w:t>
      </w:r>
    </w:p>
    <w:p>
      <w:pPr>
        <w:pStyle w:val="ListParagraph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4. Penjelasan tentang tolok ukur keberhasilan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/>
        <w:t>Berdasarkan apa yang dilakukan dari tugas anda, apakah yang menjadi hasil ?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/>
        <w:t xml:space="preserve">Misal : 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851" w:hanging="142"/>
        <w:contextualSpacing/>
        <w:rPr/>
      </w:pPr>
      <w:r>
        <w:rPr/>
        <w:t xml:space="preserve">PPIC Precast, hasil kerjanya adalah </w:t>
      </w:r>
      <w:r>
        <w:rPr>
          <w:b/>
        </w:rPr>
        <w:t>schedule</w:t>
      </w:r>
      <w:r>
        <w:rPr/>
        <w:t xml:space="preserve"> bulanan dan mingguan mengenai produksi, alat, tenaga dan bahan. Selanjutnya, ketersediaan </w:t>
      </w:r>
      <w:r>
        <w:rPr>
          <w:b/>
        </w:rPr>
        <w:t>schedule</w:t>
      </w:r>
      <w:r>
        <w:rPr/>
        <w:t xml:space="preserve"> tersebut secara tepat waktu (schedule mingguan ada setiap hari Kamis, schedule bulanan ada setiap tgl. 22) adalah indikator keberhasilan pekerjaan anda.</w:t>
      </w:r>
    </w:p>
    <w:p>
      <w:pPr>
        <w:pStyle w:val="ListParagraph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5. Prosedur kerja atau WI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Menyusun prosedur kerja / WI yang menjadi acuan dalam menjalankan peran kita dalam proses bisnis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 xml:space="preserve">Melalui berbagai data record, ditulis alur selanjutnya dalam rangka memanfaatkan data tersebut, untuk menjadi suatu </w:t>
      </w:r>
      <w:r>
        <w:rPr>
          <w:i/>
        </w:rPr>
        <w:t>work instruction</w:t>
      </w:r>
      <w:r>
        <w:rPr/>
        <w:t xml:space="preserve"> (WI) dalam rangka menjamin mutu kinerj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ListParagraph"/>
        <w:spacing w:lineRule="auto" w:line="312" w:before="12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 xml:space="preserve">6. </w:t>
      </w:r>
      <w:r>
        <w:rPr>
          <w:rFonts w:cs="Arial"/>
          <w:b/>
          <w:sz w:val="24"/>
          <w:szCs w:val="24"/>
          <w:lang w:val="sv-SE"/>
        </w:rPr>
        <w:t>Hubungan kerja dalam organisasi unit kerja anda</w:t>
      </w:r>
    </w:p>
    <w:p>
      <w:pPr>
        <w:pStyle w:val="ListParagraph"/>
        <w:numPr>
          <w:ilvl w:val="0"/>
          <w:numId w:val="5"/>
        </w:numPr>
        <w:spacing w:lineRule="auto" w:line="312" w:before="120" w:after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ListParagraph"/>
        <w:spacing w:lineRule="auto" w:line="312" w:before="12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ListParagraph"/>
        <w:spacing w:lineRule="auto" w:line="312" w:before="12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7. </w:t>
      </w:r>
      <w:r>
        <w:rPr>
          <w:rFonts w:cs="Arial"/>
          <w:b/>
          <w:sz w:val="24"/>
          <w:szCs w:val="24"/>
          <w:lang w:val="sv-SE"/>
        </w:rPr>
        <w:t>Pengetahuan yang sebaiknya dimiliki oleh tugas-tugas anda</w:t>
      </w:r>
    </w:p>
    <w:p>
      <w:pPr>
        <w:pStyle w:val="ListParagraph"/>
        <w:numPr>
          <w:ilvl w:val="0"/>
          <w:numId w:val="5"/>
        </w:numPr>
        <w:spacing w:lineRule="auto" w:line="312" w:before="120" w:after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ListParagraph"/>
        <w:spacing w:lineRule="auto" w:line="312" w:before="12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ListParagraph"/>
        <w:spacing w:lineRule="auto" w:line="312" w:before="12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8. </w:t>
      </w:r>
      <w:r>
        <w:rPr>
          <w:rFonts w:cs="Arial"/>
          <w:b/>
          <w:sz w:val="24"/>
          <w:szCs w:val="24"/>
          <w:lang w:val="sv-SE"/>
        </w:rPr>
        <w:t>Ketrampilan yang sebaiknya dimiliki oleh tugas-tugas anda</w:t>
      </w:r>
    </w:p>
    <w:p>
      <w:pPr>
        <w:pStyle w:val="ListParagraph"/>
        <w:numPr>
          <w:ilvl w:val="0"/>
          <w:numId w:val="5"/>
        </w:numPr>
        <w:spacing w:lineRule="auto" w:line="312" w:before="120" w:after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9. </w:t>
      </w:r>
      <w:r>
        <w:rPr>
          <w:rFonts w:cs="Arial"/>
          <w:b/>
          <w:sz w:val="24"/>
          <w:szCs w:val="24"/>
          <w:lang w:val="sv-SE"/>
        </w:rPr>
        <w:t>Laporan dan evaluasi kinerja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7:12:00Z</dcterms:created>
  <dc:creator>Ayu Astri</dc:creator>
  <dc:description/>
  <dc:language>en-US</dc:language>
  <cp:lastModifiedBy>Ayu Astri</cp:lastModifiedBy>
  <dcterms:modified xsi:type="dcterms:W3CDTF">2009-06-25T07:47:00Z</dcterms:modified>
  <cp:revision>11</cp:revision>
  <dc:subject/>
  <dc:title/>
</cp:coreProperties>
</file>