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ERANGKA ISI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KALAH MT SEMESTER II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</w:t>
      </w:r>
      <w:r>
        <w:rPr>
          <w:rFonts w:cs="Arial"/>
          <w:b/>
          <w:sz w:val="24"/>
          <w:szCs w:val="24"/>
          <w:lang w:val="fi-FI"/>
        </w:rPr>
        <w:t>Proses bisnis Bagian Unit Kerj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 xml:space="preserve">Misal 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hanging="142"/>
        <w:jc w:val="both"/>
        <w:rPr/>
      </w:pPr>
      <w:r>
        <w:rPr/>
        <w:t>Anda di PPIC Precast. Maka, gambarkan proses bisnis Produksi Precast karena PPIC merupakan bagian dari Produksi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hanging="142"/>
        <w:jc w:val="both"/>
        <w:rPr/>
      </w:pPr>
      <w:r>
        <w:rPr/>
        <w:t>Anda di Produksi readymix. Maka, gambarkan mengenai proses bisnis produksi Readymix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Penjelasan tentang proses masing-masing fungsi dalam bagian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 xml:space="preserve">Misal :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851" w:hanging="142"/>
        <w:jc w:val="both"/>
        <w:rPr/>
      </w:pPr>
      <w:r>
        <w:rPr/>
        <w:t>anda sebagai PPIC Precast. Maka, silakan tulis bagian-bagian yang ada dalam lingkup PIC Precast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851" w:hanging="142"/>
        <w:jc w:val="both"/>
        <w:rPr/>
      </w:pPr>
      <w:r>
        <w:rPr/>
        <w:t>anda sebagai supervisor produksi readymix. Maka, tuliskan mengenai bagian pemeliharaan, lab. Teknik, kelogistikan dan pelaksana produksi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Tugas utama dari fungsi anda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/>
        <w:t>Deskripsikan tugas utama anda sehingga mampu menggambarkan secara garis besar mengenai apa yang menjadi peran anda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/>
        <w:t xml:space="preserve">Misal : tugas supervisi. Maka gambarkan apa yang menjadi tugas utama supervisi, dengan mengacu pada </w:t>
      </w:r>
      <w:r>
        <w:rPr>
          <w:u w:val="single"/>
        </w:rPr>
        <w:t>Job Accountabillity.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4. Penjelasan tentang tolok ukur keberhasilan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/>
        <w:t>Berdasarkan apa yang dilakukan dari tugas anda, apakah yang menjadi hasil ?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/>
        <w:t xml:space="preserve">Misal :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851" w:hanging="142"/>
        <w:contextualSpacing/>
        <w:jc w:val="both"/>
        <w:rPr/>
      </w:pPr>
      <w:r>
        <w:rPr/>
        <w:t xml:space="preserve">PPIC Precast, hasil kerjanya adalah </w:t>
      </w:r>
      <w:r>
        <w:rPr>
          <w:b/>
        </w:rPr>
        <w:t>schedule</w:t>
      </w:r>
      <w:r>
        <w:rPr/>
        <w:t xml:space="preserve"> bulanan dan mingguan mengenai produksi, alat, tenaga dan bahan. Selanjutnya, ketersediaan </w:t>
      </w:r>
      <w:r>
        <w:rPr>
          <w:b/>
        </w:rPr>
        <w:t>schedule</w:t>
      </w:r>
      <w:r>
        <w:rPr/>
        <w:t xml:space="preserve"> tersebut secara tepat waktu (schedule mingguan ada setiap hari Kamis, schedule bulanan ada setiap tgl. 22) adalah indikator keberhasilan pekerjaan anda.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5. Prosedur kerja atau WI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Menyusun prosedur kerja / WI yang menjadi acuan dalam menjalankan peran kita dalam proses bisnis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 xml:space="preserve">Melalui berbagai data record, ditulis alur selanjutnya dalam rangka memanfaatkan data tersebut, untuk menjadi suatu </w:t>
      </w:r>
      <w:r>
        <w:rPr>
          <w:i/>
        </w:rPr>
        <w:t>work instruction</w:t>
      </w:r>
      <w:r>
        <w:rPr/>
        <w:t xml:space="preserve"> (WI) dalam rangka menjamin mutu kinerja/kerj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Paragraph"/>
        <w:spacing w:lineRule="auto" w:line="312" w:before="120" w:after="0"/>
        <w:ind w:left="0" w:hanging="0"/>
        <w:contextualSpacing/>
        <w:jc w:val="both"/>
        <w:rPr>
          <w:rFonts w:cs="Arial"/>
          <w:b/>
          <w:b/>
          <w:sz w:val="24"/>
          <w:szCs w:val="24"/>
          <w:lang w:val="sv-SE"/>
        </w:rPr>
      </w:pPr>
      <w:r>
        <w:rPr>
          <w:rFonts w:cs="Arial"/>
          <w:sz w:val="24"/>
          <w:szCs w:val="24"/>
        </w:rPr>
        <w:t xml:space="preserve">6. </w:t>
      </w:r>
      <w:r>
        <w:rPr>
          <w:rFonts w:cs="Arial"/>
          <w:b/>
          <w:sz w:val="24"/>
          <w:szCs w:val="24"/>
          <w:lang w:val="sv-SE"/>
        </w:rPr>
        <w:t>Hubungan kerja dalam organisasi unit kerja anda</w:t>
      </w:r>
    </w:p>
    <w:p>
      <w:pPr>
        <w:pStyle w:val="ListParagraph"/>
        <w:spacing w:lineRule="auto" w:line="312" w:before="120" w:after="0"/>
        <w:ind w:left="0" w:hanging="0"/>
        <w:contextualSpacing/>
        <w:jc w:val="both"/>
        <w:rPr>
          <w:rFonts w:cs="Arial"/>
          <w:sz w:val="24"/>
          <w:szCs w:val="24"/>
          <w:lang w:val="sv-SE"/>
        </w:rPr>
      </w:pPr>
      <w:r>
        <w:rPr>
          <w:rFonts w:cs="Arial"/>
          <w:sz w:val="24"/>
          <w:szCs w:val="24"/>
          <w:lang w:val="sv-SE"/>
        </w:rPr>
        <w:t xml:space="preserve">Contoh : Estimating </w:t>
      </w:r>
    </w:p>
    <w:p>
      <w:pPr>
        <w:pStyle w:val="ListParagraph"/>
        <w:spacing w:lineRule="auto" w:line="312" w:before="120" w:after="0"/>
        <w:ind w:left="0" w:hanging="0"/>
        <w:contextualSpacing/>
        <w:jc w:val="both"/>
        <w:rPr/>
      </w:pPr>
      <w:r>
        <w:rPr/>
        <w:t>INTERNAL</w:t>
      </w:r>
    </w:p>
    <w:tbl>
      <w:tblPr>
        <w:tblW w:w="8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388"/>
        <w:gridCol w:w="5131"/>
      </w:tblGrid>
      <w:tr>
        <w:trPr>
          <w:trHeight w:val="41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12" w:before="120" w:after="0"/>
              <w:ind w:left="0" w:hanging="0"/>
              <w:contextualSpacing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12" w:before="120" w:after="0"/>
              <w:ind w:left="360" w:hanging="0"/>
              <w:contextualSpacing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ENGAN SIAPA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12" w:before="120" w:after="0"/>
              <w:ind w:left="0" w:hanging="0"/>
              <w:contextualSpacing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LAM HAL APA</w:t>
            </w:r>
          </w:p>
        </w:tc>
      </w:tr>
      <w:tr>
        <w:trPr>
          <w:trHeight w:val="44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12" w:before="120" w:after="0"/>
              <w:ind w:left="0" w:hanging="0"/>
              <w:contextualSpacing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12" w:before="120" w:after="0"/>
              <w:ind w:left="360" w:hanging="0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Pemasaran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1" w:hanging="357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Informasi kelengkapan dokumen proyek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1" w:hanging="357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Mendapatkan dokumen proyek</w:t>
            </w:r>
          </w:p>
        </w:tc>
      </w:tr>
      <w:tr>
        <w:trPr>
          <w:trHeight w:val="28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12" w:before="120" w:after="0"/>
              <w:ind w:left="0" w:hanging="0"/>
              <w:contextualSpacing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12" w:before="120" w:after="0"/>
              <w:ind w:left="360" w:hanging="0"/>
              <w:contextualSpacing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12" w:before="120" w:after="0"/>
              <w:ind w:left="360" w:hanging="0"/>
              <w:contextualSpacing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ListParagraph"/>
        <w:spacing w:lineRule="auto" w:line="312" w:before="120" w:after="0"/>
        <w:ind w:left="0" w:hanging="0"/>
        <w:contextualSpacing/>
        <w:jc w:val="both"/>
        <w:rPr>
          <w:rFonts w:cs="Arial"/>
        </w:rPr>
      </w:pPr>
      <w:r>
        <w:rPr>
          <w:rFonts w:cs="Arial"/>
        </w:rPr>
        <w:t>EKSTERNAL</w:t>
      </w:r>
    </w:p>
    <w:tbl>
      <w:tblPr>
        <w:tblW w:w="8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388"/>
        <w:gridCol w:w="5131"/>
      </w:tblGrid>
      <w:tr>
        <w:trPr>
          <w:trHeight w:val="5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12" w:before="120" w:after="0"/>
              <w:ind w:left="0" w:hanging="0"/>
              <w:contextualSpacing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12" w:before="120" w:after="0"/>
              <w:ind w:left="360" w:hanging="0"/>
              <w:contextualSpacing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ENGAN SIAPA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12" w:before="120" w:after="0"/>
              <w:ind w:left="0" w:hanging="0"/>
              <w:contextualSpacing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LAM HAL APA</w:t>
            </w:r>
          </w:p>
        </w:tc>
      </w:tr>
      <w:tr>
        <w:trPr>
          <w:trHeight w:val="20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12" w:before="120" w:after="0"/>
              <w:ind w:left="0" w:hanging="0"/>
              <w:contextualSpacing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12" w:before="120" w:after="0"/>
              <w:ind w:left="360" w:hanging="0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Liveransir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12" w:before="120" w:after="0"/>
              <w:ind w:left="0" w:hanging="0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1. Mendapatkan data harga barang</w:t>
            </w:r>
          </w:p>
        </w:tc>
      </w:tr>
      <w:tr>
        <w:trPr>
          <w:trHeight w:val="25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12" w:before="120" w:after="0"/>
              <w:ind w:left="0" w:hanging="0"/>
              <w:contextualSpacing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12" w:before="120" w:after="0"/>
              <w:ind w:left="360" w:hanging="0"/>
              <w:contextualSpacing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12" w:before="120" w:after="0"/>
              <w:ind w:left="360" w:hanging="0"/>
              <w:contextualSpacing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ListParagraph"/>
        <w:spacing w:lineRule="auto" w:line="312" w:before="120" w:after="0"/>
        <w:ind w:left="360" w:hanging="0"/>
        <w:contextualSpacing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ListParagraph"/>
        <w:spacing w:lineRule="auto" w:line="312" w:before="12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7. Pengetahuan yang sebaiknya dimiliki oleh tugas-tugas anda</w:t>
      </w:r>
    </w:p>
    <w:p>
      <w:pPr>
        <w:pStyle w:val="ListParagraph"/>
        <w:numPr>
          <w:ilvl w:val="0"/>
          <w:numId w:val="7"/>
        </w:numPr>
        <w:spacing w:lineRule="auto" w:line="312" w:before="120" w:after="0"/>
        <w:contextualSpacing/>
        <w:jc w:val="both"/>
        <w:rPr>
          <w:rFonts w:cs="Arial"/>
        </w:rPr>
      </w:pPr>
      <w:r>
        <w:rPr>
          <w:rFonts w:cs="Arial"/>
        </w:rPr>
        <w:t xml:space="preserve">Pengetahuan yang seharusnya dimiliki untuk melaksanakan tugas-tugas anda, hingga pada hal-hal yang detil dan spesifik. </w:t>
      </w:r>
    </w:p>
    <w:p>
      <w:pPr>
        <w:pStyle w:val="ListParagraph"/>
        <w:numPr>
          <w:ilvl w:val="0"/>
          <w:numId w:val="7"/>
        </w:numPr>
        <w:spacing w:lineRule="auto" w:line="312" w:before="120" w:after="0"/>
        <w:contextualSpacing/>
        <w:jc w:val="both"/>
        <w:rPr/>
      </w:pPr>
      <w:r>
        <w:rPr>
          <w:rFonts w:cs="Arial"/>
        </w:rPr>
        <w:t xml:space="preserve">Misal : Untuk bisa membuat </w:t>
      </w:r>
      <w:r>
        <w:rPr>
          <w:rFonts w:cs="Arial"/>
          <w:u w:val="single"/>
        </w:rPr>
        <w:t>penawaran harga readymix</w:t>
      </w:r>
      <w:r>
        <w:rPr/>
        <w:t xml:space="preserve">, pengetahuan yang harus dikuasai adalah pengetahuan </w:t>
      </w:r>
    </w:p>
    <w:tbl>
      <w:tblPr>
        <w:tblW w:w="8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600"/>
        <w:gridCol w:w="4209"/>
      </w:tblGrid>
      <w:tr>
        <w:trPr>
          <w:trHeight w:val="38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12" w:before="120" w:after="0"/>
              <w:ind w:left="0" w:hanging="0"/>
              <w:contextualSpacing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12" w:before="120" w:after="0"/>
              <w:ind w:left="0" w:hanging="0"/>
              <w:contextualSpacing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ENGETAHUAN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12" w:before="120" w:after="0"/>
              <w:ind w:left="0" w:hanging="0"/>
              <w:contextualSpacing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EMANFAATAN PENGETAHUAN</w:t>
            </w:r>
          </w:p>
        </w:tc>
      </w:tr>
      <w:tr>
        <w:trPr>
          <w:trHeight w:val="45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12" w:before="120" w:after="0"/>
              <w:ind w:left="0" w:hanging="0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12" w:before="120" w:after="0"/>
              <w:ind w:left="0" w:hanging="0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Teknologi beton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12" w:before="120" w:after="0"/>
              <w:ind w:left="0" w:hanging="0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Mengetahui spesifikasi beton</w:t>
            </w:r>
          </w:p>
        </w:tc>
      </w:tr>
      <w:tr>
        <w:trPr>
          <w:trHeight w:val="4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12" w:before="120" w:after="0"/>
              <w:ind w:left="0" w:hanging="0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12" w:before="120" w:after="0"/>
              <w:ind w:left="0" w:hanging="0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Procurement management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Menentukan harga bahan dan kapabilitas supplyer, sistem pengiriman bahan, dll.</w:t>
            </w:r>
          </w:p>
        </w:tc>
      </w:tr>
      <w:tr>
        <w:trPr>
          <w:trHeight w:val="4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12" w:before="120" w:after="0"/>
              <w:ind w:left="0" w:hanging="0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12" w:before="120" w:after="0"/>
              <w:ind w:left="0" w:hanging="0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12" w:before="120" w:after="0"/>
              <w:ind w:left="0" w:hanging="0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ListParagraph"/>
        <w:spacing w:lineRule="auto" w:line="312" w:before="12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ListParagraph"/>
        <w:spacing w:lineRule="auto" w:line="312" w:before="120" w:after="0"/>
        <w:ind w:left="1260" w:right="566" w:hanging="0"/>
        <w:contextualSpacing/>
        <w:jc w:val="both"/>
        <w:rPr>
          <w:rFonts w:cs="Arial"/>
          <w:i/>
          <w:i/>
        </w:rPr>
      </w:pPr>
      <w:r>
        <w:rPr>
          <w:rFonts w:cs="Arial"/>
          <w:i/>
        </w:rPr>
        <w:t>Pengetahuan adalah yang menjadi dasar yang dimiliki seseorang untuk bisa melakukan / membuat sesuatu (dalam hal ini ttg penawaran harga readymix).</w:t>
      </w:r>
    </w:p>
    <w:p>
      <w:pPr>
        <w:pStyle w:val="ListParagraph"/>
        <w:spacing w:lineRule="auto" w:line="312" w:before="120" w:after="0"/>
        <w:ind w:left="0" w:hanging="0"/>
        <w:contextualSpacing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ListParagraph"/>
        <w:spacing w:lineRule="auto" w:line="312" w:before="12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8. Ketrampilan yang sebaiknya dimiliki oleh tugas-tugas anda</w:t>
      </w:r>
    </w:p>
    <w:p>
      <w:pPr>
        <w:pStyle w:val="ListParagraph"/>
        <w:spacing w:lineRule="auto" w:line="312" w:before="120" w:after="0"/>
        <w:contextualSpacing/>
        <w:jc w:val="both"/>
        <w:rPr>
          <w:rFonts w:cs="Arial"/>
        </w:rPr>
      </w:pPr>
      <w:r>
        <w:rPr>
          <w:rFonts w:cs="Arial"/>
        </w:rPr>
        <w:t xml:space="preserve">Keterampilan yang diperlukan dalam melaksanan tugas-tugas anda. </w:t>
      </w:r>
    </w:p>
    <w:p>
      <w:pPr>
        <w:pStyle w:val="ListParagraph"/>
        <w:spacing w:lineRule="auto" w:line="312" w:before="120" w:after="0"/>
        <w:contextualSpacing/>
        <w:jc w:val="both"/>
        <w:rPr/>
      </w:pPr>
      <w:r>
        <w:rPr/>
        <w:t>Misalnya :</w:t>
      </w:r>
    </w:p>
    <w:tbl>
      <w:tblPr>
        <w:tblW w:w="8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600"/>
        <w:gridCol w:w="4209"/>
      </w:tblGrid>
      <w:tr>
        <w:trPr>
          <w:trHeight w:val="45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12" w:before="120" w:after="0"/>
              <w:ind w:left="0" w:hanging="0"/>
              <w:contextualSpacing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12" w:before="120" w:after="0"/>
              <w:ind w:left="0" w:hanging="0"/>
              <w:contextualSpacing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ETERAMPILAN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12" w:before="120" w:after="0"/>
              <w:ind w:left="0" w:hanging="0"/>
              <w:contextualSpacing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EMANFAATAN KETERAMPILAN</w:t>
            </w:r>
          </w:p>
        </w:tc>
      </w:tr>
      <w:tr>
        <w:trPr>
          <w:trHeight w:val="45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12" w:before="120" w:after="0"/>
              <w:ind w:left="0" w:hanging="0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12" w:before="120" w:after="0"/>
              <w:ind w:left="0" w:hanging="0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Menggunakan MS Excel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12" w:before="120" w:after="0"/>
              <w:ind w:left="0" w:hanging="0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Keterampilan menghitung volume</w:t>
            </w:r>
          </w:p>
        </w:tc>
      </w:tr>
      <w:tr>
        <w:trPr>
          <w:trHeight w:val="4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12" w:before="120" w:after="0"/>
              <w:ind w:left="0" w:hanging="0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12" w:before="120" w:after="0"/>
              <w:ind w:left="0" w:hanging="0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12" w:before="120" w:after="0"/>
              <w:ind w:left="0" w:hanging="0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12" w:before="120" w:after="0"/>
              <w:ind w:left="0" w:hanging="0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12" w:before="120" w:after="0"/>
              <w:ind w:left="0" w:hanging="0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9. </w:t>
      </w:r>
      <w:r>
        <w:rPr>
          <w:rFonts w:cs="Arial"/>
          <w:b/>
          <w:sz w:val="24"/>
          <w:szCs w:val="24"/>
          <w:lang w:val="sv-SE"/>
        </w:rPr>
        <w:t>Laporan dan evaluasi kinerja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Buat evaluasi kinerja anda selama ini, untuk mendapatkan gambran apakah kinerja anda selama ini telah efektif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 xml:space="preserve">Saran yang diusulkan untuk memperbaiki kinerja tersebut. Prosedur, WI, peningkatan pengetahuan, dll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ujuan Proses Pembelajaran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 xml:space="preserve">Kontribusi mengenai apa yang bisa kita berikan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Memberikan saran perbaikan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Memberikan kontribusi berkait tugas kita, dan juga pengembangan berdasar usulan-usulan yang disampaikan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Kontribusi sebagai MT untuk perbaikan sistem yang ada, yang sementaraini dianggap belum baik sehingga bisa ditingkatkan menjadi baik dan hasilnya sesuai dengan standar mutu yang ditetapkan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Kita tidak Cuma tahu proses yang harus dilakukan, melainkan kita melakukan sendiri proses-proses itu sampai hasilnya tercapai. Dengan demikian, kita bisa memahami dengan baik dan memberikan improvement terhadap proses-proses yang ada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Kita bisa tahu dan memahami proses yang ada di unit dan bisa berjalan sesuai yang benar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Mengetahui proses yang ada sehingga bisa memberikan saram improvement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Supaya kita tahu tentang tanggung jawab masing-masing serta memberi apa yang belum ada dan memperbaiki apa yang masih kurang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Menghidupkan kembali prosedur2 yang ada, yang kemungkinan tidak dijalankan dan juga improvement untuk kemajuan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Belajar mengenai prosedur2 bisnis readymix yang benar, dan improvement apa yang bisa disumbangkan sehingga kita bisa bekerja secara berkualitas dan meminimalisir terjadinya resiko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Membuat kita bertanggung jawab untu berkontribusi terhadap perusahaan, dan kerjasama dengan bagian-bagian lain berkait job desc kita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714" w:hanging="357"/>
        <w:jc w:val="both"/>
        <w:rPr/>
      </w:pPr>
      <w:r>
        <w:rPr/>
        <w:t xml:space="preserve">Anda dibiasakan diri untuk memahami apa yang dilakukan secara </w:t>
      </w:r>
      <w:r>
        <w:rPr>
          <w:i/>
        </w:rPr>
        <w:t>kaffah</w:t>
      </w:r>
      <w:r>
        <w:rPr/>
        <w:t>. Kombinasi melihat, melakukan dan menulis akan menjadi knowledge management. Dan bisa dipergunakan oleh generasi selanjutnya untuk belajar dan improvement lebih lanjut.</w:t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714" w:hanging="357"/>
        <w:jc w:val="both"/>
        <w:rPr/>
      </w:pPr>
      <w:r>
        <w:rPr/>
        <w:t>Pengalaman pribadi yang sangat berharga, anda adalah sebagai scientist – segala sesuatu dipandang secara proporsional dan sebagai pengetahuan yang harus dimiliki.</w:t>
      </w:r>
    </w:p>
    <w:p>
      <w:pPr>
        <w:pStyle w:val="Normal"/>
        <w:spacing w:lineRule="auto" w:line="240" w:before="0" w:after="0"/>
        <w:ind w:left="360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20"/>
          <w:tab w:val="left" w:pos="7552" w:leader="none"/>
        </w:tabs>
        <w:spacing w:before="0" w:after="200"/>
        <w:rPr/>
      </w:pPr>
      <w:r>
        <w:rPr/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9"/>
        </w:tabs>
        <w:ind w:left="729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7:51:00Z</dcterms:created>
  <dc:creator>Ayu Astri</dc:creator>
  <dc:description/>
  <cp:keywords/>
  <dc:language>en-US</dc:language>
  <cp:lastModifiedBy>LENOVO</cp:lastModifiedBy>
  <dcterms:modified xsi:type="dcterms:W3CDTF">2009-06-25T09:03:00Z</dcterms:modified>
  <cp:revision>12</cp:revision>
  <dc:subject/>
  <dc:title>KERANGKA ISI</dc:title>
</cp:coreProperties>
</file>