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ismillah</w:t>
      </w:r>
    </w:p>
    <w:p>
      <w:pPr>
        <w:pStyle w:val="Normal"/>
        <w:rPr/>
      </w:pPr>
      <w:r>
        <w:rPr/>
        <w:t xml:space="preserve">Artist: </w:t>
      </w:r>
      <w:hyperlink r:id="rId2">
        <w:r>
          <w:rPr>
            <w:rStyle w:val="InternetLink"/>
            <w:b/>
            <w:b/>
            <w:bCs/>
            <w:color w:val="000000"/>
            <w:u w:val="single"/>
            <w:shd w:fill="FF66FF" w:val="clear"/>
          </w:rPr>
          <w:t>Raihan</w:t>
        </w:r>
      </w:hyperlink>
      <w:r>
        <w:rPr/>
        <w:t xml:space="preserve"> </w:t>
        <w:br/>
        <w:t xml:space="preserve">Song Category: </w:t>
      </w:r>
      <w:r>
        <w:rPr>
          <w:b/>
          <w:bCs/>
          <w:color w:val="000000"/>
          <w:shd w:fill="99FF99" w:val="clear"/>
        </w:rPr>
        <w:t>Nasyi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ulakan dengan Bismillah</w:t>
        <w:br/>
        <w:t>Disudahi dengan Alhamdulillah</w:t>
        <w:br/>
        <w:t>Begitulah sehari dalam hidup kita</w:t>
        <w:br/>
        <w:t>Mudah mudahan dirahmati Allah</w:t>
        <w:br/>
        <w:br/>
        <w:t>Mulakanlah kerja dengan niat yang satu</w:t>
        <w:br/>
        <w:t>Untuk mendapat keredhaanNya</w:t>
        <w:br/>
        <w:t>Moga segala urusan dipermudahkanNya</w:t>
        <w:br/>
        <w:t>Agar sentiasa dalam kebaikan</w:t>
        <w:br/>
        <w:br/>
        <w:t>Barulah hati kita kan terasa tenang</w:t>
        <w:br/>
        <w:t>Dan bersyukur dengan apa yang ada</w:t>
        <w:br/>
        <w:br/>
        <w:t>Buruk dan baik itu ketentuan Allah</w:t>
        <w:br/>
        <w:t>Kitalah jua yang memilihnya</w:t>
        <w:br/>
        <w:t>Amal yang baik akan membawa ke syurga</w:t>
        <w:br/>
        <w:t>Amalan buruk menempah neraka</w:t>
        <w:br/>
        <w:br/>
        <w:t>Hanyalah iman, amal dan juga taqwa</w:t>
        <w:br/>
        <w:t>Menjadi bekal dalam hidup kita ( 2X )</w:t>
        <w:br/>
        <w:br/>
        <w:t>Ilmu pelita menerangi kegelapan</w:t>
        <w:br/>
        <w:t>Darilah ilmu datangnya amalan</w:t>
        <w:br/>
        <w:t>Dari amalan lahirlah kasih sayang</w:t>
        <w:br/>
        <w:t>Saling membantu dan bekerjasama</w:t>
        <w:br/>
        <w:t>Rezeki yang ada dihulurkanlah derma</w:t>
        <w:br/>
        <w:t>Terjalin hidup harmoni bahagia ( 2X 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irik.com/raiha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3:54:00Z</dcterms:created>
  <dc:creator>master</dc:creator>
  <dc:description/>
  <cp:keywords/>
  <dc:language>en-US</dc:language>
  <cp:lastModifiedBy>master</cp:lastModifiedBy>
  <dcterms:modified xsi:type="dcterms:W3CDTF">2009-08-30T03:55:00Z</dcterms:modified>
  <cp:revision>1</cp:revision>
  <dc:subject/>
  <dc:title/>
</cp:coreProperties>
</file>