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800100</wp:posOffset>
            </wp:positionV>
            <wp:extent cx="1481455" cy="976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illcrest Lacros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ing Youth Parent Meeting 1/19/2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elcome and Introduction of Coaches, Coordinators and Team Moms</w:t>
      </w:r>
      <w:r>
        <w:rPr>
          <w:sz w:val="28"/>
          <w:szCs w:val="28"/>
        </w:rPr>
        <w:t>- David Lo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gistr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All players must be members of US lacrosse and have a valid #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All players must complete HLA online registration and pay fees or make fee arrangement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All players must be registered with the North Texas Youth Lacrosse League (</w:t>
      </w:r>
      <w:hyperlink r:id="rId3">
        <w:r>
          <w:rPr>
            <w:rStyle w:val="InternetLink"/>
            <w:sz w:val="28"/>
            <w:szCs w:val="28"/>
          </w:rPr>
          <w:t>www.uslacrossentx.org</w:t>
        </w:r>
      </w:hyperlink>
      <w:r>
        <w:rPr>
          <w:sz w:val="28"/>
          <w:szCs w:val="28"/>
        </w:rPr>
        <w:t>) as a Hillcrest player (checking on this-do not do yet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No player will be issued a uniform or be allowed to play in a game without all of the above completed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uipment needed and sources</w:t>
      </w:r>
    </w:p>
    <w:p>
      <w:pPr>
        <w:pStyle w:val="Normal"/>
        <w:rPr/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>Cleats, stick, helmet, shoulder pads, elbow pads, gloves, mouthguard, &amp; athletic cup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Sports Authority, Academy, Not Just Soccer, eBay, Craig’s List, former player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Youth coaches have some equipment on hand to borrow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mmunication</w:t>
      </w:r>
      <w:r>
        <w:rPr>
          <w:sz w:val="28"/>
          <w:szCs w:val="28"/>
        </w:rPr>
        <w:t>-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Team Moms to use Yahoo Group Em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Issues with Mac users receiving email and attachment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Alert coaches of any conflicts/absences with practices or games in advance </w:t>
      </w:r>
    </w:p>
    <w:p>
      <w:pPr>
        <w:pStyle w:val="Normal"/>
        <w:rPr/>
      </w:pPr>
      <w:r>
        <w:rPr>
          <w:b/>
          <w:sz w:val="28"/>
          <w:szCs w:val="28"/>
        </w:rPr>
        <w:t>Uniforms</w:t>
      </w:r>
      <w:r>
        <w:rPr>
          <w:sz w:val="28"/>
          <w:szCs w:val="28"/>
        </w:rPr>
        <w:t>-</w:t>
      </w:r>
    </w:p>
    <w:p>
      <w:pPr>
        <w:pStyle w:val="Normal"/>
        <w:ind w:left="720" w:firstLine="75"/>
        <w:rPr>
          <w:sz w:val="28"/>
          <w:szCs w:val="28"/>
        </w:rPr>
      </w:pPr>
      <w:r>
        <w:rPr>
          <w:sz w:val="28"/>
          <w:szCs w:val="28"/>
        </w:rPr>
        <w:t>-Pinnies and jerseys are loaned by HLA and should be returned in good condition. Shorts are kept by play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mes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Home games played at Track Field on Lakehur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Players and coaches to arrive 45 minutes before game time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Home team sets up the field and mans the score table with parent volunte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ents from Varsity Head Coach Bill Elliot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vide into team groups for specific Q&amp;A with team coach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lacrossentx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6:01:00Z</dcterms:created>
  <dc:creator> </dc:creator>
  <dc:description/>
  <cp:keywords/>
  <dc:language>en-US</dc:language>
  <cp:lastModifiedBy> </cp:lastModifiedBy>
  <cp:lastPrinted>2012-01-19T10:19:00Z</cp:lastPrinted>
  <dcterms:modified xsi:type="dcterms:W3CDTF">2012-01-20T02:34:00Z</dcterms:modified>
  <cp:revision>8</cp:revision>
  <dc:subject/>
  <dc:title/>
</cp:coreProperties>
</file>