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99130" cy="21170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0120</wp:posOffset>
            </wp:positionH>
            <wp:positionV relativeFrom="paragraph">
              <wp:posOffset>1270</wp:posOffset>
            </wp:positionV>
            <wp:extent cx="3495675" cy="2352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Come check out the fastest growing sport in Texas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Bring your friends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illcrest Lacrosse is your program if you live within DISD boundaries and your school (public or private) does not have a lacrosse program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ome of the schools represented this year were Preston Hollow, Dealey, Kramer, St. John’s, Withers, Lakewood, Stonewall Jackson, Bishop Lynch, Lakehill Prep, Franklin, Marsh, Woodrow, TCA, Cistercian, Shelton, and Hillcres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have fall and spring teams for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>-12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s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hillcrestlacrosse.usl.la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>Kaky Wakefield President 214-212-013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hillcrestlacrosse.usl.l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7:19:00Z</dcterms:created>
  <dc:creator> </dc:creator>
  <dc:description/>
  <cp:keywords/>
  <dc:language>en-US</dc:language>
  <cp:lastModifiedBy> </cp:lastModifiedBy>
  <cp:lastPrinted>2013-04-30T11:28:00Z</cp:lastPrinted>
  <dcterms:modified xsi:type="dcterms:W3CDTF">2014-01-16T19:18:00Z</dcterms:modified>
  <cp:revision>5</cp:revision>
  <dc:subject/>
  <dc:title> </dc:title>
</cp:coreProperties>
</file>