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HALLOWEEN SHOOTOUT SCHEDULES FOR</w:t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ALL HILLCREST TEAMS</w:t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  <w:t>3/4-BLUE</w:t>
      </w:r>
    </w:p>
    <w:p>
      <w:pPr>
        <w:pStyle w:val="Normal"/>
        <w:jc w:val="center"/>
        <w:rPr>
          <w:b/>
          <w:b/>
          <w:color w:val="008080"/>
        </w:rPr>
      </w:pPr>
      <w:r>
        <w:rPr>
          <w:b/>
          <w:color w:val="008080"/>
        </w:rPr>
        <w:t>5/6-GREEN</w:t>
      </w:r>
    </w:p>
    <w:p>
      <w:pPr>
        <w:pStyle w:val="Normal"/>
        <w:jc w:val="center"/>
        <w:rPr>
          <w:b/>
          <w:b/>
          <w:color w:val="FF6600"/>
        </w:rPr>
      </w:pPr>
      <w:r>
        <w:rPr>
          <w:b/>
          <w:color w:val="FF6600"/>
        </w:rPr>
        <w:t>7/8-ORANGE</w:t>
      </w:r>
    </w:p>
    <w:p>
      <w:pPr>
        <w:pStyle w:val="Normal"/>
        <w:jc w:val="center"/>
        <w:rPr>
          <w:b/>
          <w:b/>
        </w:rPr>
      </w:pPr>
      <w:r>
        <w:rPr>
          <w:b/>
        </w:rPr>
        <w:t>VARSITY-BLAC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aturday 10/2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Y/TIM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am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ponen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OCATI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ELD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8:00 am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5/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Plano W Blizzard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Al Ruschhaupt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#9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9:00 am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3/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Frisco Blu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Al Ruschhaupt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#4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:00 am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arsit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SD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aig Ranch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#10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 xml:space="preserve">11:00 am 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3/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HP-Hutchinso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Al Ruschhaupt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#4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11:00 am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5/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Hebron Blac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Al Ruschhaupt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#8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  <w:t>12:00 pm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  <w:t>7/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  <w:t>Hebron Blac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  <w:t>Al Ruschhaupt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  <w:t>#7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:00 pm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arsit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uston Oil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aig Ranch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#11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  <w:t>3:00 pm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  <w:t>7/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  <w:t>Iron Horse- San Antonio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  <w:t>Al Ruschhaupt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  <w:t>#7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nday 10/2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Y/TIM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am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ponen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OCATI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ELD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  <w:t>8:00 am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  <w:t>7/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  <w:t>Colleyvill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  <w:t>Al Ruschhaupt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  <w:t>#7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9:00 am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3/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McKinn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Al Ruschhaupt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#4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9:00 am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5/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Flower Mound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Al Ruschhaupt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#9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:00 pm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arsit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ano Wes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aig Ranch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#13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2:00 pm HS semifinals Craig Ranch #11</w:t>
      </w:r>
    </w:p>
    <w:p>
      <w:pPr>
        <w:pStyle w:val="Normal"/>
        <w:rPr/>
      </w:pPr>
      <w:r>
        <w:rPr/>
        <w:t>4:00 pm HS Finals</w:t>
        <w:tab/>
        <w:t>Craig Ranch</w:t>
        <w:tab/>
        <w:t>#13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ttp://www.halloweenshootout.com/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l Ruschhaupt Facilit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21 Soccer Dr, McKinney, TX 7507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raig Ranch Soccer Complex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375 Collin McKinney Parkway, McKinney, TX 75070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3:52:00Z</dcterms:created>
  <dc:creator> </dc:creator>
  <dc:description/>
  <cp:keywords/>
  <dc:language>en-US</dc:language>
  <cp:lastModifiedBy> </cp:lastModifiedBy>
  <cp:lastPrinted>2013-10-22T08:29:00Z</cp:lastPrinted>
  <dcterms:modified xsi:type="dcterms:W3CDTF">2013-10-22T13:29:00Z</dcterms:modified>
  <cp:revision>8</cp:revision>
  <dc:subject/>
  <dc:title>HALLOWEEN SHOOTOUT SCHEDULES FOR HILLCREST-prelim</dc:title>
</cp:coreProperties>
</file>