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llas  /  Fort Worth</w:t>
      </w:r>
    </w:p>
    <w:p>
      <w:pPr>
        <w:pStyle w:val="Heading2"/>
        <w:rPr/>
      </w:pPr>
      <w:r>
        <w:rPr/>
        <w:t>2011 PROGRAM INFORM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075</wp:posOffset>
                </wp:positionH>
                <wp:positionV relativeFrom="paragraph">
                  <wp:posOffset>70485</wp:posOffset>
                </wp:positionV>
                <wp:extent cx="2910840" cy="2400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40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UNIOR COUNSELOR</w:t>
                            </w:r>
                            <w:r>
                              <w:rPr/>
                              <w:t xml:space="preserve"> (age 16-17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ncouver, Ca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 3 – July 30 (Fema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voo, Fin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 1 – July 28 (M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raquara, Braz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 26 – Jan. 22 (Ma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C Contac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  <w:r>
                              <w:rPr/>
                              <w:t>Sharon Charlebois</w:t>
                              <w:tab/>
                              <w:t>972.342.543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harlebosl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2pt;height:189.05pt;mso-wrap-distance-left:9.05pt;mso-wrap-distance-right:9.05pt;mso-wrap-distance-top:0pt;mso-wrap-distance-bottom:0pt;margin-top:5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UNIOR COUNSELOR</w:t>
                      </w:r>
                      <w:r>
                        <w:rPr/>
                        <w:t xml:space="preserve"> (age 16-17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ncouver, Can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y 3 – July 30 (Femal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rvoo, Fin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y 1 – July 28 (M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raquara, Braz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. 26 – Jan. 22 (Mal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C Contac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  <w:r>
                        <w:rPr/>
                        <w:t>Sharon Charlebois</w:t>
                        <w:tab/>
                        <w:t>972.342.543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charlebosl@gmail.co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4930</wp:posOffset>
                </wp:positionV>
                <wp:extent cx="2997835" cy="285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ILLAGE (age 11)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ndon, Ca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 8 – Aug. 4  (F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o Jose dos Campos, Braz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1 – July 28 (M)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ctoria, Austral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 28 – Jan. 24, 2011 (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llage Contac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n Ablon</w:t>
                              <w:tab/>
                              <w:tab/>
                              <w:t xml:space="preserve">972 980.7708    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kablon@ao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i Gollihar</w:t>
                              <w:tab/>
                              <w:tab/>
                              <w:t xml:space="preserve">972.690.1092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go@scrubbyfrog.com</w:t>
                              </w:r>
                            </w:hyperlink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225pt;mso-wrap-distance-left:9.05pt;mso-wrap-distance-right:9.05pt;mso-wrap-distance-top:0pt;mso-wrap-distance-bottom:0pt;margin-top:5.9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ILLAGE (age 11)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ndon, Can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y 8 – Aug. 4  (F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o Jose dos Campos, Braz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y1 – July 28 (M)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ctoria, Austral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. 28 – Jan. 24, 2011 (M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llage Contac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ren Ablon</w:t>
                        <w:tab/>
                        <w:tab/>
                        <w:t xml:space="preserve">972 980.7708          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</w:rPr>
                          <w:t>mkablon@aol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i Gollihar</w:t>
                        <w:tab/>
                        <w:tab/>
                        <w:t xml:space="preserve">972.690.1092   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</w:rPr>
                          <w:t>ago@scrubbyfrog.com</w:t>
                        </w:r>
                      </w:hyperlink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  <w:tab/>
        <w:tab/>
        <w:tab/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ab/>
        <w:tab/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72390</wp:posOffset>
                </wp:positionV>
                <wp:extent cx="2983230" cy="275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75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MINAR CAMP </w:t>
                            </w:r>
                            <w:r>
                              <w:rPr/>
                              <w:t>(age 17-1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iga, Latvia (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 w:bidi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July 23 – Aug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 w:bidi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 xml:space="preserve">Camille Owens     </w:t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214.750.1059     </w:t>
                            </w:r>
                            <w:r>
                              <w:rPr>
                                <w:rStyle w:val="InternetLink"/>
                                <w:color w:val="000000"/>
                                <w:szCs w:val="24"/>
                              </w:rPr>
                              <w:t>owenscc@sbcglobal.net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eastAsia="MS Mincho;ＭＳ 明朝"/>
                                <w:color w:val="000000"/>
                                <w:szCs w:val="24"/>
                                <w:u w:val="none"/>
                                <w:lang w:eastAsia="ja-JP" w:bidi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lang w:eastAsia="ja-JP" w:bidi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lang w:eastAsia="ja-JP" w:bidi="en-US"/>
                              </w:rPr>
                              <w:t xml:space="preserve">YOUTH MEE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 w:bidi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Habo, Sweden (age 16-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 w:bidi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July 22 – July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 w:bidi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 xml:space="preserve">Camille Owens     </w:t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214.750.1059     </w:t>
                            </w:r>
                            <w:r>
                              <w:rPr>
                                <w:rStyle w:val="InternetLink"/>
                                <w:color w:val="000000"/>
                                <w:szCs w:val="24"/>
                              </w:rPr>
                              <w:t>owenscc@sbcglobal.net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eastAsia="MS Mincho;ＭＳ 明朝"/>
                                <w:color w:val="000000"/>
                                <w:szCs w:val="24"/>
                                <w:u w:val="none"/>
                                <w:lang w:eastAsia="ja-JP" w:bidi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216.65pt;mso-wrap-distance-left:9.05pt;mso-wrap-distance-right:9.05pt;mso-wrap-distance-top:0pt;mso-wrap-distance-bottom:0pt;margin-top:5.7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MINAR CAMP </w:t>
                      </w:r>
                      <w:r>
                        <w:rPr/>
                        <w:t>(age 17-1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iga, Latvia (M)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 w:bidi="en-US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July 23 – Aug 12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 w:bidi="en-US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Contact: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szCs w:val="24"/>
                          <w:u w:val="none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 xml:space="preserve">Camille Owens     </w:t>
                        <w:tab/>
                      </w:r>
                      <w:r>
                        <w:rPr>
                          <w:szCs w:val="24"/>
                        </w:rPr>
                        <w:t xml:space="preserve">214.750.1059     </w:t>
                      </w:r>
                      <w:r>
                        <w:rPr>
                          <w:rStyle w:val="InternetLink"/>
                          <w:color w:val="000000"/>
                          <w:szCs w:val="24"/>
                        </w:rPr>
                        <w:t>owenscc@sbcglobal.net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rFonts w:eastAsia="MS Mincho;ＭＳ 明朝"/>
                          <w:color w:val="000000"/>
                          <w:szCs w:val="24"/>
                          <w:u w:val="none"/>
                          <w:lang w:eastAsia="ja-JP" w:bidi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b/>
                          <w:b/>
                          <w:lang w:eastAsia="ja-JP" w:bidi="en-US"/>
                        </w:rPr>
                      </w:pPr>
                      <w:r>
                        <w:rPr>
                          <w:rFonts w:eastAsia="MS Mincho;ＭＳ 明朝"/>
                          <w:b/>
                          <w:lang w:eastAsia="ja-JP" w:bidi="en-US"/>
                        </w:rPr>
                        <w:t xml:space="preserve">YOUTH MEETING 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 w:bidi="en-US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Habo, Sweden (age 16-18)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 w:bidi="en-US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July 22 – July 29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 w:bidi="en-US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Contact: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szCs w:val="24"/>
                          <w:u w:val="none"/>
                        </w:rPr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 xml:space="preserve">Camille Owens     </w:t>
                        <w:tab/>
                      </w:r>
                      <w:r>
                        <w:rPr>
                          <w:szCs w:val="24"/>
                        </w:rPr>
                        <w:t xml:space="preserve">214.750.1059     </w:t>
                      </w:r>
                      <w:r>
                        <w:rPr>
                          <w:rStyle w:val="InternetLink"/>
                          <w:color w:val="000000"/>
                          <w:szCs w:val="24"/>
                        </w:rPr>
                        <w:t>owenscc@sbcglobal.net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rFonts w:eastAsia="MS Mincho;ＭＳ 明朝"/>
                          <w:color w:val="000000"/>
                          <w:szCs w:val="24"/>
                          <w:u w:val="none"/>
                          <w:lang w:eastAsia="ja-JP" w:bidi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24460</wp:posOffset>
                </wp:positionV>
                <wp:extent cx="2992120" cy="3025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NTERCHAN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Interchange (age 12-1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ykjavik, Ice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er 2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Interchange (age 13-1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c of Georg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er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Interchange (age 14-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gue, Czech Republ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er 2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ngie Nowak</w:t>
                              <w:tab/>
                              <w:tab/>
                              <w:t xml:space="preserve">972.523.8289     </w:t>
                            </w:r>
                            <w:r>
                              <w:rPr>
                                <w:rStyle w:val="InternetLink"/>
                                <w:color w:val="000000"/>
                                <w:szCs w:val="24"/>
                              </w:rPr>
                              <w:t>angienowak67@yahoo.co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szCs w:val="24"/>
                                <w:u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6pt;height:238.2pt;mso-wrap-distance-left:9.05pt;mso-wrap-distance-right:9.05pt;mso-wrap-distance-top:0pt;mso-wrap-distance-bottom:0pt;margin-top:9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INTERCHAN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Interchange (age 12-1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ykjavik, Ice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er 201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 Interchange (age 13-1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ublic of Georg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er 2011</w:t>
                      </w:r>
                    </w:p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 Interchange (age 14-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gue, Czech Republ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er 201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: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szCs w:val="24"/>
                          <w:u w:val="none"/>
                        </w:rPr>
                      </w:pPr>
                      <w:r>
                        <w:rPr>
                          <w:szCs w:val="24"/>
                        </w:rPr>
                        <w:t>Angie Nowak</w:t>
                        <w:tab/>
                        <w:tab/>
                        <w:t xml:space="preserve">972.523.8289     </w:t>
                      </w:r>
                      <w:r>
                        <w:rPr>
                          <w:rStyle w:val="InternetLink"/>
                          <w:color w:val="000000"/>
                          <w:szCs w:val="24"/>
                        </w:rPr>
                        <w:t>angienowak67@yahoo.com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szCs w:val="24"/>
                          <w:u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>
          <w:rFonts w:cs="Times"/>
        </w:rPr>
        <w:t xml:space="preserve">         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840</wp:posOffset>
                </wp:positionH>
                <wp:positionV relativeFrom="paragraph">
                  <wp:posOffset>2012950</wp:posOffset>
                </wp:positionV>
                <wp:extent cx="2910840" cy="15360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MMER CAM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sterdam, Netherlands (age 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 15 – Aug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er Camp Conta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teld van Hoek</w:t>
                              <w:tab/>
                              <w:tab/>
                              <w:t xml:space="preserve">817.729.9455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huizen@verizon.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2pt;height:120.95pt;mso-wrap-distance-left:9.05pt;mso-wrap-distance-right:9.05pt;mso-wrap-distance-top:0pt;mso-wrap-distance-bottom:0pt;margin-top:158.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UMMER CAM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sterdam, Netherlands (age 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y 15 – Aug 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er Camp Conta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teld van Hoek</w:t>
                        <w:tab/>
                        <w:tab/>
                        <w:t xml:space="preserve">817.729.9455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</w:rPr>
                          <w:t>huizen@verizon.net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075</wp:posOffset>
                </wp:positionH>
                <wp:positionV relativeFrom="paragraph">
                  <wp:posOffset>1346835</wp:posOffset>
                </wp:positionV>
                <wp:extent cx="2992120" cy="10077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DERS</w:t>
                              <w:tab/>
                              <w:t xml:space="preserve"> </w:t>
                            </w:r>
                            <w:r>
                              <w:rPr/>
                              <w:t>(age 21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e Weiner</w:t>
                              <w:tab/>
                              <w:t xml:space="preserve"> </w:t>
                              <w:tab/>
                              <w:t xml:space="preserve">       </w:t>
                              <w:tab/>
                              <w:t xml:space="preserve">972.248.432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rw427@ao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6pt;height:79.35pt;mso-wrap-distance-left:9.05pt;mso-wrap-distance-right:9.05pt;mso-wrap-distance-top:0pt;mso-wrap-distance-bottom:0pt;margin-top:106.0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ADERS</w:t>
                        <w:tab/>
                        <w:t xml:space="preserve"> </w:t>
                      </w:r>
                      <w:r>
                        <w:rPr/>
                        <w:t>(age 21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Conta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e Weiner</w:t>
                        <w:tab/>
                        <w:t xml:space="preserve"> </w:t>
                        <w:tab/>
                        <w:t xml:space="preserve">       </w:t>
                        <w:tab/>
                        <w:t xml:space="preserve">972.248.4321 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  <w:color w:val="000000"/>
                          </w:rPr>
                          <w:t>Srw427@aol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4670</wp:posOffset>
                </wp:positionH>
                <wp:positionV relativeFrom="paragraph">
                  <wp:posOffset>2350135</wp:posOffset>
                </wp:positionV>
                <wp:extent cx="2983230" cy="11944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ER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 w:bidi="en-US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oy Mock  817.456.9685 </w:t>
                            </w:r>
                            <w:r>
                              <w:rPr>
                                <w:u w:val="single"/>
                              </w:rPr>
                              <w:t>jdmock2@gmai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teld van Hoek  817.729.945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huizen@verizon.ne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94.05pt;mso-wrap-distance-left:9.05pt;mso-wrap-distance-right:9.05pt;mso-wrap-distance-top:0pt;mso-wrap-distance-bottom:0pt;margin-top:185.05pt;mso-position-vertical-relative:text;margin-left:2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NER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/>
                          <w:lang w:eastAsia="ja-JP" w:bidi="en-US"/>
                        </w:rPr>
                        <w:t>Conta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oy Mock  817.456.9685 </w:t>
                      </w:r>
                      <w:r>
                        <w:rPr>
                          <w:u w:val="single"/>
                        </w:rPr>
                        <w:t>jdmock2@gmai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teld van Hoek  817.729.9455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huizen@verizon.n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160" w:right="720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ablon@aol.com" TargetMode="External"/><Relationship Id="rId3" Type="http://schemas.openxmlformats.org/officeDocument/2006/relationships/hyperlink" Target="mailto:ago@scrubbyfrog.com" TargetMode="External"/><Relationship Id="rId4" Type="http://schemas.openxmlformats.org/officeDocument/2006/relationships/hyperlink" Target="mailto:mkablon@aol.com" TargetMode="External"/><Relationship Id="rId5" Type="http://schemas.openxmlformats.org/officeDocument/2006/relationships/hyperlink" Target="mailto:ago@scrubbyfrog.com" TargetMode="External"/><Relationship Id="rId6" Type="http://schemas.openxmlformats.org/officeDocument/2006/relationships/hyperlink" Target="mailto:huizen@verizon.net" TargetMode="External"/><Relationship Id="rId7" Type="http://schemas.openxmlformats.org/officeDocument/2006/relationships/hyperlink" Target="mailto:huizen@verizon.net" TargetMode="External"/><Relationship Id="rId8" Type="http://schemas.openxmlformats.org/officeDocument/2006/relationships/hyperlink" Target="mailto:Srw427@aol.com" TargetMode="External"/><Relationship Id="rId9" Type="http://schemas.openxmlformats.org/officeDocument/2006/relationships/hyperlink" Target="mailto:Srw427@ao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53:00Z</dcterms:created>
  <dc:creator>Joy Mock</dc:creator>
  <dc:description/>
  <cp:keywords/>
  <dc:language>en-US</dc:language>
  <cp:lastModifiedBy>JDMock2</cp:lastModifiedBy>
  <cp:lastPrinted>2009-11-07T07:22:00Z</cp:lastPrinted>
  <dcterms:modified xsi:type="dcterms:W3CDTF">2010-10-18T18:00:00Z</dcterms:modified>
  <cp:revision>5</cp:revision>
  <dc:subject/>
  <dc:title>VILLAGE (age 11)</dc:title>
</cp:coreProperties>
</file>