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H SÁCH SINH VIÊN THAM DỰ THI DEMO TES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hời gian: 8:30 – 11:00 sáng chủ nhật ngày 17/8/20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Địa điểm: Phòng máy A705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ớp: ANHDN1A.1+ ANHDN1B.1</w:t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2"/>
        <w:gridCol w:w="1788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st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msv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lo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094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09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179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568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61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63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74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19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2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4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44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5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56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98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1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4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1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2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5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2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2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34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39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49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6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7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8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96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9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2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2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19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32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420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577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66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7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78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9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9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9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9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6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6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8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8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4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7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3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4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87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9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8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2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26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00:00Z</dcterms:created>
  <dc:creator>andongnhi</dc:creator>
  <dc:description/>
  <cp:keywords/>
  <dc:language>en-US</dc:language>
  <cp:lastModifiedBy>andongnhi</cp:lastModifiedBy>
  <cp:lastPrinted>2014-08-13T10:51:00Z</cp:lastPrinted>
  <dcterms:modified xsi:type="dcterms:W3CDTF">2014-08-13T03:53:00Z</dcterms:modified>
  <cp:revision>9</cp:revision>
  <dc:subject/>
  <dc:title>DANH SÁCH SINH VIÊN THAM DỰ THI DEMO TEST</dc:title>
</cp:coreProperties>
</file>