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NH SÁCH SINH VIÊN THAM DỰ THI DEMO TES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ời gian: 8:30 -11:00 sáng chủ nhật ngày 17/8/20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Địa điểm: Phòng máy A70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Lớp: </w:t>
      </w:r>
      <w:r>
        <w:rPr>
          <w:b/>
          <w:bCs/>
          <w:sz w:val="28"/>
          <w:szCs w:val="28"/>
        </w:rPr>
        <w:t>ANHSTC2.1(BS)  + ANHSTC2.1</w:t>
      </w:r>
    </w:p>
    <w:tbl>
      <w:tblPr>
        <w:tblW w:w="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82"/>
        <w:gridCol w:w="2317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st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msv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Lo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986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(BS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1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(BS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24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(BS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29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(BS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3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(BS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33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(BS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39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(BS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46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(BS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57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(BS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6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(BS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63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(BS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65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(BS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65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(BS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75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(BS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02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(BS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04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(BS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06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(BS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07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(BS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1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(BS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13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(BS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16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(BS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17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(BS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22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(BS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23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(BS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25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(BS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26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(BS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228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(BS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0783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2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122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136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17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272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278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426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525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584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585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609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3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646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76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780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837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868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886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897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1954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34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4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4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4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45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53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61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8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081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03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05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08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5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211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bidi="th-TH"/>
              </w:rPr>
            </w:pPr>
            <w:r>
              <w:rPr>
                <w:rFonts w:cs="Arial" w:ascii="Arial" w:hAnsi="Arial"/>
                <w:sz w:val="28"/>
                <w:szCs w:val="28"/>
                <w:lang w:bidi="th-TH"/>
              </w:rPr>
              <w:t>ANHSTC2.1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3:07:00Z</dcterms:created>
  <dc:creator>andongnhi</dc:creator>
  <dc:description/>
  <cp:keywords/>
  <dc:language>en-US</dc:language>
  <cp:lastModifiedBy>andongnhi</cp:lastModifiedBy>
  <cp:lastPrinted>2014-08-13T10:41:00Z</cp:lastPrinted>
  <dcterms:modified xsi:type="dcterms:W3CDTF">2014-08-13T03:41:00Z</dcterms:modified>
  <cp:revision>4</cp:revision>
  <dc:subject/>
  <dc:title>DANH SÁCH SINH VIÊN THAM DỰ THI DEMO TEST</dc:title>
</cp:coreProperties>
</file>