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ỊCH TRÌNH GIẢNG DẠY- MÔN TIẾNG ANH DOANH NGHIỆP 2A </w:t>
      </w:r>
    </w:p>
    <w:p>
      <w:pPr>
        <w:pStyle w:val="Normal"/>
        <w:ind w:firstLine="810"/>
        <w:jc w:val="center"/>
        <w:rPr/>
      </w:pPr>
      <w:r>
        <w:rPr>
          <w:rFonts w:cs="Arial" w:ascii="Arial" w:hAnsi="Arial"/>
          <w:b/>
          <w:sz w:val="20"/>
          <w:szCs w:val="20"/>
        </w:rPr>
        <w:t>Giáo trình: Market Leader – Intermediate ( 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Edition) (từ bài 1-6)</w:t>
      </w:r>
    </w:p>
    <w:tbl>
      <w:tblPr>
        <w:tblW w:w="966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2"/>
        <w:gridCol w:w="4676"/>
        <w:gridCol w:w="16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4" w:hanging="2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 (Page 6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bulary (Page 7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 (Page 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8,9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nguage review (Page 1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1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12,1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 (Page 14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1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(Page 16),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16, 1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18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1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20. 2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 up (Page 22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2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ening (Page 2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24,2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term listen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26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26, 2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28, 29)</w:t>
              <w:br/>
              <w:t>Mid-term reading and writing test (No.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sing (Page 30, 3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(Page 32, 33, 34, 3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36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(Page 38, 3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3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40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nguage Review (Page 39,40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 4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42, 4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44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bulary (Page 4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mid-term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46, 4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4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48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kills (Page 49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term reading and writing test (No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50, 5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ing up (Page 52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(Page 53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(Page 54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(Page 54,55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review (Page 56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(Page 57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ation meetings (60,6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 (Page 58,5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(Page 62, 63, 64, 6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00:00Z</dcterms:created>
  <dc:creator>Tuyen Le</dc:creator>
  <dc:description/>
  <cp:keywords/>
  <dc:language>en-US</dc:language>
  <cp:lastModifiedBy>Admin</cp:lastModifiedBy>
  <dcterms:modified xsi:type="dcterms:W3CDTF">2014-12-08T03:55:00Z</dcterms:modified>
  <cp:revision>18</cp:revision>
  <dc:subject/>
  <dc:title>LỊCH TRÌNH GIẢNG DẠY- MÔN TIẾNG ANH DOANH NGHIỆP 2A (dành cho K21)</dc:title>
</cp:coreProperties>
</file>