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1.  STUDENTS’ INFORMATION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510"/>
        <w:gridCol w:w="3150"/>
        <w:gridCol w:w="297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Stt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am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one Numb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mai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Note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Normal"/>
        <w:spacing w:lineRule="auto" w:line="36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8:14:00Z</dcterms:created>
  <dc:creator>sunflower</dc:creator>
  <dc:description/>
  <cp:keywords/>
  <dc:language>en-US</dc:language>
  <cp:lastModifiedBy>sunflower</cp:lastModifiedBy>
  <dcterms:modified xsi:type="dcterms:W3CDTF">2014-10-05T09:10:00Z</dcterms:modified>
  <cp:revision>3</cp:revision>
  <dc:subject/>
  <dc:title/>
</cp:coreProperties>
</file>