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YLLABUS</w:t>
      </w:r>
    </w:p>
    <w:p>
      <w:pPr>
        <w:pStyle w:val="Normal"/>
        <w:rPr>
          <w:b/>
          <w:b/>
        </w:rPr>
      </w:pPr>
      <w:r>
        <w:rPr>
          <w:b/>
        </w:rPr>
        <w:t>Level: Business English 2B (TADN2B)</w:t>
      </w:r>
    </w:p>
    <w:p>
      <w:pPr>
        <w:pStyle w:val="Normal"/>
        <w:rPr>
          <w:b/>
          <w:b/>
        </w:rPr>
      </w:pPr>
      <w:r>
        <w:rPr>
          <w:b/>
        </w:rPr>
        <w:t>Material: Market Leader_Intermediate_ Third Edition (Unit 7-Unit 12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55"/>
        <w:gridCol w:w="905"/>
        <w:gridCol w:w="666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EE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LAS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UNI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ESSON 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NOTES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arting up, Listening, Vocabulary (P66-P6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ding, Language Review (P69-P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ills P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 -W1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study (P72-P7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arting up, Vocabulary, Reading (P74-P7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stening, Language Review (P77-P7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ills P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Study (P80-P8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arting up, Vocabulary, Reading (P82-P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nguage Review, Listening (P86-P87) + Midterm Test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ills P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study P89 + Midterm Test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4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rking across cultures (P90-9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it C Revision (P92-9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arting up, Vocabulary, Reading (P96-P9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stening, Language Review (P99-P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ills P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study (P102-P1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6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arting up, Vocabulary, Listening (P104-P105) +Midterm Test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ding, Language Review (P106-P108) + Midterm Test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kills (P108-P109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7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study (P110-P1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8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ocabulary, Reading (P112-P1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stening, Language Review (P115-P1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ills P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e study (P118-P1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T-W9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it D Revision (P122-P12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T2</w:t>
            </w:r>
          </w:p>
        </w:tc>
      </w:tr>
    </w:tbl>
    <w:p>
      <w:pPr>
        <w:pStyle w:val="Normal"/>
        <w:ind w:left="360" w:hanging="0"/>
        <w:rPr>
          <w:sz w:val="26"/>
        </w:rPr>
      </w:pPr>
      <w:r>
        <w:rPr>
          <w:b/>
          <w:sz w:val="26"/>
        </w:rPr>
        <w:t>NOTES</w:t>
      </w:r>
      <w:r>
        <w:rPr>
          <w:sz w:val="26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Nếu dạy cùng GV người nước ngoài thì mời các thầy cô xem cột Notes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FT-W1: Foreign Teacher- Week 1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VT1: Vietnamese Teacher dạy buổi 1 (theo thứ tự lần lượt buổi dạy trong tuần, không tính FT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VT2: Vietnamese Teacher dạy buổi 2 (theo thứ tự lần lượt buổi dạy trong tuần, không tính FT)</w:t>
      </w:r>
    </w:p>
    <w:sectPr>
      <w:type w:val="nextPage"/>
      <w:pgSz w:w="12240" w:h="15840"/>
      <w:pgMar w:left="1080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53:00Z</dcterms:created>
  <dc:creator>andongnhi</dc:creator>
  <dc:description/>
  <cp:keywords/>
  <dc:language>en-US</dc:language>
  <cp:lastModifiedBy>andongnhi</cp:lastModifiedBy>
  <cp:lastPrinted>2015-03-24T15:35:00Z</cp:lastPrinted>
  <dcterms:modified xsi:type="dcterms:W3CDTF">2015-03-24T09:54:00Z</dcterms:modified>
  <cp:revision>3</cp:revision>
  <dc:subject/>
  <dc:title>SYLLABUS </dc:title>
</cp:coreProperties>
</file>