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144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 FOR ELEMENTARY 1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27-session course)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Course materials: English File Elementary (Third Edition).  Unit 1 – Unit 6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’s Book (iTutor) + Workbook (iChecker) + Teacher’s Book (communicative activities)</w:t>
      </w:r>
    </w:p>
    <w:p>
      <w:pPr>
        <w:pStyle w:val="Normal"/>
        <w:spacing w:lineRule="atLeast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tbl>
      <w:tblPr>
        <w:tblW w:w="113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610"/>
        <w:gridCol w:w="3240"/>
        <w:gridCol w:w="2430"/>
        <w:gridCol w:w="2070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ess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ctivities / Material        Covera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anguage Focus / Task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kills Focus / Task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Homewor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HW)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Course orientation (objectives, resources, methods, requirements, assessment…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verb be (+), subject pronouns. Task 2a, b, c, d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ys of the week, number 0-20. Task 4b, c, d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vowel sounds, word stress. Task 3 a, c, 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&amp;Speaking: Task 1, 5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stening. WB. Ex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iChecker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ocabulary 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VBank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orkbook (WB) 1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: VBank, WB. Ex.1b, 2c, 3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verb be (?) &amp; (-).Task 3 b, c, d, e, f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the world, No 21-100.Task 1b, c, d. Task 5 a, b, c, d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2 a, b. The Sound Ban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&amp; Pron.: Sentence stress. Communication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ound 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1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: WB. Ex1b, c, 2a, b,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ossessive adj. Task 4 a, b, c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classroom language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&amp; Speaking: Task 3. Communic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: Completing a form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riting:  a paragraph based on visa application form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1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riting, WB. Ex. 1c, 2, 3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actical English. Arriving in Lond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Hotel word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fering and responding. Task 4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 English phrases. Task 4d, e, f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ctional/SituationalCheck in. Task 3 a, b, e, f, g, h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Can you ..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: WB Ex.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Practical English. Ex 1, 2,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File test 1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1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2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a / an, plurals; this/that/these/those. Task 2a, b. Task 5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things. Task 1b, 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-s &amp; -es; th. Task 3, 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&amp; Speaking: Task 4 a, b, 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B: 2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Ex.1, 2,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2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adjectives. Task 2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common adjs, Appearance. Task 1, 4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long &amp; short vowel sounds.Task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: WB. Ex. 4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6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SB: Reading: Task 5 Writing:Task 6b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2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 Task 5 &amp;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WB: Ex.1, 2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2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imperatives, let’s. Task 3a, b, 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feeling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connected speech. Task 4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ning &amp; Reading: Task 2 a, b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5 Communic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2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 Revise and Check(Language)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WB Ex. 1,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B: Revise &amp; Check:  G +V+P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Revise &amp;Check (Skills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revision of Unit 1&amp;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 Practice: Reading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or Short film: Hollywoo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Quick test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3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resent simple (+) &amp; (-) Task 2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verb phrase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3a, b, c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&amp; Speaking: Task 4a. b. 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3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Ex. 1, 2,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3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resent simple (?).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: jobs. Task 1a, b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5 + communicative activity (TB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 Reading. Task 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3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. Task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B: Ex.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3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word order in questions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&amp; P: Task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1a, c, e, f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: A personal profile. Ex. a, 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SB: Writing: A personal profile. Ex. c, 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3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riting, WB: Ex. 1, 2, 4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actical English. Coffee to take awa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Telling the time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 English phrases. Task 4b, c, 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onal/SituationalBuying a coffee. Task 3a, b, c, f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Can you ..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: WB. Ex. 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Ex. 1, 2, 3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vision for Mid-term test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-TERM TEST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4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: Whose? Possessive’s. Task 1a, c. d. e. f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: Ex. 2 (4A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family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&amp; Speaking: Task 4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: WB. Ex.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4A) An acting fami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 Task 1b (find information about celebrities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Talking about a photo of your family or friends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alking  about some celebrities in the less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howing a photo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4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reposition of time &amp; place. 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everyday activitie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connected speech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&amp; Listening: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5 a, 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: Your favourite day. Task 3a. b. 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SB Writing: Your favourite day. Task 3 d, e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4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riting, WB: Ex. 1,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4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osition of advs &amp; frequency expressions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advs &amp; frequency expression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&amp; Speaking: Task 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4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 Revise and Check (language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B. Ex. 4. Revise &amp;  Check  (language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Revise &amp;Check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4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revision of Unit 3 &amp; 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 Practice: Reading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or Short film A British policeman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 t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File test 4A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nguage test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File test (language test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5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can / can’t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verb phrase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sentence stress. Task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. Task 4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 Reading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B: 5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B: Ex. 1a, 2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5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resent continuous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verb phrase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3 a, 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Communic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5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B: Ex. 1, 2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5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resent simple or continuous.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weather &amp; season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&amp; Speaking. Task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 Writing. Task 5. Social networking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5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B: Ex. 1,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actical English. In a clothes sho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clothe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 English phrases. Task 4c, d, e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onal/SituationalBuying clothes.Task 3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Can you ..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: WB. Ex.4 Shopping in the U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Practical English. Ex. 1, 2, 3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Quick test 5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Quick test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5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6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object pronoun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&amp; Listening: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6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WB: Ex.1b, c, 2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6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like + V-ing. Task 4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&amp; P: the date, ordinal number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 &amp; Writing. Task 5a, b, c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Writing: My favourite times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6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Ex.1, 2b,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6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revision of be or do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. Task 6. An informal let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 Vocabulary: Task 1. Reading: Task 5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6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: WB: Ex. 1, 2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Revise &amp; Che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revision of Unit 5 &amp; 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 Practice: Reading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or Short film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for final test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Information on test format and test item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vision for final test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left="144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YLLABUS FOR ELEMENTARY 2</w:t>
      </w:r>
    </w:p>
    <w:p>
      <w:pPr>
        <w:pStyle w:val="Normal"/>
        <w:spacing w:lineRule="atLeast" w:line="240" w:before="0" w:after="0"/>
        <w:ind w:left="144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(22-session course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se materials: English File Elementary (Third Edition).  Unit 7 – Unit 12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’s Book (iTutor) + Workbook (iChecker) + Teacher’s Book (communicative activities)</w:t>
      </w:r>
    </w:p>
    <w:p>
      <w:pPr>
        <w:pStyle w:val="Normal"/>
        <w:spacing w:lineRule="atLeast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tbl>
      <w:tblPr>
        <w:tblW w:w="113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610"/>
        <w:gridCol w:w="3240"/>
        <w:gridCol w:w="2430"/>
        <w:gridCol w:w="2070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ess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ctivities / Material        Covera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anguage Focus / Task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kills Focus / Task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Homewor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HW)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Course orientation (objectives, resources, methods, requirements, assessment…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7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was / were. Task 1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word formation.Task 4a,b, 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: Task 2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communication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: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5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book (WB) 7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: WB. Ex. 1, 2a, 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7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ast simple-regular verbs. Task 2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past time expressions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-ed endings. Task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&amp;Listening: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4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7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B. Ex.1, 2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7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ast simple-irregular verbs. Task 2a, b, c, e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go, have, get. 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sentence stress. Task 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ding: Task 1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6 a, b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B: 7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B. Ex. 1, 2. 2. Practical English. Getting los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7A (Skills test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directions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 English phrases. Task 4c, d, 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onal/SituationalAsking the way. Task 3 a, b, 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Can you ..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: WB Ex.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Practical English. Ex 1, 2,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File test 7A (Language test)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ile test 7A (language test)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8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ast simple: regular &amp; irregular. Task 4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past simple verbs. Task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3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 Speaking. Task 5. Communication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B: 8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Speaking:  Task 5. WB. Ex.1, 2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8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there is / there are.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the house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. Task 2b, 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. Task 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8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B: Ex.1,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8B + 8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there was / there were. 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Vocabulary 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silent letters. Task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: Task 6 (lesson 8B): describe your hous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SB:Reading: Task 1.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Revise &amp;Chec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Language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8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B Ex. 1, 2 SB: Revise &amp; Check(L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Revise &amp;Check (Skills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revision of Unit 7&amp;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 Practice: Reading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ning or Short film: Edinburgh Castle.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8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8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9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countable/uncountable. Task 3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food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: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 Speaking: Task 5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9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SB: Speaking task 5. WB: Ex. 1,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9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quantifier: how much/many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food container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: Task 5. White gol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WB: 9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B. Ex. 1, 2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9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comparative adjs.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high number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: Task 6b, 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SB: Reading. Task 6a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9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B: Ex. 1, 2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actical English. At a restauran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9A(Skills tes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understand a menu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 English phrases. Task 4b, c, 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onal/SituationalOdering a meal. Task 3a, b, d, e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Can you ..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: WB. Ex. 4 (9C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Ex. 1, 2,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File test 9A (Language test)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vision for Mid-term test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-TERM TEST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10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superlative adjs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places &amp; building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cation: City quiz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: 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5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 Writing: Task 5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10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Writing, WB:  Ex 1,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Lesson 10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be going to (plans)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holidays. Task 5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cation; What are you going to do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5b,c, 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SB: Reading: Task 4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WB: 10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B. Ex. 1b, c, 2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0B: Writ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Lesson 10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be going to (prediction) Task 3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verb phrase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: Task 6 (10B). A formal email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 Reading &amp; Listening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10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WB. Ex.1,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Revise  &amp; Check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revision of Unit 9 &amp; 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 Practice: Reading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ning or Short film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Quick test 1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10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1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adverbs (manner &amp; modifiers). Task 2 + communicative activity (TB)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word stress. Task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: Task 1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&amp; Speaking: 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 Writing: Task 5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B: 11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WB: Ex. 1,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1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verbs+to+infinitive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: Task 3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&amp;Speaking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 Writing: Task 5a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11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riting. WB: Ex. 1, 2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1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articles.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&amp; P: the internet. Task 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&amp;Listening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11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WB: Ex.1,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actical English. Going home (Student’s book + workbook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: Public transport. Task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: Ex.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 English phrases, b, c, 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ctional/SituationalGetting to the airport. Task 3a, b, d, e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: Ex.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Can you ..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: WB. Ex.4 Gatwick Airpor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Quick test 1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Quick test 1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1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12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resent perfect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irregular past participles.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&amp;Listening: 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12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WB: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2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resent perfect or past simple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&amp; P: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4 + communicative activity (TB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12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: WB: Ex.1, 3b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2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revision of question formation. 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word group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. Task 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B: Revise &amp; Check (11&amp;12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anguage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HW to be checked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 &amp; Check. (11&amp;12) – languag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Revise &amp; Check (skills) 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le test 12A (skills tes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revision of Unit 11 &amp; 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 Practice: Reading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rt film: The Electric Cinem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test 12A (Language test)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: File test 12A (Language test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WB: 12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Communicative activity (TB)  Revision questions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Information on test format and test item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ind w:left="144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 FOR ELEMENTARY 1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18 - session course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Course materials: English File Elementary (Third Edition).  Unit 1 – Unit 6 </w:t>
      </w:r>
    </w:p>
    <w:p>
      <w:pPr>
        <w:pStyle w:val="Normal"/>
        <w:spacing w:lineRule="atLeast" w:line="240" w:before="0" w:after="0"/>
        <w:jc w:val="center"/>
        <w:rPr/>
      </w:pPr>
      <w:r>
        <w:rPr/>
        <w:t>Student’s Book (iTutor) + Workbook (iChecker) + Teacher’s Book (communicative activities)</w:t>
      </w:r>
    </w:p>
    <w:tbl>
      <w:tblPr>
        <w:tblW w:w="11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340"/>
        <w:gridCol w:w="3510"/>
        <w:gridCol w:w="2610"/>
        <w:gridCol w:w="1890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e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aterial  Coverag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ain teaching poi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lass activit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Homewor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Course orientation (objectives, resources, methods, requirements, assessment…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A + 1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4 - 6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Listening &amp;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verb be (+), subject pronouns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: vowel sounds, word stress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V: days of the week, number 0-20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Listening &amp; Speaking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V: the world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Pronunciatio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a, b,c,d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 a, c, 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b, c, d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. Ex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iChecker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b, c, 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 a, b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ocabulary Bank (VBank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orkbook (WB) 1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The Sound Bank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B + 1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7 - 9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Bank, WB. Ex.1b, 2c, 3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G: verb be (?) &amp; (-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V: No 21-10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ron.&amp;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Listen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: classroom languag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Listening &amp;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G: possessive adj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Writ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 b, c, d, e, f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 a, b, c, d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a,Communic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 a, b, c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c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ting a for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ound 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1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riting:  a paragraph based on visa application form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1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actical English. Arriving in Lond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tudent’s book + Workbook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1A (Skills test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B: WB. Ex1b, c, 2a, b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C: Writing, WB. Ex. 1c, 2, 3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: Hotel word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Check in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Offering and responding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ocial English phrases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Speaking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sk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 Ex. 1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sk 3 a, b, e, f, g, h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. Ex.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sk f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 Ex.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you ..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 Ex.4 (Pra English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File test 1A (language test)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2A + 2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12 – 14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1A (Language test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2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: thing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a / an, plurals;          this/that/these/those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P: -s &amp; -es; th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Listening &amp;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2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: colours, adjs part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b, 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a, b. Task 5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, 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 a, b, 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+ communicative activity (TB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V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B: 2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Lesson 2B + 2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14 – 17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.1, 2,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2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G: adjectives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: long &amp; short vowel sound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V: Appearanc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ad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2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: feeling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istening &amp; Reading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: imperatives, let’s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P: connected speech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Speak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sk 2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. Ex. 4 (2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6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sk 2 a, b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a, b, 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. Communic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SB: Reading: Task 5 Writing:Task 6b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2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2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Revise &amp;Check Unit 1 &amp; 2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B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 Task 5 &amp; 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B: Ex.1, 2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C: WB Ex. 1,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revision of Unit 1&amp;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 practi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 + V + P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or Short film: Hollywoo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3A +3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20 – 22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3A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V: verb phrase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G: present simple (+) &amp; (-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: third person –s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ading &amp;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esson 3B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present simple (?)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a, b, 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a. b. 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 + communicative activity (TB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3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3B + 3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22 – 25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B: Ex. 1,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3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: jobs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Read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3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Listen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G: word order in questions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Vocabulary &amp;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Writing: A personal profi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a, 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a, c, e, f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. a, 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VBank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WB: 3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SB: Writing: A personal profile. Ex. c, 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3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actical English. Coffee to take away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tudent’s book + Workbook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B: WB: Ex. 1,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C: Writing, WB: Ex. 1,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: Telling the time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Buying a coffe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Social English phrase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Read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. WB: Ex.1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a, b, c, f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Ex.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b, c, d. WB: Ex.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you ..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. Ex. 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vision for Mid-term  test</w:t>
            </w:r>
          </w:p>
        </w:tc>
      </w:tr>
      <w:tr>
        <w:trPr>
          <w:trHeight w:val="257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-TERM  TEST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4A + 4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28 – 30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4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G: Whose? Possessive’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V: family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Listening &amp;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4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: everyday activities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P: connected speech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mar Bank 4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 Task 1b, f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B: 4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Bank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4B + 4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30 – 32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B: Ex.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4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Reading &amp; 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Preposition of time &amp; place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Writing: Your favourite day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4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: advs &amp; frequency expressions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position of advs &amp; frequency expressions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Reading &amp; Speaking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 a, 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a. b. 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SB:  Writing: Your favourite day. Task 3 d, e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4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4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Revise &amp;Check (Unit 3 &amp; 4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File test 4A (Skills test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B: Writing, WB: Ex. 1,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C: WB. Ex.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revision of Unit 3 &amp;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kills Practice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 + V + P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or Short film A British policeman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4A (Language test)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5A + 5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age 36 – 38)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4A (Language test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5A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: verb phrase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G: can / can’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P: sentence stress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5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cabulary &amp; Speak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 Reading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B: 5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Lesson 5B + 5C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39 – 41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Ex. 1a, 2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5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G: present continuous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Pronunciation &amp;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5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Vocabulary &amp; 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Reading &amp; Speaking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G: present simple or continuous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Pronunciatio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sk 3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5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 Writing. Task 5. Social networ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5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actical English. In a clothes shop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B: Ex. 1, 2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C: WB: Ex. 1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V: clothes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Buying clothes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Social English phrases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Read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c, 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you ..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. Ex.4 Shopping in the U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Practical English. Ex. 1, 2,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6A + 6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44 – 46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 1, 2,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6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G: object pronoun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Reading &amp; 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6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Vocabulary &amp; Pronunciation: the date, ordinal number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6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6B + 6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age 46 – 49)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Ex.1b, c, 2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6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Read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G: like + V-ing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peaking &amp; Writ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6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G: revision of be or do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Writ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a, b, c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6An informal let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Writing: My favourite time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6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Vocabulary: Task 1. Reading: 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6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Revise &amp; Check Unit 5 &amp; 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Information on test format and test item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B: WB: Ex.1, 2b,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C: WB: Ex. 1, 2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revision of Unit 5 &amp; 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kills Practice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 + V + P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. Listening or Short film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for final test</w:t>
            </w:r>
          </w:p>
        </w:tc>
      </w:tr>
    </w:tbl>
    <w:p>
      <w:pPr>
        <w:pStyle w:val="Normal"/>
        <w:spacing w:lineRule="atLeast" w:line="240" w:before="0" w:after="0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SYLLABUS FOR ELEMENTARY 2</w:t>
      </w:r>
    </w:p>
    <w:p>
      <w:pPr>
        <w:pStyle w:val="Normal"/>
        <w:spacing w:lineRule="atLeast" w:line="240" w:before="0" w:after="0"/>
        <w:ind w:left="144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(18-session course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se materials: English File Elementary (Third Edition).  Unit 7 – Unit 12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’s Book (iTutor) + Workbook (iChecker) + Teacher’s Book (communicative activities)</w:t>
      </w:r>
    </w:p>
    <w:p>
      <w:pPr>
        <w:pStyle w:val="Normal"/>
        <w:spacing w:lineRule="atLeast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tbl>
      <w:tblPr>
        <w:tblW w:w="1161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340"/>
        <w:gridCol w:w="3510"/>
        <w:gridCol w:w="2610"/>
        <w:gridCol w:w="21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e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aterial  Coverag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ain teaching poi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lass activit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Homework       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Course orientation (objectives, resources, methods, requirements, assessment…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7A + 7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52 – 54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7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G: was / were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Pronunciation &amp;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ading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V: word form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Listening &amp; Writ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7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Reading &amp; Listening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 +communic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a,b, 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book (WB) 7A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: 2. Lesson 7B + 7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54 – 57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. Ex. 1, 2a, 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7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G: past simple-regular verbs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P: -ed endings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Vocabulary &amp; Speaking: past time expression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esson 7C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d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past simple-irregular verbs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Listen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a, b, c, 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7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7C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Lesson 7C + Practical English. Getting los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File test 7A (skills test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B: WB. Ex.1, 2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C:  WB. Ex.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7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: go, have, get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P: sentence stress 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tical English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V: directions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sking the way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Social English phrases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7A (skills test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 + WB. Ex.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6 a, b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 a, b, 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c, 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you ..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Practical English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7A (Language test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.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8A + 8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60 – 62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7A (Language test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8A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Read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P: past simple verbs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G: regular &amp; irregular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Speaking. Communic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8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: the hous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8A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8B + 8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62 – 65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. Ex.1, 2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8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there is / there are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Writing: describe your hous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8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ocabulary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: silent letter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G: there was / there wer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b, 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y 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8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SB: Reading: Task 1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8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Revise &amp;Check (Unit 7 &amp; 8)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B: WB: Ex.1,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C: WB Ex. 1,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revision of Unit 7&amp;8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kills Practice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ning or Short film: Edinburgh Castle.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Lesson 9A + 9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68 – 70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9A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: foo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Read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G: countable/uncountabl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Listening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9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: food containers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G: quantifier: how much/many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6a, b, c, e, f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9A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9B + 9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71 – 73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B: Ex. 1,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9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Speaking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Read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9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V: high numbers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G: comparative adjs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Read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. White gol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6b, 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9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SB: Reading: Task 6a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9C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Practical English. At a restauran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tudent’s book + Workbook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9A (skills test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B: WB: Ex. 1, 2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: WB. Ex. 1,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V: understand a menu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ocial English phrases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rdering a meal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Read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File test 9A (skills test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 + WB Ex.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b, c, d + WB Ex.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a, b, d, e+WB Ex.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you .. 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. Ex. 4 (9C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9A (language test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for Mid-term test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ID-TERM TES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0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76 – 77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: places &amp; building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superlative adjs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sk 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 Reading: 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10A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0A + 10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77 – 79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B: Reading: 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Ex. 1, 2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0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Speaking &amp; Writ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0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be going to (plans)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ronunciation &amp;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Vocabulary &amp;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Writing: A formal emai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-Communic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sk 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SB: Reading: Task 4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WB: 10B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0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vise &amp; Check Unit 9 &amp; 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. Ex. 1b, c, 2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0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V: verb phrases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be going to (prediction)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peaking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Language revision of Unit 9 &amp;1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Skills Practice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 Practice: Reading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ning or Short film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 Reading &amp; Listening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10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10</w:t>
            </w:r>
          </w:p>
        </w:tc>
      </w:tr>
      <w:tr>
        <w:trPr>
          <w:trHeight w:val="293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Lesson 11A + 11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84 – 86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ick test 1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1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Reading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G: adverbs (manner &amp; modifiers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P: word stress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Listening &amp; Speaking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1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ading &amp;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verbs + to + infinitiv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 Writing: 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B: 11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Lesson 11B + 11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87 – 89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B: Ex. 1,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1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Speaking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Writ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1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Vocabulary &amp; Pronunciation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peaking &amp; Listen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G: articl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11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11C</w:t>
            </w:r>
          </w:p>
        </w:tc>
      </w:tr>
      <w:tr>
        <w:trPr>
          <w:trHeight w:val="21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Practical English. Going hom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File test 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B: WB: Ex. 1, 2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C: WB: Ex.1,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V: Public transport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Getting to the airpor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Social English phrase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peaking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a, b, d, e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, c, 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you ..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Practical English</w:t>
            </w:r>
          </w:p>
        </w:tc>
      </w:tr>
      <w:tr>
        <w:trPr>
          <w:trHeight w:val="293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2A + 12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92 – 94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B: Ex. 1, 2, 3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2A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G: present perfect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Pronunciation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V: irregular past participles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peaking &amp; 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2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Listening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present perfect or past simple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12A</w:t>
            </w:r>
          </w:p>
        </w:tc>
      </w:tr>
      <w:tr>
        <w:trPr>
          <w:trHeight w:val="278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2B + 12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95 – 97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B: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2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cabulary &amp;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2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Reading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V: word group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Pronunciation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G: revision: question formatio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12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 Revise &amp; Check (11&amp;12)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langu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Revise &amp; Check  (11&amp;12) skill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: 12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Information on test format and test item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B: Ex.1, 3b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vise &amp; Check (Language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kills Practice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WB: 12C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Communicative activity: Revision question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.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vision for final test</w:t>
            </w:r>
          </w:p>
        </w:tc>
      </w:tr>
      <w:tr>
        <w:trPr>
          <w:trHeight w:val="4772" w:hRule="atLeast"/>
        </w:trPr>
        <w:tc>
          <w:tcPr>
            <w:tcW w:w="1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4:51:00Z</dcterms:created>
  <dc:creator>USER</dc:creator>
  <dc:description/>
  <cp:keywords/>
  <dc:language>en-US</dc:language>
  <cp:lastModifiedBy>USER</cp:lastModifiedBy>
  <dcterms:modified xsi:type="dcterms:W3CDTF">2015-01-06T18:10:00Z</dcterms:modified>
  <cp:revision>20</cp:revision>
  <dc:subject/>
  <dc:title/>
</cp:coreProperties>
</file>