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79"/>
      </w:tblGrid>
      <w:tr>
        <w:trPr>
          <w:trHeight w:val="1073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HANG LONG UNIVERSITY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NGLISH DEPARTMENT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Semester … / …- …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MIDTERM TEST N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2_TASTC2_Version 02_22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Level: </w:t>
            </w:r>
            <w:r>
              <w:rPr/>
              <w:t xml:space="preserve">TASTC2 </w:t>
            </w:r>
            <w:r>
              <w:rPr>
                <w:b/>
              </w:rPr>
              <w:t>_ Skill</w:t>
            </w:r>
            <w:r>
              <w:rPr/>
              <w:t>: Listening _</w:t>
            </w:r>
            <w:r>
              <w:rPr>
                <w:b/>
              </w:rPr>
              <w:t>Time</w:t>
            </w:r>
            <w:r>
              <w:rPr/>
              <w:t>: 15 minutes</w:t>
            </w:r>
          </w:p>
        </w:tc>
      </w:tr>
      <w:tr>
        <w:trPr>
          <w:trHeight w:val="10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Score:</w:t>
            </w:r>
          </w:p>
        </w:tc>
        <w:tc>
          <w:tcPr>
            <w:tcW w:w="73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tudent’s name: _______________________________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tudent’s code:  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Section I. Thí sinh lắng nghe Diane nói chuyện với một người bạn về chuyến đi tới London. Hãy chọn câu trả lời đúng. Thí sinh nghe 02 lần.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Diane went to London yesterday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Morning</w:t>
        <w:tab/>
        <w:tab/>
        <w:tab/>
        <w:t>B. afternoon</w:t>
        <w:tab/>
        <w:tab/>
        <w:tab/>
        <w:t>C. evening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Diane went to London by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6"/>
        </w:rPr>
        <w:t>Car</w:t>
        <w:tab/>
        <w:tab/>
        <w:tab/>
        <w:t>B. bus</w:t>
        <w:tab/>
        <w:tab/>
        <w:tab/>
        <w:tab/>
        <w:t>C. underground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Diane and her friends ate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Mexican food</w:t>
        <w:tab/>
        <w:tab/>
        <w:t>B. Chinese food</w:t>
        <w:tab/>
        <w:tab/>
        <w:t>C. Spanish food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Diane says the restaurant was______________</w:t>
      </w:r>
    </w:p>
    <w:p>
      <w:pPr>
        <w:pStyle w:val="ListParagraph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Full</w:t>
        <w:tab/>
        <w:tab/>
        <w:tab/>
        <w:t>B. expensive</w:t>
        <w:tab/>
        <w:tab/>
        <w:tab/>
        <w:t>C. quiet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After the meal, Diane and her friends 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Sat and talked</w:t>
        <w:tab/>
        <w:tab/>
        <w:t>B. saw a film</w:t>
        <w:tab/>
        <w:tab/>
        <w:tab/>
        <w:t>C. walked by the water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Section II. Thí sinh lắng nghe một số thông tin về 1 vị khách tới thăm trường. Hãy hoàn thành các thông tin còn thiếu. Thí sinh lắng nghe 02 lần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LACKBURN SCHOOL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iting Speaker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Day: ___________________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Name: Dr Robert ________________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Subject: Space_____________________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Place:____________________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Time of talk: ____________________ p.m</w:t>
      </w:r>
    </w:p>
    <w:p>
      <w:pPr>
        <w:pStyle w:val="ListParagraph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EY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 Next Thursda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Tea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Tra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School Ha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 2:30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07:00Z</dcterms:created>
  <dc:creator>sunflower</dc:creator>
  <dc:description/>
  <cp:keywords/>
  <dc:language>en-US</dc:language>
  <cp:lastModifiedBy>sunflower</cp:lastModifiedBy>
  <cp:lastPrinted>2013-10-04T09:16:00Z</cp:lastPrinted>
  <dcterms:modified xsi:type="dcterms:W3CDTF">2013-10-14T10:44:00Z</dcterms:modified>
  <cp:revision>7</cp:revision>
  <dc:subject/>
  <dc:title/>
</cp:coreProperties>
</file>