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ần từ 16/9 đến 20/9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10"/>
        <w:gridCol w:w="1153"/>
        <w:gridCol w:w="3064"/>
        <w:gridCol w:w="2336"/>
        <w:gridCol w:w="1306"/>
      </w:tblGrid>
      <w:tr>
        <w:trPr>
          <w:trHeight w:val="4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gà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ờ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ội du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òn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hi chú</w:t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h-11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ing skill: Job offer and Job refusal letter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h-17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ing skill: Job offer and job refusal letter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h-11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mmar focus: Gerunds and Infinitiv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h-17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mmar focus: Gerunds and infinitiv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h-11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mmar focus: Review on tenses and question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h-17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ing skill: </w:t>
            </w:r>
          </w:p>
          <w:p>
            <w:pPr>
              <w:pStyle w:val="Normal"/>
              <w:rPr/>
            </w:pPr>
            <w:r>
              <w:rPr/>
              <w:t>- Topic: FAM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Skills: 3-minute individual long turn; questions and respon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h-11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ing skill: paragraph writ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h-17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ing skill: </w:t>
            </w:r>
          </w:p>
          <w:p>
            <w:pPr>
              <w:pStyle w:val="Normal"/>
              <w:rPr/>
            </w:pPr>
            <w:r>
              <w:rPr/>
              <w:t>- Topic: FAM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Skills: 3-minute individual long turn; questions and respon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h-11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ing skill: paragraph writ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h-17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English:</w:t>
            </w:r>
          </w:p>
          <w:p>
            <w:pPr>
              <w:pStyle w:val="Normal"/>
              <w:rPr/>
            </w:pPr>
            <w:r>
              <w:rPr/>
              <w:t>- Sentence transform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Sentence build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-study tầng 7 nhà 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5:00Z</dcterms:created>
  <dc:creator>MM</dc:creator>
  <dc:description/>
  <cp:keywords/>
  <dc:language>en-US</dc:language>
  <cp:lastModifiedBy>GhostViet</cp:lastModifiedBy>
  <dcterms:modified xsi:type="dcterms:W3CDTF">2013-09-10T04:42:00Z</dcterms:modified>
  <cp:revision>7</cp:revision>
  <dc:subject/>
  <dc:title/>
</cp:coreProperties>
</file>