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605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Tentative Syllabus for Pre-Intermediate 2</w:t>
      </w:r>
      <w:r>
        <w:rPr>
          <w:bCs/>
          <w:sz w:val="28"/>
          <w:szCs w:val="28"/>
        </w:rPr>
        <w:t xml:space="preserve"> (3 sessions a week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Course Materials: </w:t>
      </w:r>
      <w:r>
        <w:rPr>
          <w:rFonts w:cs="Times New Roman" w:ascii="Times New Roman" w:hAnsi="Times New Roman"/>
          <w:sz w:val="28"/>
          <w:szCs w:val="28"/>
        </w:rPr>
        <w:t>English File Pre-Intermediate (Third Edition).  Unit 7 – Unit 12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’s Book + Workbook + Teacher’s Book</w:t>
      </w:r>
    </w:p>
    <w:p>
      <w:pPr>
        <w:pStyle w:val="Normal"/>
        <w:tabs>
          <w:tab w:val="clear" w:pos="720"/>
          <w:tab w:val="center" w:pos="6911" w:leader="none"/>
          <w:tab w:val="left" w:pos="1185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1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88"/>
        <w:gridCol w:w="4140"/>
        <w:gridCol w:w="4050"/>
        <w:gridCol w:w="3960"/>
        <w:gridCol w:w="3600"/>
        <w:gridCol w:w="2430"/>
      </w:tblGrid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ee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ess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aterial Coverag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anguage Foc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kills Foc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xtra Pract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mework</w:t>
            </w:r>
          </w:p>
        </w:tc>
      </w:tr>
      <w:tr>
        <w:trPr>
          <w:trHeight w:val="5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urse Orientat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How to…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ammar (Gr): Uses of the infinitive with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ocabulary (V): verbs + infinitive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ry to, forget to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onunciation (P): weak form of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o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inking (Task 4a, 4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c, 4d,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Uses of the infinitive with to (Teacher’s book p.18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orkbook (WB): 7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eing happ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uses of the gerund (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i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s + gerund (Task 2a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the lette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Tas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b, 2c, 4a, 4e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b, 4c, 4d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nfinitive with to or verb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1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erb forms, infinitive or gerund (Teacher’s book p.257; instructions p.24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on’t stop me now (Teacher’s book p.274; instructions p.26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7B</w:t>
            </w:r>
          </w:p>
        </w:tc>
      </w:tr>
      <w:tr>
        <w:trPr>
          <w:trHeight w:val="4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7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earn a language in a month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have to, don’t have to, must, must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modifier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a bit, reall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ust, must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Listening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have to, don’t have to, must, must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7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p.115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Episode 4 At the pharmac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feeling ill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(Task 3c, 3d, 4c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, 3a, 3b, 4a, 4b, 4e, 4f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e, 3f, 4d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49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7</w:t>
            </w:r>
          </w:p>
        </w:tc>
      </w:tr>
      <w:tr>
        <w:trPr>
          <w:trHeight w:val="7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 don’t know what to do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h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g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5a, 5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/Ʊ/ and /u:/, sentence stress (Task a, 3b, 3c, 3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e, 4b, 6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a, 4c, 4d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6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h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3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g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258; instructions p.24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hy do I feel so sad? (Teacher’s book p.175; instructions p.26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8A</w:t>
            </w:r>
          </w:p>
        </w:tc>
      </w:tr>
      <w:tr>
        <w:trPr>
          <w:trHeight w:val="5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f something can go wrong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resen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first conditional)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confusing verbs (Task 4a, 4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linking (Tas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c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resen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i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first conditional) (Teacher’s book p.18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nfusing verbs (Teacher’s book p.259; instructions p.24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8B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8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You must be min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ossessives pronouns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dverbs of manner (Task 1e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rhythm (Tas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c, 1d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ossessives pronouns (Teacher’s book p.18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8C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&amp;8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istening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8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 would you do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as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second conditional)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animals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 (Task 4a, 4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1a, 1b, 1c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d, 1e, 4c, 5)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f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past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woul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infinitive (Second Conditional) (Teacher’s book p.18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nimal quiz (Teacher’s book p.260; instructions p.24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9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I’ve been afraid of it for years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fo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inc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phobias and words related to fear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 (Task 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&amp; Speaking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resent perfect +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fo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inc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8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9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9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orn to s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resent perfect or past simple? (2)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biographies (Task 1a, 1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word stress, /Ɔ:/ (Task 1c, 1d, 1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Writ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sent perfect or past simple? (Teacher’s book p.188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You’re my #1 (Teacher’s book p.276; instructions p.26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9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Episode 5 Getting around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directions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3c, 3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, 3a, 3b,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e, 3f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6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9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he mothers of inventio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sive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verb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invent, discov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c. (Task 3a, 3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/ʃ/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ed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entence stress (Task 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sive (Teacher’s book p.189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0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idterm tes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90’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Could do bett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chool subjects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/didn’t use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used t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eacher’s book p.19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BC (Teacher’s book p.277; instructions p.266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0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0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r Indecisiv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igh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word building: noun formation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diphthongs (Tas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reading (Task 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igh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possibility) (Teacher’s book p.191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0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&amp;10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0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Bad loser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expressing movement (Task 3)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ports, expressing movement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ports (Task 1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1c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xpressing movement (Teacher’s book p.192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xpressing movement (Teacher’s book p.261; instructions p.247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e final countdown (Teacher’s book p.278; instructions p.266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1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p.117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Are you a morning perso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word order of phrasal verbs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phrasal verbs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linking (Task 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Read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ord order of phrasal verbs (Teacher’s book p.19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Vocabular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hrasal verbs (teacher’s book p.262; instructions p.24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1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1C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What a coincidence!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, neith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auxiliaries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similarities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sentence stress, /θ/ and /</w:t>
            </w:r>
            <w:commentRangeStart w:id="0"/>
            <w:r>
              <w:rPr>
                <w:rFonts w:cs="Times New Roman" w:ascii="Times New Roman" w:hAnsi="Times New Roman"/>
                <w:sz w:val="26"/>
                <w:szCs w:val="26"/>
              </w:rPr>
              <w:t>δ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(Tas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o, neith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auxiliaries (Teacher’s book p.19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1C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actical English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Episode 6 Time to go home +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(Task 2c, 2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1, 2a, 2b,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2e, 2f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actical English (p.7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1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A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trange but true!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past perfect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: verb phrases (Task 1b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: contractions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had/hadn’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&amp; Speaking (Task1a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 (Task 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ast perfect (Teacher’s book p.19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2A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B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Gossip is good for you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reported speech (Task 2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a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ell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ask 3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double consonants (Task 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&amp; Listening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 (Task 4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 (Task 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Reported Speech (Teacher’s book p.196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 heard it through the grapevine (Teacher’s book p.279; instructions p.26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2B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 12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The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English fil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qui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: questions without auxiliaries (Task 1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: revision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: revi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ing &amp; Speaking (Task 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Gramma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Questions with and without auxiliaries (Teacher’s book p.19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B: 12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ick Test 12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e and che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1&amp;12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 Test 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di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isteni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eak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gress Test Files 7-12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Listening and Speaking (PET forma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d-of-course Test</w:t>
            </w:r>
          </w:p>
        </w:tc>
      </w:tr>
      <w:tr>
        <w:trPr>
          <w:trHeight w:val="1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to be checked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evisi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Reading &amp; Writing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ET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est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5840" w:h="12240"/>
      <w:pgMar w:left="1009" w:right="10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5-04-27T10:31:00Z" w:initials="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imes New Roman">
    <w:charset w:val="a3"/>
    <w:family w:val="roman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Times New Roman" w:hAnsi="Times New Roman" w:eastAsia="Calibri" w:cs="Times New Roman"/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4:51:00Z</dcterms:created>
  <dc:creator>User</dc:creator>
  <dc:description/>
  <dc:language>en-US</dc:language>
  <cp:lastModifiedBy>User</cp:lastModifiedBy>
  <cp:lastPrinted>2014-03-13T16:03:00Z</cp:lastPrinted>
  <dcterms:modified xsi:type="dcterms:W3CDTF">2015-10-04T14:51:00Z</dcterms:modified>
  <cp:revision>2</cp:revision>
  <dc:subject/>
  <dc:title/>
</cp:coreProperties>
</file>