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DANH SÁCH HOẠT ĐỘNG NCKH 2013-2014  </w:t>
      </w:r>
    </w:p>
    <w:tbl>
      <w:tblPr>
        <w:tblW w:w="14317" w:type="dxa"/>
        <w:jc w:val="left"/>
        <w:tblInd w:w="-714" w:type="dxa"/>
        <w:tblLayout w:type="fixed"/>
        <w:tblCellMar>
          <w:top w:w="0" w:type="dxa"/>
          <w:left w:w="108" w:type="dxa"/>
          <w:bottom w:w="0" w:type="dxa"/>
          <w:right w:w="108" w:type="dxa"/>
        </w:tblCellMar>
      </w:tblPr>
      <w:tblGrid>
        <w:gridCol w:w="709"/>
        <w:gridCol w:w="2977"/>
        <w:gridCol w:w="1418"/>
        <w:gridCol w:w="2409"/>
        <w:gridCol w:w="5387"/>
        <w:gridCol w:w="1417"/>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T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ên hoạt độ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gày th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Địa điểm tham d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iáo viên tham g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Chuyên đề 1: Xây dựng chương trình dạy học tiếng Anh trực tuyế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5-15:15</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2/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Phí T. Thu Trang, Cao Thị Tô Hoài, Lê Thị Hòa, Nguyễn T. Hải Oanh, Hoàng T. Thu Dung, Phạm Thái Sơn, Phạm Hồng Vân, Nguyễn Kiều Dung, Trần T. Hải Bình, Trần T. Phương Th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àm việc với IIG về chương trình E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uyên đề 2: Xây dựng chương trình dạy học tiếng Anh trực tuyế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5-15:15</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Phí T. Thu Trang, Cao Thị Tô Hoài, Lê Thị Hòa, Đỗ Thu Hằng, Nguyễn T. Hải Oanh, Hoàng T. Thu Dung, Phí Thị Thu Trang, Phạm Thái Sơn, Phạm Hồng Vân, Nguyễn Kiều Dung, Mai Lan, Trần T. Hải Bình, Trần T. Phương Thu, Nguyễn Kiều Oanh, Trần Thị Phượng Nguyễn Thị Tha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àm việc về chương trình DyNed</w:t>
            </w:r>
          </w:p>
        </w:tc>
      </w:tr>
      <w:tr>
        <w:trPr>
          <w:trHeight w:val="1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Seminar Chia sẻ kinh nghiệm học tập nâng cao trình độ tại Singapore của giáo viê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5-15:15</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0/0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ê Thị Hòa, Phạm Thái Sơn, Đỗ Thu Hằ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guyễn Thị Lan Phương, Trần Hải Bình, Nguyễn Kiều Oanh, Nguyễn Thị Thanh, Mai Lan, Lê Thị Hoài Thươ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i Lan thuyết trìn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Seminar Chia sẻ kinh nghiệm xây dựng văn hóa tự học của sinh viên ĐH Thăng Lo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5-18:30</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9/0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ất cả BM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rừ Lê Thị Tuyền nghỉ thai sả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Chuyên đề 1: Tích hợp dạy tiếng Anh trực tuyến và chương trình New Headwa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11:15</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6/9/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Phí T. Thu Trang, Nguyễn Kiều Dung, Đặng Kim Chung, Lê Thị Hòa, Hoàng Thu Dung, Trần T. Phương Thu, Mai 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Thảo luận giải pháp nâng cao chất lượng môn 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10:30</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5/11/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Cao Thị Tô Hoài, Nguyễn Thị Kiều Dung, Phạm Thái Sơn, Phí Thị Thu Tra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Chuyên đề 2: Tổng kết triển khai chương trình dạy tiếng Anh trực tuyế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11:30</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1/1/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ầy Nguyễn Văn Độ, Cao Thị Tô Hoài, Nguyễn Thị Kiều Dung, Phạm Thái Sơn, Phí Thị Thu Trang, Hoàng Thu Dung, Đặng Kim Chung, Lê Thị Hòa, Mai Lan, Trần Thanh Hương, Nguyễn T. Lan Phươ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Chuyển đề 3: Tổng kết chương trình dạy tiếng Anh trực tuyến với nhà cung cấp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11:30</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6/2/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ầy Nguyễn Văn Độ, Nguyễn Kiều Dung, Hoàng Thu Dung, Đặng Kim Chung, Mai Lan, Phạm Thái Sơn, Đỗ Thu Hằng, Trần Thị Phượng, Cao Thị Tô Hoà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minar về Giảng dạy Tiếng Anh cho sinh viên khối chuyên ngữ Trung- Nhậ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8/2/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guyễn Kiều Oanh, Lê Thị Hòa, Đặng Kim Chung, Phạm Thái Sơn, Mai Lan, Nguyễn Minh Thuận, Cao T. Tô Hoài, Trần Hải Bình, Trần Thị Phượng, Lê Thị Phượng, Lê Hoài Thương, Hoàng Thu Dung, Phí Thu Trang, Đỗ Thu Hằng, Nguyễn Hải Oanh, Nguyễn Kiều Du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Seminar về Giảng dạy Tiếng Anh cho sinh viên chuyên ngành CN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h ngày 5/3/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Cao T. Tô Hoài, Nguyễn Thị Hải Oanh, Trần Thị Hải Bình, Lê Thị Hòa, Đỗ Thu Hằ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o đổi chương trình, tiến trình của sv khoa tiếng An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2014 (16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Cao T. Tô Hoà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uyền đề về ứng dụng công nghệ trong kiểm tra đánh gi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7/2014(9.00 – 11.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Ngoại thươ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Phí Thu Trang, Nguyễn Thị Thanh, Hoàng Kim Thúy, Phạm Thái Sơn, Lê Thị Hòa, Nguyễn Hải Oanh, Đỗ Hồng Hà, Lê Thị Tuyền, Thuận, Trần Hải Bình, Trần Thị Phượ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minar về Sử dụng công cụ chấm kỹ năng viết tự độ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014 (9.00 – 11.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Seminar (tầng 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Cao Thị Tô Hoài, Hoàng Thu Dung, Nguyễn Thị Kiều Dung, Đỗ Thu Hằng, Lê Thị Hòa, Nguyễn Hải Oanh, Nguyễn Thị Thanh, Trần Thị Thanh Hương, Hoàng Kim Thúy, Trần Hải Bình, Nguyễn Vân Khá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ội nghị nghiên cứu khoa học cấp Trườ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11:30</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30-16:30</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2/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ội trường Tạ Quang Bử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áng: Toàn thể bộ môn Tiếng Anh (trừ Lê Thị Tuyền ,Nguyễn Kiều Oanh và Trần Thị Thanh Hươ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iều: Thầy Nguyễn Văn Độ, Cao Thị Tô Hoài, Lê Thị Tuyền, Nguyễn Thị Thanh, Trần Thị Phượng, Lê Thị Phương, Nguyễn Lan Phương, Mai Lan, Nguyễn Kiều Dung, Đặng Kim Chung, Lê Thị Hòa, Trần Hải Bình, Phạm Thái Sơn, Phí Thị Thu Trang, Lê Thị Hoài Thươ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h hoạt chuyên đề TA kinh t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Seminar (tầng 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ao Thị Tô Hoài, Đặng Kim Chung, Đỗ Thu Hằng, Hoàng Kim Thúy, Lê Thị Hòa, Nguyễn Thị Hải Oa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ị Hoài bổ sung ngày thá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ập huấn GV về Thống kê XH họ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2014 - 6/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Cao Thị Tô Hoài, Hoàng Thu Dung, Nguyễn Thị Kiều Dung, Đỗ Thu Hằng, Lê Thị Hòa, Nguyễn Hải Oanh, Nguyễn Thị Thanh, Trần Thị Thanh Hương, Hoàng Kim Thúy, Phạm Hồng Vân, Trần Thị Phượng, Lê Thị Phượng, Ngô Kim Ánh, Thuận, Nguyễn Lan Phương, Trần Phương Thu, Đặng Thị Kim Chung, Đỗ Hồng Hà, Mai Lan, Đinh Diệu Trang, Nguyễn Vân Khánh, Lê Thị Tuyền, Tô Hoài An, Phạm Thái Sơn, Trần Hải Bì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29:00Z</dcterms:created>
  <dc:creator>Thanh An</dc:creator>
  <dc:description/>
  <cp:keywords/>
  <dc:language>en-US</dc:language>
  <cp:lastModifiedBy>Thanh An</cp:lastModifiedBy>
  <dcterms:modified xsi:type="dcterms:W3CDTF">2014-09-11T10:29:00Z</dcterms:modified>
  <cp:revision>2</cp:revision>
  <dc:subject/>
  <dc:title/>
</cp:coreProperties>
</file>