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84" w:hanging="1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ANG LONG UNIVERSITY</w:t>
      </w:r>
    </w:p>
    <w:p>
      <w:pPr>
        <w:pStyle w:val="Normal"/>
        <w:ind w:left="-484" w:hanging="121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ENGLISH DEPARTMENT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ACHING SCHEDULE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MENTARY 2 (UNIT 8 – UNIT 14)</w:t>
      </w:r>
    </w:p>
    <w:tbl>
      <w:tblPr>
        <w:tblW w:w="9906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274"/>
        <w:gridCol w:w="1573"/>
        <w:gridCol w:w="4895"/>
        <w:gridCol w:w="1139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O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/ EXERCISE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E</w:t>
            </w:r>
          </w:p>
        </w:tc>
      </w:tr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tarter (p6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amous inventions (p60, 61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Practice (p61, 62)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mework: Exercises 3, 4 (p62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heck st’s homewor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How did you two meet? (p6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pelling and silent letters (p6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veryday English (p64, 65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mework: Exercises 2, 3 (p64, 65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heck st’s homewor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tarter (p6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Food and drink (p66, 67)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ractice (p67, 68)  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t the market (p6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ractice (p69)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ood around the world (p70, 71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y favourite national food (p7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veryday English (p73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tarter (p7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ity life (p7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actice (p7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ountry life (7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actice (76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aradise islands (p76, 7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actice (p7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iva la danza! (p78, 79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ity and country words (p8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veryday English (p81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tarter (p8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escribing people (p8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actice (p83, 84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he house is a mess! (p84, 8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actice (p8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ooking for that something (p86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peaking (8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ords that rhyme (p8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ongue twisters (p8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veryday English (p89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tarter (p9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uture plans (p9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actice (p91, 92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 want to see the world! (92, 9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actice (p93)- The weather (p9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veryday English (97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mework: Born free (p94, 95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heck st’s homewor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tarter (p9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quiz (p98, 9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actice (p99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o it carefully! (p10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ractice (p100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escribing feelings (p101)</w:t>
            </w:r>
          </w:p>
          <w:p>
            <w:pPr>
              <w:pStyle w:val="Normal"/>
              <w:tabs>
                <w:tab w:val="clear" w:pos="720"/>
                <w:tab w:val="left" w:pos="32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veryday English (p105)</w:t>
              <w:tab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mework: A short story (p102, 103, 104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heck st’s homework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Starter (p10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actice (p107, 108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honeymoon in Venice (p10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actice (p10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e’ve never learnt to drive! (p110, 111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ong: All around the world (p11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veryday English (p113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8:20:00Z</dcterms:created>
  <dc:creator>User</dc:creator>
  <dc:description/>
  <cp:keywords/>
  <dc:language>en-US</dc:language>
  <cp:lastModifiedBy>andongnhi</cp:lastModifiedBy>
  <cp:lastPrinted>2013-10-05T15:20:00Z</cp:lastPrinted>
  <dcterms:modified xsi:type="dcterms:W3CDTF">2013-10-05T09:00:00Z</dcterms:modified>
  <cp:revision>4</cp:revision>
  <dc:subject/>
  <dc:title>THANG LONG UNIVERSITY</dc:title>
</cp:coreProperties>
</file>