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u khi chú Cẩm cho xem lịch, Hương đã đăng ký phòng máy A703 cả ngày thứ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u đây là danh sách các giáo viên không có giờ dạy HK1 nhóm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. Sáng thứ 5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u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à (Trực Phòng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ò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ươ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ải Oan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ài Thươ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í Trang (Trực phòng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ú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 Chiều thứ 5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Án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ìn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 Du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hán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ằ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 L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ều Oan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n Phươ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ê Phượ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ậ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yết (Trực Phòng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yền (Trực Phòng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58:00Z</dcterms:created>
  <dc:creator>Thanh An</dc:creator>
  <dc:description/>
  <cp:keywords/>
  <dc:language>en-US</dc:language>
  <cp:lastModifiedBy>Thanh An</cp:lastModifiedBy>
  <cp:lastPrinted>2014-08-26T09:30:00Z</cp:lastPrinted>
  <dcterms:modified xsi:type="dcterms:W3CDTF">2014-08-26T02:45:00Z</dcterms:modified>
  <cp:revision>2</cp:revision>
  <dc:subject/>
  <dc:title/>
</cp:coreProperties>
</file>