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SÁCH SINH VIÊN THAM DỰ THI DEMO TES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hời gian: 2:00 - 4:30 chiều chủ nhật ngày 17/8/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Địa điểm: Phòng máy A70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ớp: ANHDN1B.4+ ANHDN1B.5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178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st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MS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LO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5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6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5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9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7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8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8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8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072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09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25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272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7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1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4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7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1B.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19:00Z</dcterms:created>
  <dc:creator>andongnhi</dc:creator>
  <dc:description/>
  <cp:keywords/>
  <dc:language>en-US</dc:language>
  <cp:lastModifiedBy>andongnhi</cp:lastModifiedBy>
  <cp:lastPrinted>2014-08-13T10:48:00Z</cp:lastPrinted>
  <dcterms:modified xsi:type="dcterms:W3CDTF">2014-08-13T03:48:00Z</dcterms:modified>
  <cp:revision>4</cp:revision>
  <dc:subject/>
  <dc:title>DANH SÁCH SINH VIÊN THAM DỰ THI DEMO TEST</dc:title>
</cp:coreProperties>
</file>