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ĐẠI HỌC THĂNG LONG</w:t>
      </w:r>
    </w:p>
    <w:p>
      <w:pPr>
        <w:pStyle w:val="Normal"/>
        <w:rPr>
          <w:b/>
          <w:b/>
        </w:rPr>
      </w:pPr>
      <w:r>
        <w:rPr>
          <w:b/>
        </w:rPr>
        <w:t>BỘ MÔN NGÔN NGỮ AN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H SÁCH ĐĂNG KÝ ĐI COI THI KỲ THI THPT QUỐC GIA</w:t>
      </w:r>
    </w:p>
    <w:p>
      <w:pPr>
        <w:pStyle w:val="Normal"/>
        <w:jc w:val="center"/>
        <w:rPr/>
      </w:pPr>
      <w:r>
        <w:rPr>
          <w:b/>
        </w:rPr>
        <w:t>THỜI GIAN: 29/6 – 4/7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ỊA ĐIỂM: TUYÊN QUANG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848"/>
        <w:gridCol w:w="296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Ọ TÊ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ĐIỆN THOẠI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ạm Hoàng Uyê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guyễn Thị Kiều Du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àng Thị Thu Du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ê Thị Hò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gô Kim Án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ũ Thị Hoà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ần Thị Phương Th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Đỗ Thị Hồng H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guyễn Kiều Oan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àng Kim Thúy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hắc Thị Ánh Tuyế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guyễn Thị Than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53:00Z</dcterms:created>
  <dc:creator>user1</dc:creator>
  <dc:description/>
  <cp:keywords/>
  <dc:language>en-US</dc:language>
  <cp:lastModifiedBy>user1</cp:lastModifiedBy>
  <dcterms:modified xsi:type="dcterms:W3CDTF">2016-04-23T08:18:00Z</dcterms:modified>
  <cp:revision>6</cp:revision>
  <dc:subject/>
  <dc:title/>
</cp:coreProperties>
</file>