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HANG LONG UNIVERSIT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ENGLISH DEPART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Teaching Schedule for E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Course book: English File – Pre-intermediate – Third Edi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402"/>
        <w:gridCol w:w="34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 xml:space="preserve">1A + 1B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1C + Practical English: Episod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 xml:space="preserve">2A +2B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2C + Revise &amp; Check 1&amp;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3A + 3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3C + Practical English: Episode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4A + 4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4C + Revise &amp; Check 3&amp;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5A + 5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Listening Test 1 + 5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Practical English: Episode 3 + 6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Reading &amp; Writing Test 1 + 6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6C + Revise &amp; Check 5&amp;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7A + 7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7C + Practical English: Episode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8A + 8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8C + Revise &amp; Check 7&amp;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9A + 9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Listening Test 2 + 9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Practical English: Episode 5 + 10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Reading &amp; Writing Test 2 + 10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10C + Revise &amp; Check 9&amp;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11A + 11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11C + Practical English: Episode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12A + 12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>12C + Revise &amp; Check 11&amp;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/>
              <w:t xml:space="preserve">Revision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2:19:00Z</dcterms:created>
  <dc:creator>Thanh Nguyen</dc:creator>
  <dc:description/>
  <cp:keywords/>
  <dc:language>en-US</dc:language>
  <cp:lastModifiedBy>Thanh Nguyen</cp:lastModifiedBy>
  <dcterms:modified xsi:type="dcterms:W3CDTF">2014-10-02T02:41:00Z</dcterms:modified>
  <cp:revision>1</cp:revision>
  <dc:subject/>
  <dc:title/>
</cp:coreProperties>
</file>