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abiaH" w:hAnsi=".VnArabiaH" w:cs=".VnArabiaH"/>
          <w:b/>
          <w:b/>
          <w:bCs/>
          <w:sz w:val="26"/>
        </w:rPr>
      </w:pPr>
      <w:r>
        <w:rPr>
          <w:rFonts w:cs=".VnArabiaH" w:ascii=".VnArabiaH" w:hAnsi=".VnArabiaH"/>
          <w:b/>
          <w:bCs/>
          <w:sz w:val="26"/>
        </w:rPr>
        <w:t>§¹I HäC TH¡NG L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Ộ MÔN TIẾNG A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ACHING SCHEDULE</w:t>
      </w:r>
    </w:p>
    <w:p>
      <w:pPr>
        <w:pStyle w:val="Normal"/>
        <w:spacing w:before="240" w:after="0"/>
        <w:rPr>
          <w:bCs/>
        </w:rPr>
      </w:pPr>
      <w:r>
        <w:rPr>
          <w:b/>
          <w:bCs/>
        </w:rPr>
        <w:t>Level: Begin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rsebook: </w:t>
      </w:r>
      <w:r>
        <w:rPr>
          <w:bCs/>
        </w:rPr>
        <w:t>New English File Beginner Unit 1- Unit 7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Requirements: supplementary materials based on the content and objectives of each lesson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46"/>
        <w:gridCol w:w="1146"/>
        <w:gridCol w:w="4728"/>
        <w:gridCol w:w="2005"/>
      </w:tblGrid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en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ge</w:t>
            </w:r>
          </w:p>
        </w:tc>
      </w:tr>
      <w:tr>
        <w:trPr>
          <w:trHeight w:val="6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A: Hello!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B: Where are you from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-7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C: We’re from the USA. We are American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-11</w:t>
            </w:r>
          </w:p>
        </w:tc>
      </w:tr>
      <w:tr>
        <w:trPr>
          <w:trHeight w:val="6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1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A: What’s in your bag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-15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B: Family and friends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C: A man’s car or a woman’s car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</w:tr>
      <w:tr>
        <w:trPr>
          <w:trHeight w:val="6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nd check 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</w:t>
            </w:r>
          </w:p>
        </w:tc>
      </w:tr>
      <w:tr>
        <w:trPr>
          <w:trHeight w:val="22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: A bad hair da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: What do you have for breakfast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</w:tr>
      <w:tr>
        <w:trPr>
          <w:trHeight w:val="96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: He speaks English at work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term test 1 (Listen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3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A: Do you like mornings?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idterm test 1 (Reading and writ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5</w:t>
            </w:r>
          </w:p>
        </w:tc>
      </w:tr>
      <w:tr>
        <w:trPr>
          <w:trHeight w:val="6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: Life at the top of the world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: You can’t park her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9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>Revise and check 4 (</w:t>
            </w:r>
            <w:r>
              <w:rPr>
                <w:b/>
                <w:sz w:val="22"/>
                <w:szCs w:val="22"/>
              </w:rPr>
              <w:t>homework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: Before they were famou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5</w:t>
            </w:r>
          </w:p>
        </w:tc>
      </w:tr>
      <w:tr>
        <w:trPr>
          <w:trHeight w:val="12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ck Revision and check 4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: A perfect da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: It changed my life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term test 2 (Listen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9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5 (</w:t>
            </w:r>
            <w:r>
              <w:rPr>
                <w:b/>
                <w:iCs/>
                <w:sz w:val="22"/>
                <w:szCs w:val="22"/>
              </w:rPr>
              <w:t>homework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A: On an island in Scotland</w:t>
            </w:r>
          </w:p>
          <w:p>
            <w:pPr>
              <w:pStyle w:val="Normal"/>
              <w:ind w:left="252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idterm test 3 (Reading and writ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-55</w:t>
            </w:r>
          </w:p>
        </w:tc>
      </w:tr>
      <w:tr>
        <w:trPr>
          <w:trHeight w:val="96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ck Revise and check 5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: Dream town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: Strangers on a trai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-5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-59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3</w:t>
            </w:r>
          </w:p>
        </w:tc>
      </w:tr>
      <w:tr>
        <w:trPr>
          <w:trHeight w:val="6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A: What do you like doing? 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: Trip of a lifetim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7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C: What’s going to happen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-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abi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21:00Z</dcterms:created>
  <dc:creator>CuongND</dc:creator>
  <dc:description/>
  <cp:keywords/>
  <dc:language>en-US</dc:language>
  <cp:lastModifiedBy>Trần Trung Hiếu</cp:lastModifiedBy>
  <cp:lastPrinted>2010-05-01T15:16:00Z</cp:lastPrinted>
  <dcterms:modified xsi:type="dcterms:W3CDTF">2014-10-02T04:06:00Z</dcterms:modified>
  <cp:revision>9</cp:revision>
  <dc:subject/>
  <dc:title>English for Business 1A</dc:title>
</cp:coreProperties>
</file>