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ỊCH TRÌNH GIẢNG DẠY- MÔN TIẾNG ANH DOANH NGHIỆP 2A </w:t>
      </w:r>
    </w:p>
    <w:p>
      <w:pPr>
        <w:pStyle w:val="Normal"/>
        <w:ind w:firstLine="810"/>
        <w:jc w:val="center"/>
        <w:rPr/>
      </w:pPr>
      <w:r>
        <w:rPr>
          <w:rFonts w:cs="Arial" w:ascii="Arial" w:hAnsi="Arial"/>
          <w:b/>
          <w:sz w:val="20"/>
          <w:szCs w:val="20"/>
        </w:rPr>
        <w:t>Giáo trình: Market Leader – Intermediate ( 3</w:t>
      </w:r>
      <w:r>
        <w:rPr>
          <w:rFonts w:cs="Arial" w:ascii="Arial" w:hAnsi="Arial"/>
          <w:b/>
          <w:sz w:val="20"/>
          <w:szCs w:val="20"/>
          <w:vertAlign w:val="superscript"/>
        </w:rPr>
        <w:t>rd</w:t>
      </w:r>
      <w:r>
        <w:rPr>
          <w:rFonts w:cs="Arial" w:ascii="Arial" w:hAnsi="Arial"/>
          <w:b/>
          <w:sz w:val="20"/>
          <w:szCs w:val="20"/>
        </w:rPr>
        <w:t xml:space="preserve"> Edition) (từ bài 1-6)</w:t>
      </w:r>
    </w:p>
    <w:tbl>
      <w:tblPr>
        <w:tblW w:w="9666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32"/>
        <w:gridCol w:w="4676"/>
        <w:gridCol w:w="16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4" w:hanging="2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tarting up  (Page 6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cabulary (Page 7),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 (Page 7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Reading (Page 8,9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Language review (Page 10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s (Page 1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 (Page 12,13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ing up (Page 14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 (Page 15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ening (Page 16),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(Page 16, 17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Review (Page 18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s (Page 19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 (Page 20. 2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ing up (Page 22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 (Page 23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Listening (Page 25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Reading (Page 24,25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-term listening test (No.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Review (Page 26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kills (Page26, 27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 (Page 28, 29)</w:t>
              <w:br/>
              <w:t>Mid-term reading and writing test (No.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ising (Page 30, 3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Revision (Page 32, 33, 34, 35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tarting up (Page 36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Reading (Page 38, 39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 (Page 37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(Page 40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Language Review (Page 39,40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kills (Page 4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 (42, 43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tarting up (Page 44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Vocabulary (Page 45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mid-term test (No.2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(page 46, 47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(Page 47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Review (Page 48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kills (Page 49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-term reading and writing test (No.2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 (Page 50, 5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tarting up (Page 52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 (Page 53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(Page 54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(Page 54,55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review (Page 56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s (Page 57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rnation meetings (60,6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 (Page 58,59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Revision (Page 62, 63, 64, 65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</w:t>
            </w: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2:00:00Z</dcterms:created>
  <dc:creator>Tuyen Le</dc:creator>
  <dc:description/>
  <cp:keywords/>
  <dc:language>en-US</dc:language>
  <cp:lastModifiedBy>SONY</cp:lastModifiedBy>
  <dcterms:modified xsi:type="dcterms:W3CDTF">2015-04-16T23:20:00Z</dcterms:modified>
  <cp:revision>20</cp:revision>
  <dc:subject/>
  <dc:title>LỊCH TRÌNH GIẢNG DẠY- MÔN TIẾNG ANH DOANH NGHIỆP 2A (dành cho K21)</dc:title>
</cp:coreProperties>
</file>