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RƯỜNG ĐẠI HỌC THĂNG LONG</w:t>
      </w:r>
    </w:p>
    <w:p>
      <w:pPr>
        <w:pStyle w:val="Normal"/>
        <w:spacing w:lineRule="auto" w:line="360"/>
        <w:rPr/>
      </w:pPr>
      <w:r>
        <w:rPr>
          <w:b/>
        </w:rPr>
        <w:t>BỘ MÔN NGÔN NGỮ AN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H SÁCH HỆ SỐ GIÁO VIÊN VÀ SỐ GIỜ CHUẨ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ỌC KỲ III NĂM HỌC 2013-2014</w:t>
      </w:r>
    </w:p>
    <w:tbl>
      <w:tblPr>
        <w:tblW w:w="112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40"/>
        <w:gridCol w:w="2880"/>
        <w:gridCol w:w="1260"/>
        <w:gridCol w:w="1350"/>
        <w:gridCol w:w="3510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Ệ SỐ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O VIÊ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ệ s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ố giờ chuẩn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ơng T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CNE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o Thị Tô Hoà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Hải Bì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ặng Thị Kim Ch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Kiều 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35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Thị Thu 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ỗ Thu Hằ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ê Thị 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Kiều O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40% đi học Th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Thị Hải O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Hoàng Kim Thu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ạm Hồng Vâ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-40% đi học T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ạm Thái S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Thạc sỹ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>(Nghỉ sinh từ 1/5/2014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ỗ Thị Hồng H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left" w:pos="3744" w:leader="none"/>
                <w:tab w:val="left" w:pos="6950" w:leader="none"/>
                <w:tab w:val="left" w:pos="10368" w:leader="none"/>
              </w:tabs>
              <w:spacing w:lineRule="auto" w:line="480"/>
              <w:ind w:left="108" w:hanging="0"/>
              <w:jc w:val="center"/>
              <w:rPr/>
            </w:pPr>
            <w:r>
              <w:rPr/>
              <w:t xml:space="preserve">Thạc s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hí Thị Thu Tr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ân Kh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Tuyề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(-40% đi học Th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Văn Đ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ó Giáo Sư, Tiến Sỹ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100% trách nhiệm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ô Hoài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ần Thị Phượ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ạc sỹ</w:t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CNE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guyễn Lan P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Hoài T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i 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NE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Đinh Diệu Tr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ử nhâ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-40% đi học ThS)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Bắt đầu nghỉ sinh từ )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uyễn Thị Tha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rần Thị Thanh 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Thạc sỹ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Lê Thị Phượ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Đặng Thị H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uyễn Thị Minh Thu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NE0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gô Kim 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Cử nhân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Ký duyệt</w:t>
        <w:tab/>
        <w:tab/>
        <w:tab/>
        <w:tab/>
        <w:tab/>
        <w:tab/>
        <w:t>Hà nội ngày    tháng   năm 2014</w:t>
      </w:r>
    </w:p>
    <w:p>
      <w:pPr>
        <w:pStyle w:val="Normal"/>
        <w:spacing w:lineRule="auto" w:line="480"/>
        <w:ind w:left="5040" w:firstLine="720"/>
        <w:rPr/>
      </w:pPr>
      <w:r>
        <w:rPr>
          <w:b/>
        </w:rPr>
        <w:t>Bộ môn ngôn ngữ Anh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24:00Z</dcterms:created>
  <dc:creator>DZUNG</dc:creator>
  <dc:description/>
  <cp:keywords/>
  <dc:language>en-US</dc:language>
  <cp:lastModifiedBy>Pho Tien Phuc</cp:lastModifiedBy>
  <dcterms:modified xsi:type="dcterms:W3CDTF">2014-07-04T02:23:00Z</dcterms:modified>
  <cp:revision>14</cp:revision>
  <dc:subject/>
  <dc:title/>
</cp:coreProperties>
</file>