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379"/>
      </w:tblGrid>
      <w:tr>
        <w:trPr>
          <w:trHeight w:val="1073" w:hRule="atLeast"/>
        </w:trPr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HANG LONG UNIVERSITY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NGLISH DEPARTMENT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Semester … / …- …</w:t>
            </w:r>
          </w:p>
        </w:tc>
        <w:tc>
          <w:tcPr>
            <w:tcW w:w="7379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MIDTERM TEST N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2_TASTC2_Version 01_22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 xml:space="preserve">Level: </w:t>
            </w:r>
            <w:r>
              <w:rPr/>
              <w:t xml:space="preserve">TASTC2 </w:t>
            </w:r>
            <w:r>
              <w:rPr>
                <w:b/>
              </w:rPr>
              <w:t>_ Skill</w:t>
            </w:r>
            <w:r>
              <w:rPr/>
              <w:t>: Listening _</w:t>
            </w:r>
            <w:r>
              <w:rPr>
                <w:b/>
              </w:rPr>
              <w:t>Time</w:t>
            </w:r>
            <w:r>
              <w:rPr/>
              <w:t>: 15 minutes</w:t>
            </w:r>
          </w:p>
        </w:tc>
      </w:tr>
      <w:tr>
        <w:trPr>
          <w:trHeight w:val="1046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Score:</w:t>
            </w:r>
          </w:p>
        </w:tc>
        <w:tc>
          <w:tcPr>
            <w:tcW w:w="73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tudent’s name: _______________________________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tudent’s code:  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Section I. Thí sinh lắng nghe Diane nói chuyện với một người bạn về chuyến đi tới London. Hãy chọn câu trả lời đúng. Thí sinh nghe 02 lần.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>Diane went to London by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6"/>
        </w:rPr>
        <w:t>Bus</w:t>
        <w:tab/>
        <w:tab/>
        <w:tab/>
        <w:t>B. car</w:t>
        <w:tab/>
        <w:tab/>
        <w:tab/>
        <w:tab/>
        <w:t>C. underground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>Diane and her friends ate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6"/>
        </w:rPr>
        <w:t>Mexican food</w:t>
        <w:tab/>
        <w:tab/>
        <w:t>B. Chinese food</w:t>
        <w:tab/>
        <w:tab/>
        <w:t>C. Spanish food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>Diane says the restaurant was______________</w:t>
      </w:r>
    </w:p>
    <w:p>
      <w:pPr>
        <w:pStyle w:val="ListParagraph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Full</w:t>
        <w:tab/>
        <w:tab/>
        <w:tab/>
        <w:t>B. expensive</w:t>
        <w:tab/>
        <w:tab/>
        <w:tab/>
        <w:t>C. quiet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>After the meal, Diane and her friends 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>Sat and talked</w:t>
        <w:tab/>
        <w:tab/>
        <w:t>B. saw a film</w:t>
        <w:tab/>
        <w:tab/>
        <w:tab/>
        <w:t>C. walked by the water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>During Diane’s trip to London,________________</w:t>
      </w:r>
    </w:p>
    <w:p>
      <w:pPr>
        <w:pStyle w:val="ListParagraph"/>
        <w:numPr>
          <w:ilvl w:val="0"/>
          <w:numId w:val="8"/>
        </w:numPr>
        <w:spacing w:lineRule="auto" w:line="360"/>
        <w:rPr>
          <w:sz w:val="26"/>
        </w:rPr>
      </w:pPr>
      <w:r>
        <w:rPr>
          <w:sz w:val="26"/>
        </w:rPr>
        <w:t>It rained</w:t>
        <w:tab/>
        <w:tab/>
        <w:tab/>
        <w:t>B. it snowed</w:t>
        <w:tab/>
        <w:tab/>
        <w:tab/>
        <w:t>C. It was windy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Section II. Thí sinh lắng nghe một số thông tin về 1 vị khách tới thăm trường. Hãy hoàn thành các thông tin còn thiếu. Thí sinh lắng nghe 02 lần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LACKBURN SCHOOL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iting Speaker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Name: Dr Robert ________________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Subject: _____________________ Travel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Place:____________________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Time of talk: ____________________ p.m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Tickets for parents cost: £_______________</w:t>
      </w:r>
    </w:p>
    <w:p>
      <w:pPr>
        <w:pStyle w:val="ListParagraph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KE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 Tea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Spa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School Ha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2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3.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4:53:00Z</dcterms:created>
  <dc:creator>sunflower</dc:creator>
  <dc:description/>
  <cp:keywords/>
  <dc:language>en-US</dc:language>
  <cp:lastModifiedBy>sunflower</cp:lastModifiedBy>
  <dcterms:modified xsi:type="dcterms:W3CDTF">2013-10-14T10:43:00Z</dcterms:modified>
  <cp:revision>9</cp:revision>
  <dc:subject/>
  <dc:title/>
</cp:coreProperties>
</file>