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vel: </w:t>
      </w:r>
      <w:r>
        <w:rPr>
          <w:bCs/>
          <w:sz w:val="36"/>
          <w:szCs w:val="28"/>
        </w:rPr>
        <w:t>Pre-intermediate 1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Coursebook: </w:t>
      </w:r>
      <w:r>
        <w:rPr>
          <w:i/>
          <w:sz w:val="28"/>
          <w:szCs w:val="28"/>
        </w:rPr>
        <w:t>English File 3</w:t>
      </w:r>
      <w:r>
        <w:rPr>
          <w:i/>
          <w:sz w:val="28"/>
          <w:szCs w:val="28"/>
          <w:vertAlign w:val="superscript"/>
        </w:rPr>
        <w:t>rd</w:t>
      </w:r>
      <w:r>
        <w:rPr>
          <w:i/>
          <w:sz w:val="28"/>
          <w:szCs w:val="28"/>
        </w:rPr>
        <w:t xml:space="preserve"> edition – Pre-intermediate, Clive Oxenden, Christina Latham-Koenig &amp; Paul Seligson </w:t>
      </w:r>
      <w:r>
        <w:rPr>
          <w:bCs/>
          <w:sz w:val="28"/>
          <w:szCs w:val="28"/>
        </w:rPr>
        <w:t>(Unit 1-Unit 6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Target students: General English (pre-intermediate students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Complete class work and assign some parts as homework if necessary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assign homework and check students’ homework selectively (use workbook)</w:t>
      </w:r>
    </w:p>
    <w:tbl>
      <w:tblPr>
        <w:tblW w:w="133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76"/>
        <w:gridCol w:w="7654"/>
        <w:gridCol w:w="326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ont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Homework 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A) Where are you from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B) Charlotte’s choice (From Vocabulary to Listenin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B) Charlotte’s choice (From Pronunciation to Writing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C) Mr and Mrs Clark and Per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C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 Hotel problem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10)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A) Right place, wrong person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B) The story behind the pho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 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C) One dark October evening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1&amp;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2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: (A) Plans and dreams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: (B) Let’s meet again (From  Reading&amp;Listening to Grammar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3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3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: (B) Let’s meet again (From Pronunciation to Writing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3: (C) What’s the word?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istening test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3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actical English: Restaurant problems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riting test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23)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 (A): Parents and teenagers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4: (B) Fashion and shopping (From Reading to Listening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4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4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: (B) Fashion and shopping (From Vocabulary to Speaking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: (C) Lost weeke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4C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3&amp;4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5: (A) No time for anyth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5A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5: (B) Superlatives cities + Writing (p.114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5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5: (C) How much is too much 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istening tes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5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actical English: The wrong shoes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riting tes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36)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: (A) Are you a pessimist?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: (B) I’ll never forget yo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6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6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: (C) The meaning of dreaming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5&amp;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6C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ion: Listening &amp; Speak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ion: Reading &amp; Wri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720" w:right="720" w:gutter="0" w:header="0" w:top="56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25:00Z</dcterms:created>
  <dc:creator>User</dc:creator>
  <dc:description/>
  <cp:keywords/>
  <dc:language>en-US</dc:language>
  <cp:lastModifiedBy>Tuyen Le</cp:lastModifiedBy>
  <cp:lastPrinted>2014-03-13T16:03:00Z</cp:lastPrinted>
  <dcterms:modified xsi:type="dcterms:W3CDTF">2014-10-02T03:59:00Z</dcterms:modified>
  <cp:revision>3</cp:revision>
  <dc:subject/>
  <dc:title/>
</cp:coreProperties>
</file>