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LỊCH TRÌNH GIẢNG DẠY- MÔN TIẾNG ANH </w:t>
      </w:r>
      <w:r>
        <w:rPr>
          <w:rFonts w:cs="Arial" w:ascii="Arial" w:hAnsi="Arial"/>
          <w:b/>
          <w:sz w:val="20"/>
          <w:szCs w:val="20"/>
          <w:lang w:val="vi-VN"/>
        </w:rPr>
        <w:t>ĐIỀU DƯỠNG 1A</w:t>
      </w:r>
      <w:r>
        <w:rPr>
          <w:rFonts w:cs="Arial" w:ascii="Arial" w:hAnsi="Arial"/>
          <w:b/>
          <w:sz w:val="20"/>
          <w:szCs w:val="20"/>
        </w:rPr>
        <w:t xml:space="preserve"> (Tuần 3 buổi)</w:t>
      </w:r>
    </w:p>
    <w:p>
      <w:pPr>
        <w:pStyle w:val="Normal"/>
        <w:ind w:firstLine="810"/>
        <w:jc w:val="center"/>
        <w:rPr/>
      </w:pPr>
      <w:r>
        <w:rPr>
          <w:rFonts w:cs="Arial" w:ascii="Arial" w:hAnsi="Arial"/>
          <w:b/>
          <w:sz w:val="20"/>
          <w:szCs w:val="20"/>
        </w:rPr>
        <w:t>Giáo trình: NURSING 1 - PREINTERMEDIATE (từ bài 1-8)</w:t>
      </w:r>
    </w:p>
    <w:tbl>
      <w:tblPr>
        <w:tblW w:w="966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2"/>
        <w:gridCol w:w="4676"/>
        <w:gridCol w:w="16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rub up  (Page 4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1 (Page 4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ening 2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(Page 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8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b up  (Page 10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10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 (Page 11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11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1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2+1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4+1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6+17 + Listening (Page 18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18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1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s 20+2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2+ Language Spot Page 2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listen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23) + Listening (Page 24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5 + 26 + 27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id-term reading and writ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8 + 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30) + Reading (Page 3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32+ 3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34+3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e 36+ Listening &amp; Speaking (Page 37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(Page 37) + Page 38, 3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0+ 4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ing mid-term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2+4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4+4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reading and writing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6+4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8+4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50+5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(designed by teacher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bank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(designed by teacher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bank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(designed by teacher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 bank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LỊCH TRÌNH GIẢNG DẠY- MÔN TIẾNG ANH </w:t>
      </w:r>
      <w:r>
        <w:rPr>
          <w:rFonts w:cs="Arial" w:ascii="Arial" w:hAnsi="Arial"/>
          <w:b/>
          <w:sz w:val="20"/>
          <w:szCs w:val="20"/>
          <w:lang w:val="vi-VN"/>
        </w:rPr>
        <w:t>ĐIỀU DƯỠNG 1A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vi-VN"/>
        </w:rPr>
        <w:t>Tuần 2 buổi)</w:t>
      </w:r>
    </w:p>
    <w:p>
      <w:pPr>
        <w:pStyle w:val="Normal"/>
        <w:ind w:firstLine="810"/>
        <w:jc w:val="center"/>
        <w:rPr/>
      </w:pPr>
      <w:r>
        <w:rPr>
          <w:rFonts w:cs="Arial" w:ascii="Arial" w:hAnsi="Arial"/>
          <w:b/>
          <w:sz w:val="20"/>
          <w:szCs w:val="20"/>
        </w:rPr>
        <w:t>Giáo trình: NURSING 1 - PREINTERMEDIATE (từ bài 1-8)</w:t>
      </w:r>
    </w:p>
    <w:tbl>
      <w:tblPr>
        <w:tblW w:w="966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2"/>
        <w:gridCol w:w="4676"/>
        <w:gridCol w:w="16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rub up  (Page 4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1 (Page 4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5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ening 2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(Page 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8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b up  (Page 10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10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 (Page 11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11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(Page 11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3+14+1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16+17 + 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pot (Page 19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s 20+2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2+ 23 + 2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listen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5 + 26 + 27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id-term reading and writ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28 + 29 +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31+32+ 3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34+35+3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37+38+3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0+ 41 +4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ing mid-term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3 +44+4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reading and writing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6+47 + 4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49 + 50 + 5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(designed by teacher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bank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(designed by teacher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bank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0:00Z</dcterms:created>
  <dc:creator>Tuyen Le</dc:creator>
  <dc:description/>
  <cp:keywords/>
  <dc:language>en-US</dc:language>
  <cp:lastModifiedBy>n</cp:lastModifiedBy>
  <dcterms:modified xsi:type="dcterms:W3CDTF">2016-03-25T23:15:00Z</dcterms:modified>
  <cp:revision>10</cp:revision>
  <dc:subject/>
  <dc:title>LỊCH TRÌNH GIẢNG DẠY- MÔN TIẾNG ANH DOANH NGHIỆP 2A (dành cho K21)</dc:title>
</cp:coreProperties>
</file>